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59900665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2.2020 № 5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1.2020 № 1, враховуючи заяву від  13.01.2020 № 4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 (І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ртк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а 17.12.2018 підрозділом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 зареєстрований,  як внутрішньо переміщена особа, та проживає за адресою: 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01.2020, складеним Бахмутським міським центром соціальних служб для сім’ї, дітей та молоді, виходячи із інтересі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«Про місцеве самоврядування в Україні», ст. 30-1 Закону України «Про охорону дитинства», постановою Кабінету Міністрів України від 24.09.2008 № 866 «Питання діяльності органів опіки та піклування, пов’язаної із захистом прав дитини», (зі змінами)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(зі змінами)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2-07T14:22:00Z</cp:lastPrinted>
  <dcterms:modified xsi:type="dcterms:W3CDTF">2020-02-13T11:59:00Z</dcterms:modified>
  <cp:revision>150</cp:revision>
  <dc:subject/>
  <dc:title> </dc:title>
</cp:coreProperties>
</file>