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466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-104775</wp:posOffset>
                </wp:positionV>
                <wp:extent cx="19050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18pt;mso-wrap-distance-left:9.05pt;mso-wrap-distance-right:9.05pt;mso-wrap-distance-top:0pt;mso-wrap-distance-bottom:0pt;margin-top:-8.2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b/>
                          <w:color w:val="FF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95400</wp:posOffset>
                </wp:positionH>
                <wp:positionV relativeFrom="paragraph">
                  <wp:posOffset>120650</wp:posOffset>
                </wp:positionV>
                <wp:extent cx="27432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8pt;mso-wrap-distance-left:9.05pt;mso-wrap-distance-right:9.05pt;mso-wrap-distance-top:0pt;mso-wrap-distance-bottom:0pt;margin-top:9.5pt;mso-position-vertical-relative:text;margin-left:1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14.09.2011 №401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Артемів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 оформлення ПУБЛІЧНОМУ АКЦІО-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НЕРНОМУ   ТОВАРИСТВУ    «АРТЕМІВ-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ЬКИЙ  ЗАВОД   ПО  ОБРОБЦІ  КОЛЬО-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РОВИХ   МЕТАЛІВ»  права  власності  на 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належні      Державі      Україна    в    особі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егіонального  відділення  Фонду  держав-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ного майна України по Донецькій області  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об</w:t>
      </w:r>
      <w:r>
        <w:rPr>
          <w:b/>
          <w:i/>
          <w:sz w:val="28"/>
          <w:szCs w:val="28"/>
        </w:rPr>
        <w:t>’</w:t>
      </w:r>
      <w:r>
        <w:rPr>
          <w:b/>
          <w:i/>
          <w:sz w:val="28"/>
          <w:szCs w:val="28"/>
          <w:lang w:val="uk-UA"/>
        </w:rPr>
        <w:t>єкти нерухомого майна,  які  розташо-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вані у м. Артемівську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глянувши висновок комунального підприємства «Артемівське бюро технічної інвентаризації» від 15.08.2011 №230 щодо можливості оформлення ПУБЛІЧНОМУ АКЦІОНЕРНОМУ ТОВАРИСТВУ «АРТЕМІВСЬКИЙ ЗАВОД ПО ОБРОБЦІ КОЛЬОРОВИХ МЕТАЛІВ» (далі – ПАТ «АЗОКМ»)  права власності на належні Державі Україна в особі Регіонального відділення Фонду державного майна України по Донецькій області б’єкти нерухомого майна, які розташовані у м. Артемівську, клопотання від 05.08.2011 №01-3030-07, з доданими копіями документів, що підтверджують право державної власності на об’єкти, а саме: рішення виконкому Артемівської міської ради депутатів трудящих від 30.09.68 №247 «Об утверждении акта государственной приемки здания общежития на 286 мест по 1-Красносельскому пер. №26»; рішення виконкому Артемівської міської Ради народних депутатів від 02.01.85 №4 «Об утверждении актов приемки в эксплуатацию жилых домов»; рішення виконкому Артемівської міської Ради народних депутатів від 22.05.96 №406 «О переименовании переулка и упорядочении нумерации в г.Артемовске»; інвентарних карток обліку основних засобів; листа Регіонального відділення Фонду державного майна України по Донецькій області від 26.07.2011 №11-24-07761 з додатком – переліком об’єктів нерухомого майна, яке знаходиться на балансі ВАТ «Артемівський завод по обробці кольорових металів»; технічних паспортів на гуртожитки від 15.08.2011; статуту ПАТ «АЗОКМ» (нова редакція), затвердженого загальними зборами акціонерів відкритого акціонерного товариства «Артемівський завод по обробці кольорових металів» (протокол від 06.04.2011 №1); свідоцтва   про   державну реєстрацію юридичної особи –    ПАТ «АЗОКМ» серії А00 №626292; довідки АБ №376017 про внесення ПАТ «АЗОКМ» до Єдиного державного реєстру підприємств та організацій України від 13.04.2011, відповідно до Порядку оформлення права власності на об’єкти нерухомого майна у виконкомі Артемівської міської ради, затвердженого рішенням виконкому Артемівської міської ради від 14.07.2010 №308, керуючись ст.ст. 30, 52 Закону України від 21.05.97 №280/97-ВР «Про місцеве самоврядування в Україні» із внесеними до нього змінами, ст. 326 Цивільного кодексу України від 16.01.2003 №43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із внесеними до нього змінами, Законом України від 21.09.2006 №185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управління об’єктами державної власності» із внесеними до нього змінами, Тимчасовим положенням про порядок державної реєстрації права власності та інших речових прав на нерухоме майно, затвердженим наказом Міністерства юстиції України в редакції від 28.07.2010 №1692/5, виконком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Оформити  ПУБЛІЧНОМУ АКЦІОНЕРНОМУ ТОВАРИСТВУ «АРТЕМІВСЬКИЙ ЗАВОД ПО ОБРОБЦІ КОЛЬОРОВИХ МЕТАЛІВ»  право власності на належні Державі Україна в особі Регіонального відділення Фонду державного майна України по Донецькій області об’єкти нерухомого майна,  які розташовані у м. Артемівську, згідно переліку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Управлінню муніципального розвитку Артемівської міської ради (Зінченко) видати свідоцтва про право власності в установленому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мунальному підприємству «Артемівське бюро технічної інвентаризації» (Дудник) провести згідно з п.1 цього рішення державну реєстрацію права власності Держави Україна в особі Регіонального відділення Фонду державного майна України по Донецькій області на об’єкти нерухомого майна у відповідності з чинним законодавств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ий заступник міського голови                              В.В. Сакал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виконко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Артемівської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>14.09.2011 №40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 Е Р Е Л І 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’єктів нерухомого майна,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які оформлюється право власності, і які належа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і Україна в особі Регіонального відділення Фонду державного майна України по Донецькій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557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944"/>
        <w:gridCol w:w="1702"/>
        <w:gridCol w:w="3356"/>
      </w:tblGrid>
      <w:tr>
        <w:trPr>
          <w:trHeight w:val="53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об’</w:t>
            </w:r>
            <w:r>
              <w:rPr>
                <w:sz w:val="28"/>
                <w:szCs w:val="28"/>
                <w:lang w:val="en-US"/>
              </w:rPr>
              <w:t>є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вентарний номер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 об’</w:t>
            </w:r>
            <w:r>
              <w:rPr>
                <w:sz w:val="28"/>
                <w:szCs w:val="28"/>
                <w:lang w:val="en-US"/>
              </w:rPr>
              <w:t>єкта</w:t>
            </w:r>
          </w:p>
          <w:p>
            <w:pPr>
              <w:pStyle w:val="Normal"/>
              <w:ind w:left="-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50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3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</w:t>
            </w:r>
          </w:p>
          <w:p>
            <w:pPr>
              <w:pStyle w:val="Normal"/>
              <w:ind w:left="-13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3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2.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типоверхова будівля гуртожитку №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типоверхова будівля гуртожитку №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801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8015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Артемівсь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. Металургів, 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Оборони, 1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ерелік об’єктів нерухомого майна складено комунальним підприємством “Артемівське бюро технічної інвентаризації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інженер комунального підприєм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Артемівське бюро технічної інвентаризації»                            Л.О.Дубов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кому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ої міської ради                                                             М.Є.Колін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0:53:00Z</dcterms:created>
  <dc:creator>ch09</dc:creator>
  <dc:description/>
  <cp:keywords/>
  <dc:language>en-US</dc:language>
  <cp:lastModifiedBy>ch09</cp:lastModifiedBy>
  <dcterms:modified xsi:type="dcterms:W3CDTF">2011-09-16T11:36:00Z</dcterms:modified>
  <cp:revision>3</cp:revision>
  <dc:subject/>
  <dc:title> </dc:title>
</cp:coreProperties>
</file>