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6164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" t="-177" r="-2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 </w:t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pacing w:val="80"/>
          <w:sz w:val="28"/>
          <w:szCs w:val="32"/>
          <w:lang w:val="uk-UA"/>
        </w:rPr>
      </w:pPr>
      <w:r>
        <w:rPr>
          <w:b/>
          <w:spacing w:val="80"/>
          <w:sz w:val="28"/>
          <w:szCs w:val="32"/>
          <w:lang w:val="uk-UA"/>
        </w:rPr>
      </w:r>
    </w:p>
    <w:p>
      <w:pPr>
        <w:pStyle w:val="Heading2"/>
        <w:tabs>
          <w:tab w:val="clear" w:pos="708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spacing w:val="60"/>
          <w:sz w:val="28"/>
          <w:szCs w:val="36"/>
          <w:lang w:val="uk-UA"/>
        </w:rPr>
      </w:pPr>
      <w:r>
        <w:rPr>
          <w:spacing w:val="60"/>
          <w:sz w:val="28"/>
          <w:szCs w:val="3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5387"/>
        </w:tabs>
        <w:ind w:left="0" w:right="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140 СЕСІЯ 6 СКЛИКАННЯ</w:t>
      </w:r>
    </w:p>
    <w:p>
      <w:pPr>
        <w:pStyle w:val="Normal"/>
        <w:spacing w:lineRule="auto" w:line="240" w:before="0" w:after="0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spacing w:val="80"/>
          <w:sz w:val="40"/>
          <w:szCs w:val="48"/>
          <w:lang w:val="uk-UA"/>
        </w:rPr>
      </w:pPr>
      <w:r>
        <w:rPr>
          <w:spacing w:val="80"/>
          <w:sz w:val="40"/>
          <w:szCs w:val="48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8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6.02.2020  № 6/140-293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 xml:space="preserve">Про внесення змін до рішення Бахмутської міської ради від 20.12.2019 №6/137-2840 </w:t>
      </w:r>
    </w:p>
    <w:p>
      <w:pPr>
        <w:pStyle w:val="Style12"/>
        <w:bidi w:val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Style12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зв’язку з уточненням переліку вулиць, на території сіл Іванівське, Кліщіївка, селища Хромове, на яких встановлено вуличне освітлення,  та на виконання рішення  Бахмутської міської ради від 26.06.2019 №6/131-2625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о початок припинення Іванівської сільської ради Бахмутського району Донецької області в результаті її реорганізації шляхом приєднання до Бахмутс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 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руючись ст.ст. 25, 26, 59, 7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кону України  «Про місцеве самоврядування в Україні», Законом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«Про добровільне об’єднання територіальних громад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ахмутська 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2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нести зміни до Передавального акту Іванівської сільської ради Бахмутського району Донецької області (ЄДРПОУ 04341117), місцезнаходження юридичної особи: вул. Зарічна, будинок 2, с. Іванівське, Бахмутський район, Донецької області, 84557, в результаті її реорганізації шляхом приєднання до юридичної особи Бахмутської міської ради (ЄДРПОУ 04052732), місцезнаходження юридичної особи: вул. Миру, будинок 44, м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 xml:space="preserve">Бахмут Донецької області, 84500,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го рішенням   Бахмутської міської ради від 20.12.2019 №6/137-2840 «Про затвердження передавального акту Іванівської сільської ради Бахмутського району Донецької області», виклавши додаток 5 до нього у новій редакції (додається).</w:t>
      </w:r>
    </w:p>
    <w:p>
      <w:pPr>
        <w:pStyle w:val="Style1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 xml:space="preserve">   </w:t>
        <w:tab/>
        <w:t xml:space="preserve">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-1134" w:right="0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-1134" w:right="0" w:hanging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suppressAutoHyphens w:val="true"/>
      <w:spacing w:lineRule="auto" w:line="240" w:before="0" w:after="0"/>
      <w:ind w:left="0" w:right="-680" w:hanging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851" w:right="0" w:hanging="0"/>
      <w:outlineLvl w:val="5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-42" w:right="-680" w:hanging="0"/>
      <w:jc w:val="both"/>
      <w:outlineLvl w:val="6"/>
    </w:pPr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9" w:right="0" w:hanging="0"/>
      <w:outlineLvl w:val="8"/>
    </w:pPr>
    <w:rPr>
      <w:rFonts w:ascii="Times New Roman" w:hAnsi="Times New Roman" w:eastAsia="Times New Roman" w:cs="Times New Roman"/>
      <w:bCs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Cs/>
      <w:sz w:val="28"/>
      <w:szCs w:val="20"/>
      <w:lang w:val="uk-UA"/>
    </w:rPr>
  </w:style>
  <w:style w:type="character" w:styleId="Style6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cs="Arial"/>
    </w:rPr>
  </w:style>
  <w:style w:type="paragraph" w:styleId="Style10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08:00Z</dcterms:created>
  <dc:creator>User</dc:creator>
  <dc:description/>
  <dc:language>en-US</dc:language>
  <cp:lastModifiedBy/>
  <cp:lastPrinted>2020-02-27T14:50:00Z</cp:lastPrinted>
  <dcterms:modified xsi:type="dcterms:W3CDTF">2020-02-27T12:51:52Z</dcterms:modified>
  <cp:revision>3</cp:revision>
  <dc:subject/>
  <dc:title/>
</cp:coreProperties>
</file>