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lang w:val="uk-UA"/>
        </w:rPr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ing5"/>
        <w:tabs>
          <w:tab w:val="left" w:pos="0" w:leader="none"/>
          <w:tab w:val="left" w:pos="538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  <w:lang w:val="ru-RU"/>
        </w:rPr>
      </w:pPr>
      <w:r>
        <w:rPr>
          <w:spacing w:val="0"/>
          <w:sz w:val="36"/>
          <w:szCs w:val="36"/>
          <w:lang w:val="ru-RU"/>
        </w:rPr>
        <w:t xml:space="preserve">Б а х м у т </w:t>
      </w:r>
      <w:r>
        <w:rPr>
          <w:spacing w:val="0"/>
          <w:sz w:val="36"/>
          <w:szCs w:val="36"/>
        </w:rPr>
        <w:t>с ь к а   м і с ь к а   р а д а</w:t>
      </w:r>
    </w:p>
    <w:p>
      <w:pPr>
        <w:pStyle w:val="Normal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 xml:space="preserve">140 </w:t>
      </w:r>
      <w:r>
        <w:rPr>
          <w:b/>
          <w:sz w:val="40"/>
          <w:szCs w:val="40"/>
        </w:rPr>
        <w:t xml:space="preserve">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2.202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6/140-29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. Бахм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Про розподіл виконавчих органів Бахмутської міської ради у сфері управління комунальними підприємствами, установами, закладами, засновником яких є Бахмутська міська рад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слухавши інформацію начальника Управління муніципального розвитку Бахмутської міської ради Отюніної Н.С. від 08.01.2020 № 01-0057-06 «Про розподіл виконавчих органів Бахмутської міської ради у сфері управління комунальними підприємствами, установами, закладами, засновником яких є Бахмутська міська рада», відповідно до Цивільного кодексу України, Господарського кодексу України, керуючись ст.ст. 17, 26, 59, 60, 73 Закону України «Про місцеве  самоврядування в України», Бахмут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 Р І Ш И ЛА :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Розподілити виконавчі органи Бахмутської міської ради у сфері управління комунальними підприємствами, установами, закладами, засновником яких є Бахмутська міська рада, згідно додатку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овноваження виконавчих органів Бахмутської міської ради у сфері управління комунальними підприємствами, установами, закладами, засновником яких є Бахмутська міська рада (додається)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равлінню муніципального розвитку Бахмутської міської ради (Отюніна) довести це рішення до відома керівників виконавчих органів Бахмутської міської ради та комунальних підприємств, установ, закладів, засновником яких є Бахмутська міська рада, зазначених у додатку до цього рішення.</w:t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Організаційне забезпечення виконання  рішення покласти на керівників виконавчих органів Бахмутської міської ради та комунальних підприємств, установ, закладів, засновником яких є Бахмутська міська рада, зазначених у додатку  до цього рішення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е забезпечення виконання рішення покласти на постійні комісії Бахмутської міської ради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rPr/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</w:p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д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Рішення Бахмутської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2020</w:t>
            </w:r>
            <w:r>
              <w:rPr>
                <w:sz w:val="28"/>
                <w:szCs w:val="28"/>
                <w:lang w:val="uk-UA"/>
              </w:rPr>
              <w:t>№ №</w:t>
            </w:r>
            <w:r>
              <w:rPr>
                <w:sz w:val="28"/>
                <w:szCs w:val="28"/>
                <w:lang w:val="en-US"/>
              </w:rPr>
              <w:t xml:space="preserve"> 6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140-2939</w:t>
            </w:r>
            <w:r>
              <w:rPr>
                <w:sz w:val="28"/>
                <w:szCs w:val="28"/>
                <w:bdr w:val="single" w:sz="4" w:space="0" w:color="000000"/>
                <w:lang w:val="uk-UA"/>
              </w:rPr>
              <w:t xml:space="preserve">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Бахмутської міської ради у сфері управління комунальними підприємствами, установами, закладами, засновником яких є Бахмутська міська рада</w:t>
      </w:r>
    </w:p>
    <w:tbl>
      <w:tblPr>
        <w:tblW w:w="10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80"/>
        <w:gridCol w:w="4063"/>
        <w:gridCol w:w="360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закладу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идична адреса </w:t>
            </w:r>
          </w:p>
        </w:tc>
      </w:tr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1. Управління   охорони   здоров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 xml:space="preserve">я  Бахмутської  міської  ради 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86894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Центр первинної медичної допомоги м. Бахмут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О.Сибірцева, 1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О.Сибірцева, 1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Оборони, 4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Ювілейна, 5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57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хмутський район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Іванівське, вул. Освітня, 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4571, Донецька обл., Бахмутський район, сел. Опитне, вул. Шкільна, 5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Горького, 4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Чайковського, 2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О.Сибірцева, 1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Глинки, 1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70 , Донецька обл., Бахмутський район, с. Зайцев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оперативна, 1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я № 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61, Донецька обл., Бахмутський район, с. Покровське, вул. Центральна, 7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902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 Багатопрофільна лікарня інтенсивного лікування м. Бахмут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4511 Донецька обл. м. Бахмут, вул. О.Сибірцева, 1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77198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«Бахмутська стоматологічна поліклінік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00, Донецька область, м.Бахмут, вул.Б.Горбатова,6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- 2 -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"/>
        <w:gridCol w:w="1572"/>
        <w:gridCol w:w="108"/>
        <w:gridCol w:w="4063"/>
        <w:gridCol w:w="3607"/>
      </w:tblGrid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закладу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идична адреса </w:t>
            </w:r>
          </w:p>
        </w:tc>
      </w:tr>
      <w:tr>
        <w:trPr>
          <w:cantSplit w:val="true"/>
        </w:trPr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2. </w:t>
            </w:r>
            <w:r>
              <w:rPr>
                <w:b/>
                <w:bCs/>
                <w:lang w:val="uk-UA"/>
              </w:rPr>
              <w:t>Управління розвитку міського господарства та капітального будівницт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Бахмутської міської ради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4215406</w:t>
            </w:r>
          </w:p>
        </w:tc>
        <w:tc>
          <w:tcPr>
            <w:tcW w:w="4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Комунальне підприємство «Бахмутська житлова управляюча компанія»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Соборна,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3503442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КОМУНАЛЬНЕ ПІДПРИЄМСТВО «БАХМУТЕЛЕКТРОТРАНС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Бахмут, вул. Героїв праці, 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298787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БАХМУТ – ВОД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10, Донецька обл.,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. Бахмут, вул. Корсунського,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343350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БАХМУТСЬКИЙ КОМБІНАТ КОМУНАЛЬНИХ ПІДПРИЄМСТВ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Миру, 20</w:t>
            </w:r>
          </w:p>
        </w:tc>
      </w:tr>
      <w:tr>
        <w:trPr/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 Управління муніципального розвитку Бахмутської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30202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е комунальне  підприємство «Архітектурно – планувальне бюро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Миру, 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336522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«Бахмутське бюро технічної інвентаризації» 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 Бахмут, вул. Незалежності, 73</w:t>
            </w:r>
          </w:p>
        </w:tc>
      </w:tr>
      <w:tr>
        <w:trPr>
          <w:trHeight w:val="224" w:hRule="atLeast"/>
        </w:trPr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. 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7982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спортивного профілю «Комплексна дитячо – юнацька спортивна школа № 1 Бахмутської міської ради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10, Донецька обл.,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Миру, 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174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спортивно-оздоровчого профілю – «Центр фізичного </w:t>
            </w:r>
            <w:r>
              <w:rPr/>
              <w:t xml:space="preserve"> здоров’я населення </w:t>
            </w:r>
            <w:r>
              <w:rPr>
                <w:lang w:val="uk-UA"/>
              </w:rPr>
              <w:t xml:space="preserve"> «</w:t>
            </w:r>
            <w:r>
              <w:rPr/>
              <w:t>Спорт для всіх</w:t>
            </w:r>
            <w:r>
              <w:rPr>
                <w:lang w:val="uk-UA"/>
              </w:rPr>
              <w:t xml:space="preserve">» </w:t>
            </w:r>
            <w:r>
              <w:rPr/>
              <w:t xml:space="preserve"> </w:t>
            </w:r>
            <w:r>
              <w:rPr>
                <w:lang w:val="uk-UA"/>
              </w:rPr>
              <w:t>Бахмут</w:t>
            </w:r>
            <w:r>
              <w:rPr/>
              <w:t>ської міської ради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Садова, 1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169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lang w:val="uk-UA"/>
              </w:rPr>
            </w:pPr>
            <w:r>
              <w:rPr>
                <w:lang w:val="uk-UA"/>
              </w:rPr>
              <w:t>Комунальний заклад спортивно – оздоровчого профілю-«Стадіон «Металург» Бахмутської міської рад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Садова, 137</w:t>
            </w:r>
          </w:p>
        </w:tc>
      </w:tr>
      <w:tr>
        <w:trPr>
          <w:trHeight w:val="261" w:hRule="atLeast"/>
        </w:trPr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. Управління освіти Бахмутської міської рад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334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ступенів №1 Бахмутської міської ради Донецької області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ургенєва, 1-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340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ступенів  №2 Бахмутської міської ради Донецької області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рсунського, 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382587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ступенів № 3 Бахмутської міської ради Донецької області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 Бахмут,</w:t>
            </w:r>
            <w:r>
              <w:rPr/>
              <w:t xml:space="preserve"> </w:t>
            </w:r>
            <w:r>
              <w:rPr>
                <w:lang w:val="uk-UA"/>
              </w:rPr>
              <w:t>вул. Чапліна, 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363</w:t>
            </w:r>
          </w:p>
        </w:tc>
        <w:tc>
          <w:tcPr>
            <w:tcW w:w="4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ступенів №4 Бахмутської міської ради Донецької області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00, Донецька обл., Бахмут, вул. Загородня, 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- 3 –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171"/>
        <w:gridCol w:w="36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закладу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идична адрес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37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5 з профільним навчанням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аріупольська,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39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7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 вул. Ковальська, 1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41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ступенів №9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 вул. Дружби,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42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10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Гаршина, 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43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хмутський навчально-виховний комплекс «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11- багатопрофільний ліцей»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Миру, 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44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12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ind w:right="-70" w:hanging="0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ind w:right="-70" w:hanging="0"/>
              <w:rPr>
                <w:lang w:val="uk-UA"/>
              </w:rPr>
            </w:pPr>
            <w:r>
              <w:rPr>
                <w:lang w:val="uk-UA"/>
              </w:rPr>
              <w:t>вул. Леваневського, 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50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18 ім. Дмитра Чернявського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25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хмутська загальноосвітня школ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24 з поглибленим вивченням окремих предметів та курсів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ваневського,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0195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линівський заклад загальної середньої освіти І-ІІІ ступенів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4562, Донецька область, Бахмутський район, с. Клинове, вул.Шкільна,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0827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кровський навчально-виховний комплекс «Заклад загальної середньої  освіти І-ІІІ ступенів- заклад дошкільної освіти»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4561, Донецька область, Бахмутський район, с. Покровське, вул.40 років Перемоги,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0825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итненський заклад загальної середньої освіти І-ІІІ ступенів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4571, Донецька область, Бахмутський район, селище Опитне, вул. Шкільна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0834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ванівський заклад загальної середньої освіти  І-ІІІ ступенів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4557, Донецька область, Бахмутський район, с. Іванівське, вул. Освітня, 1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- 4 –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171"/>
        <w:gridCol w:w="36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закладу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идична адрес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0836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цівський заклад загальної середньої освіти  І-ІІІ ступенів Бахмутської міської ради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70, Донецька область, Бахмутський район, с. Зайцеве, вул. Шкільна,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240234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унальна установа </w:t>
            </w:r>
            <w:r>
              <w:rPr>
                <w:lang w:val="uk-UA"/>
              </w:rPr>
              <w:t>«Інклюзивно-ресурсний центр м. Бахмут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ind w:right="-70" w:hanging="0"/>
              <w:rPr>
                <w:lang w:val="uk-UA"/>
              </w:rPr>
            </w:pPr>
            <w:r>
              <w:rPr>
                <w:lang w:val="uk-UA"/>
              </w:rPr>
              <w:t>м. Бахмут, вул. Корсунського, 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19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ТЯЧИЙ ДОШКІЛЬНИЙ НАВЧАЛЬНИЙ ЗАКЛАД ЯСЛА-САДОК №4 «ЛЕЛЕЧЕНЬКА»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Загородня, 22-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034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6 «БАРВІНОК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оборна, 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23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0 «КРИСТАЛИК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вободи, 18-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2924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6 «РОМАШ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Ювілейна, 10-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17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18 «РОСИН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пров. 2-й Ломоносівський,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0339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4 «СОНЕЧКО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айковського, 8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20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ДИТЯЧИЙ САДОК №25«ДЗВІНОЧОК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Садова, 138-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18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27 «ЗІРОЧ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борони, 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26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31 «РЯБІНУШ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рбатова,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28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4 «ТОПОЛЬ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Харківська, 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12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36 «ТЕРЕМОК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.1-й Гоголя, 7-А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22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ЯСЛА-САДОК №39 «КУЛЬБАБКА»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ольова, 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- 5 –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171"/>
        <w:gridCol w:w="36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закладу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идична адреса 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36724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40 «ПОСМІШ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айковського, 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14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47 «ОЛЕН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15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49 «КРІПИШ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Ювілейна, 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25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2 «РАЙДУГ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.Сибірцева, 1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27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БІНОВАНОГО ТИПУ, ЯСЛА-САДОК №54 «СВІТЛЯЧОК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изволителів Донбасу, 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21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ШКІЛЬНИЙ НАВЧАЛЬНИЙ ЗАКЛАД КОМПЕНСУЮЧОГО ТИПУ, ЯСЛА- САДОК №55 «ВЕДМЕЖАТКО»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изволителів Донбасу, 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16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№56 «ГУСЕЛЬКИ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красова, 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6713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КОМПЕНСУЮЧОГО ТИПУ, ЯСЛА- САДОК №58 «ЯСОЧК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орбатова, 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9194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 комбінованого типу «ЗІРОНЬКА» Іванівської сільської  ради Бахмутського району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57,  Донецький обл., Бахмутський р-н, с. Іванівське вул.</w:t>
            </w:r>
            <w:r>
              <w:rPr>
                <w:sz w:val="22"/>
                <w:szCs w:val="22"/>
                <w:lang w:val="uk-UA"/>
              </w:rPr>
              <w:t>Терешкової,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9197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 загального розвитку «МАЛЯТКО» Опитненської сільської  ради Бахмутського району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71, Донецький обл., Бахмутський р-н, с. Опитне вул. Шкільна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9203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шкільний навчальний заклад ясла-садок  загального розвитку «БЕРІЗКА» Опитненської сільської  ради Бахмутського району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71, Донецький обл., Бахмутський р-н, с. Зеленопілля вул. Ювілейна, 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3466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 загального розвитку «ІВУШКА» Зайцівської сільської  ради Бахмутського району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70, Донецький обл., Бахмутський р-н, с.Зайцеве вул. Кооперативна, 13 Б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- 6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"/>
        <w:gridCol w:w="1548"/>
        <w:gridCol w:w="4171"/>
        <w:gridCol w:w="36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закладу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идична адрес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3463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й навчальний заклад ясла-садок  загального розвитку «КАЛИНОНЬКА» Клинівської сільської  ради Бахмутського району Донецької області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62, Донецький обл., Бахмутський р-н, с. Клинове, вул. Шкільна, 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2944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ий дитячо – юнацький клуб «Дельфін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ind w:right="-70" w:hanging="0"/>
              <w:rPr/>
            </w:pPr>
            <w:r>
              <w:rPr>
                <w:lang w:val="uk-UA"/>
              </w:rPr>
              <w:t>м. Бахмут,вул.Благовіщенська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7699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ий міський Центр технічної творчості дітей та юнацтв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 Горбатова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7690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ий міський центр дітей та юнацтв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ул.Миру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77698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ий міський Центр туризму, краєзнавства та екскурсі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ул.Горбатова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0759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ий дитячий заміський заклад оздоровлення та відпочинку «Вогник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00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вул.Черняховського,26</w:t>
            </w:r>
          </w:p>
        </w:tc>
      </w:tr>
      <w:tr>
        <w:trPr/>
        <w:tc>
          <w:tcPr>
            <w:tcW w:w="10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 Управління культури Бахмутської міської ради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а міська централізована бібліотечна система, у тому числі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Бахмут, вул. Миру, 28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а міська бібліотек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Бахмут, вул. Миру, 28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а бібліотека для діте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Бахмут, вул. Миру, 40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1 для людей з вадами зору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511, Донецька обл.,</w:t>
            </w:r>
          </w:p>
          <w:p>
            <w:pPr>
              <w:pStyle w:val="Normal"/>
              <w:ind w:righ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вул. О.Сибірцева, 214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Бахмут, вул. Чайковського,28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4557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ий р-н., с.Іванівське, вул. Зарічна,4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Бахмут, вул. Перемоги, 23а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Бахмут, вул. Декабристів, 43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558, Донецька обл., Бахмутський р-н., с. Клі</w:t>
            </w:r>
            <w:bookmarkStart w:id="0" w:name="_GoBack"/>
            <w:bookmarkEnd w:id="0"/>
            <w:r>
              <w:rPr>
                <w:lang w:val="uk-UA"/>
              </w:rPr>
              <w:t>щіївка, вул. Шкільна 103а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70, Донецька обл. Бахмутський р-н., с.Зайцево, вул.Кооперативна, 1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511, Донецька об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вул.Некрасова, 46</w:t>
            </w:r>
          </w:p>
        </w:tc>
      </w:tr>
      <w:tr>
        <w:trPr/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561, Донецька обл, Бахмутський р-н с.Покровське, вул. 40 років Перемоги, 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- 7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171"/>
        <w:gridCol w:w="36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закладу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идична адрес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1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562, Донецька обл, Бахмутський р-н с.Клинове, вул. Козаченка, 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8397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 - філіал № 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571, Донецька обл. Бахмутський р-н., с.Зеленопілля, вул. Ювілейна, 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5323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Бахмутський краєзнавчий музей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Бахмут, вул. Незалежності, 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874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атковий спеціалізований мистецький навчальний заклад Школа мистецтв міста Бахмут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езалежності, 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2022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культу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АХМУТСЬКИЙ МІСЬКИЙ ЦЕНТР КУЛЬТУРИ ТА ДОЗВІЛЛЯ ІМЕНІ ЄВГЕНА МАРТИНОВА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Бахмут, площа Свободи, 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2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ий комунальний заклад культури «Бахмутський міський народний Дім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11, Донецька обл.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 Бахмут, вул. Перемоги, 23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2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Іванівський сільський клуб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57,Донецька обл. Бахмутський р-н с.Іванівське вул. Зарічна, 4</w:t>
            </w:r>
          </w:p>
        </w:tc>
      </w:tr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2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Кліщіївський сільський клуб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58, Донецька обл. Бахмутський р-н с.Кліщіївка вул. Шкільна, 103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2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Зеленопільський сільський клуб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71, Донецька обл., Бахмутський р-н с.Зеленопілля вул..Ювілейна, 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2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Зайцівський сільський клуб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70, Донецька обл. Бахмутський р-н с.Зайцево вул. Кооперативна,14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2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Покровський сільський клуб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4561, Донецька обл., Бахмутський р-н с.Покровське вул. 40 років Перемоги, 1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862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Клинівський сільський клуб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62, Донецька обл,  Бахмутський р-н </w:t>
            </w:r>
            <w:r>
              <w:rPr>
                <w:sz w:val="22"/>
                <w:szCs w:val="22"/>
                <w:lang w:val="uk-UA"/>
              </w:rPr>
              <w:t>с.Клинове вул. Козаченка, 1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873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Бахмутський парк культури та відпочинку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11,  Донецька обл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. Сибірцева, 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- 8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171"/>
        <w:gridCol w:w="36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ідприємства, установи, закладу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Юридична адрес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3444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Телерадіокомпанія «Бахмут»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4511,  Донецька обл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Бахмут, площа Свободи,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0332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атковий спеціалізований мистецький навчальний заклад школа мистецтв № 2, с. Опитне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571, Донецька обл,  Бахмутський р-н с.Опитне вул.Набережна, 2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Розподіл виконавчих органів Бахмутської міської ради у сфері управління комунальними підприємствами, установами, закладами, засновником яких є Бахмутська міська рада, складений Управлінням муніципального розвитку Бахмутської міської ради  на підставі даних виконавчих органів Бахмутської міської ради у сфері управління яких знаходяться комунальні підприємства, установи, заклади, засновником яких є Бахмутська міська рада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Управління муніцип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витку Бахмутської міської ради                                                  Н.С. Отюн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Бахмутської міської ради                                                  С.І. Кі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47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47" w:type="dxa"/>
            <w:tcBorders/>
          </w:tcPr>
          <w:p>
            <w:pPr>
              <w:pStyle w:val="33"/>
              <w:tabs>
                <w:tab w:val="clear" w:pos="708"/>
                <w:tab w:val="left" w:pos="7200" w:leader="none"/>
              </w:tabs>
              <w:spacing w:before="0" w:after="0"/>
              <w:ind w:left="0" w:hanging="0"/>
              <w:rPr/>
            </w:pPr>
            <w:r>
              <w:rPr/>
              <w:t xml:space="preserve">      </w:t>
            </w:r>
          </w:p>
          <w:tbl>
            <w:tblPr>
              <w:tblW w:w="3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1"/>
            </w:tblGrid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33"/>
                    <w:tabs>
                      <w:tab w:val="clear" w:pos="708"/>
                      <w:tab w:val="left" w:pos="7200" w:leader="none"/>
                    </w:tabs>
                    <w:spacing w:before="0" w:after="0"/>
                    <w:ind w:left="0" w:hanging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ЗАТВЕРДЖЕНО</w:t>
                  </w:r>
                </w:p>
                <w:p>
                  <w:pPr>
                    <w:pStyle w:val="33"/>
                    <w:tabs>
                      <w:tab w:val="clear" w:pos="708"/>
                      <w:tab w:val="left" w:pos="7200" w:leader="none"/>
                    </w:tabs>
                    <w:spacing w:before="0" w:after="0"/>
                    <w:ind w:left="0" w:hanging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Рішення Бахмутської міської ради</w:t>
                  </w:r>
                </w:p>
                <w:p>
                  <w:pPr>
                    <w:pStyle w:val="33"/>
                    <w:tabs>
                      <w:tab w:val="clear" w:pos="708"/>
                      <w:tab w:val="left" w:pos="7200" w:leader="none"/>
                    </w:tabs>
                    <w:spacing w:before="0" w:after="0"/>
                    <w:ind w:left="0" w:hanging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02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2020</w:t>
                  </w:r>
                  <w:r>
                    <w:rPr>
                      <w:sz w:val="28"/>
                      <w:szCs w:val="28"/>
                      <w:lang w:val="uk-UA"/>
                    </w:rPr>
                    <w:t>№ №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6</w:t>
                  </w:r>
                  <w:r>
                    <w:rPr>
                      <w:sz w:val="28"/>
                      <w:szCs w:val="28"/>
                      <w:lang w:val="uk-UA"/>
                    </w:rPr>
                    <w:t>/</w:t>
                  </w:r>
                  <w:r>
                    <w:rPr>
                      <w:sz w:val="28"/>
                      <w:szCs w:val="28"/>
                      <w:lang w:val="en-US"/>
                    </w:rPr>
                    <w:t>140-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sz w:val="28"/>
                      <w:szCs w:val="28"/>
                      <w:lang w:val="en-US"/>
                    </w:rPr>
                    <w:t>939</w:t>
                  </w:r>
                  <w:r>
                    <w:rPr>
                      <w:sz w:val="28"/>
                      <w:szCs w:val="28"/>
                      <w:bdr w:val="single" w:sz="4" w:space="0" w:color="000000"/>
                      <w:lang w:val="uk-UA"/>
                    </w:rPr>
                    <w:t xml:space="preserve">     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bdr w:val="single" w:sz="4" w:space="0" w:color="00000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  <w:bdr w:val="single" w:sz="4" w:space="0" w:color="000000"/>
          <w:lang w:val="uk-UA"/>
        </w:rPr>
      </w:pPr>
      <w:r>
        <w:rPr>
          <w:sz w:val="27"/>
          <w:szCs w:val="27"/>
          <w:lang w:val="uk-UA"/>
        </w:rPr>
        <w:t>Повноваження виконавчих органів Бахмутської міської ради у сфері управління комунальними підприємствами, установами, закладами, засновником яких є Бахмутська міська рада</w:t>
      </w:r>
      <w:r>
        <w:rPr>
          <w:sz w:val="28"/>
          <w:szCs w:val="28"/>
          <w:bdr w:val="single" w:sz="4" w:space="0" w:color="000000"/>
          <w:lang w:val="uk-UA"/>
        </w:rPr>
        <w:t xml:space="preserve">   </w:t>
      </w:r>
    </w:p>
    <w:p>
      <w:pPr>
        <w:pStyle w:val="Normal"/>
        <w:jc w:val="both"/>
        <w:rPr>
          <w:sz w:val="16"/>
          <w:szCs w:val="16"/>
          <w:bdr w:val="single" w:sz="4" w:space="0" w:color="000000"/>
          <w:lang w:val="uk-UA"/>
        </w:rPr>
      </w:pPr>
      <w:r>
        <w:rPr>
          <w:sz w:val="16"/>
          <w:szCs w:val="16"/>
          <w:bdr w:val="single" w:sz="4" w:space="0" w:color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дійснення загального контролю за діяльністю комунальних підприємств ( у т. ч. некомерційних), установ, закладів, засновником яких є Бахмутська міська рада, в т.ч. за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додержанням рішень Бахмутської міської ради  та її виконкому, розпоряджень міського голови, Статуту/Положення;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раціональним використанням енергоресурсів, виконанням заходів з енергозбереження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фінансово-господарською діяльністю, фінансовою (бюджетною) та штатною дисциплінами (з правом ініціювання проведення перевірки/аудиту фінансово-господарської діяльності та одержання оперативної інформації за результатами їх проведення)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ефективним використанням та збереженням комунального майна (з правом ініціювання проведення інвентаризації майна, з метою виявлення майна, яке тимчасово не використовується, та внесення пропозицій щодо умов його подальшого використання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-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икористанням прибуткі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огодження в установленому порядку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- Статуту/Положення, штатного розпису та організаційної структури комунальних підприємств ( у т. ч. некомерційних), установ, закладів, засновником яких є Бахмутська міська рада та внесення змін до них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ризначення на посаду керівника (надання пропозицій щодо виплати премії, зменшення розміру або скасування надбавок, доплат та інших видів заохочень, накладення дисциплінарних стягнень, подальшого продовження або розірвання контракту/ трудового договору тощо) крім випадків, коли призначення на посаду керівника та визначення його умов оплати праці відноситься до компетенції Органу управління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графіка відпусток керівника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формування фонду оплати праці на умовах, визначених колективним договором (угодою)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</w:t>
      </w:r>
      <w:r>
        <w:rPr>
          <w:color w:val="000000"/>
          <w:sz w:val="27"/>
          <w:szCs w:val="27"/>
        </w:rPr>
        <w:t>звітів про роботу керівників підприємств, установ</w:t>
      </w:r>
      <w:r>
        <w:rPr>
          <w:color w:val="000000"/>
          <w:sz w:val="27"/>
          <w:szCs w:val="27"/>
          <w:lang w:val="uk-UA"/>
        </w:rPr>
        <w:t xml:space="preserve">, закладів, </w:t>
      </w:r>
      <w:r>
        <w:rPr>
          <w:sz w:val="27"/>
          <w:szCs w:val="27"/>
          <w:lang w:val="uk-UA"/>
        </w:rPr>
        <w:t>засновником яких є Бахмутська міська рада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Визначення умов, показників та розмірів преміювання керівників комунальних підприємств, засновником яких є Бахмутська міська рада, які призначаються за розпорядженням міського голов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4. Затвердження річних фінансових планів, планів економічного розвитку, показників ефективності використання комунального майна і прибутку та майнового стану </w:t>
      </w:r>
      <w:r>
        <w:rPr>
          <w:color w:val="000000"/>
          <w:sz w:val="27"/>
          <w:szCs w:val="27"/>
          <w:lang w:val="uk-UA"/>
        </w:rPr>
        <w:t xml:space="preserve">підприємств, установ, закладів, </w:t>
      </w:r>
      <w:r>
        <w:rPr>
          <w:sz w:val="27"/>
          <w:szCs w:val="27"/>
          <w:lang w:val="uk-UA"/>
        </w:rPr>
        <w:t>засновником яких є Бахмутська міська рад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5. Отримання необхідної інформації, документів щодо діяльності </w:t>
      </w:r>
      <w:r>
        <w:rPr>
          <w:color w:val="000000"/>
          <w:sz w:val="27"/>
          <w:szCs w:val="27"/>
          <w:lang w:val="uk-UA"/>
        </w:rPr>
        <w:t xml:space="preserve">підприємств, установ, закладів, </w:t>
      </w:r>
      <w:r>
        <w:rPr>
          <w:sz w:val="27"/>
          <w:szCs w:val="27"/>
          <w:lang w:val="uk-UA"/>
        </w:rPr>
        <w:t xml:space="preserve">засновником яких є Бахмутська міська рада, необхідних для виконання повноважень Органу управлінн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6. Координація діяльності </w:t>
      </w:r>
      <w:r>
        <w:rPr>
          <w:color w:val="000000"/>
          <w:sz w:val="27"/>
          <w:szCs w:val="27"/>
          <w:lang w:val="uk-UA"/>
        </w:rPr>
        <w:t xml:space="preserve">підприємств, установ, закладів, </w:t>
      </w:r>
      <w:r>
        <w:rPr>
          <w:sz w:val="27"/>
          <w:szCs w:val="27"/>
          <w:lang w:val="uk-UA"/>
        </w:rPr>
        <w:t>засновником яких є Бахмутська міська рада, щодо дотримання ним у своїй діяльності законодавства в сфері запобігання корупції, захисту персональних даних, доступу до публічної інформації, здійснення закупівел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7. Здійснення інших повноважень щодо управління </w:t>
      </w:r>
      <w:r>
        <w:rPr>
          <w:color w:val="000000"/>
          <w:sz w:val="27"/>
          <w:szCs w:val="27"/>
          <w:lang w:val="uk-UA"/>
        </w:rPr>
        <w:t xml:space="preserve">підприємствами, установами, закладами, </w:t>
      </w:r>
      <w:r>
        <w:rPr>
          <w:sz w:val="27"/>
          <w:szCs w:val="27"/>
          <w:lang w:val="uk-UA"/>
        </w:rPr>
        <w:t xml:space="preserve">засновником яких є Бахмутська міська рада, відповідно до чинного законодавства України та рішень Засновника.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Повноваження виконавчих органів Бахмутської міської ради у сфері управління комунальними підприємствами, установами, закладами, засновником яких є Бахмутська міська рада    підготовлені Управлінням муніципального розвитку Бахмутської міської ради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Управління муніцип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витку Бахмутської міської ради                                                  Н.С. Отюні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кретар Бахмутської міської ради                                                  С.І. 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11"/>
    <w:qFormat/>
    <w:rPr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44:00Z</dcterms:created>
  <dc:creator>Customer</dc:creator>
  <dc:description/>
  <cp:keywords/>
  <dc:language>en-US</dc:language>
  <cp:lastModifiedBy>Орготдел</cp:lastModifiedBy>
  <cp:lastPrinted>2020-02-25T14:30:00Z</cp:lastPrinted>
  <dcterms:modified xsi:type="dcterms:W3CDTF">2020-03-04T06:40:00Z</dcterms:modified>
  <cp:revision>152</cp:revision>
  <dc:subject/>
  <dc:title/>
</cp:coreProperties>
</file>