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uk-UA" w:eastAsia="zh-CN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1645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uk-UA" w:eastAsia="zh-CN"/>
        </w:rPr>
      </w:pPr>
      <w:r>
        <w:rPr>
          <w:rFonts w:eastAsia="Times New Roman" w:cs="Arial" w:ascii="Arial" w:hAnsi="Arial"/>
          <w:b/>
          <w:sz w:val="32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zh-CN"/>
        </w:rPr>
        <w:t>У  К  Р  А  Ї  Н 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uk-UA" w:eastAsia="zh-CN"/>
        </w:rPr>
        <w:t>Б а х м у т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zh-CN"/>
        </w:rPr>
        <w:t xml:space="preserve"> с ь к а   м і с ь к а   р а д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zh-CN"/>
        </w:rPr>
        <w:t>ВИКОНАВЧИЙ 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zh-CN"/>
        </w:rPr>
        <w:t>Р I Ш Е Н Н 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.03.2020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6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м. Бахму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Про створення тимчасової комісії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zh-CN"/>
        </w:rPr>
        <w:t xml:space="preserve">Розглянувши доповідну запис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>начальник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zh-CN"/>
        </w:rPr>
        <w:t xml:space="preserve"> Управління праці та соціального захисту населення Бахмутської міської рад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>Сподіної І.В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zh-CN"/>
        </w:rPr>
        <w:t xml:space="preserve"> від 23.01.2020 № 01-0411-06 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створення тимчасової комісії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ложення про порядок призначення житлових субсидій, затвердженого постановою Кабінету Міністрів України від 21.10.1995 № 848 (в редакції постанови Кабінету Міністрів України від 14.08.2019 № 807 зі змінами)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, керуючись ст. ст. 30, 34, 52, 73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4"/>
          <w:lang w:val="uk-UA" w:eastAsia="zh-CN"/>
        </w:rPr>
        <w:t xml:space="preserve"> виконком Бахмутської міської рад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В И Р І Ш И В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1. Створити тимчасову комісію по обстеженню стану зовнішньо- і внутрішньо 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Затвердити:</w:t>
      </w:r>
    </w:p>
    <w:p>
      <w:pPr>
        <w:pStyle w:val="Normal"/>
        <w:suppressAutoHyphens w:val="true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Склад тимчасової комісії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>(додає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left="-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2. Положення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мчасову комісію по обстеженню стану зовнішньо- і внутрішньобудинкових електромереж в приміщеннях громадян Бахмутської міської об’єднаної територіальної громади, де для обігріву використовуються побутові електроприлад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zh-CN"/>
        </w:rPr>
        <w:t>(додає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left="-142" w:firstLine="85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ab/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Організаційне виконання рішення покласти на Управління праці та соціального захисту населення Бахмутської місько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ї ради (Сподіна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103" w:leader="none"/>
        </w:tabs>
        <w:suppressAutoHyphens w:val="true"/>
        <w:spacing w:lineRule="auto" w:line="240" w:before="0" w:after="0"/>
        <w:ind w:right="15"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zh-CN"/>
        </w:rPr>
        <w:t>4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zh-CN"/>
        </w:rPr>
        <w:t xml:space="preserve">Координаційне забезпечення виконання рішення покласти на заступника міського голови Точену В.В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36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3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  <w:t>Міський голова</w:t>
        <w:tab/>
        <w:tab/>
        <w:tab/>
        <w:t xml:space="preserve">         </w:t>
        <w:tab/>
        <w:tab/>
        <w:tab/>
        <w:tab/>
        <w:tab/>
        <w:t>О.О.Р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09:00Z</dcterms:created>
  <dc:creator>priem09</dc:creator>
  <dc:description/>
  <cp:keywords/>
  <dc:language>en-US</dc:language>
  <cp:lastModifiedBy>priem03</cp:lastModifiedBy>
  <cp:lastPrinted>2020-02-10T14:26:00Z</cp:lastPrinted>
  <dcterms:modified xsi:type="dcterms:W3CDTF">2020-03-13T09:28:00Z</dcterms:modified>
  <cp:revision>25</cp:revision>
  <dc:subject/>
  <dc:title/>
</cp:coreProperties>
</file>