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15941264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03.2020   № 9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>Про надання статусу дитини, яка постраждала внаслідок воєнних дій та збройних конфліктів, малолітній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5.02.2020 № 2, враховуючи заяву від  12.02.2020 № 42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 року народження (свідоцтво про народження серія 1-НО     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видане відділом реєстрації актів цивільного стану Київського районного управління юстиції у м. Донецьку Донецької област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,  статусу дитини, яка постраждала внаслідок воєнних дій та збройних конфліктів, у зв’язку з тим, що дитина зазнала психологічного насильства,  виконком Бахмутської міської ради встановив та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ки Управління праці та соціального захисту населення Бахмутської міської ради  від 15.11.2016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>, малолітня дитина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взята на облік як внутрішньо переміщена особа,  зареєстроване місце проживання якої:                            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             </w:t>
      </w:r>
      <w:r>
        <w:rPr>
          <w:sz w:val="28"/>
          <w:szCs w:val="28"/>
        </w:rPr>
        <w:t xml:space="preserve"> м. Донецьк  Донецької області та фактичне місце проживання якої:                м. Бахмут,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Згідно висновку оцінки потреб сім’ї від 07.02.2020, складеного Бахмутським міським центром соціальних служб для сім’ї, дітей та молоді, малолітн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року народження, зазнала психологічного насильс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ідповідно до ст. 30-1 Закону України «Про охорону дитинства», 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Порядку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ого постановою Кабінету Міністрів України від 05.04.2017 № 268 (зі змінами),</w:t>
      </w:r>
      <w:r>
        <w:rPr>
          <w:sz w:val="28"/>
          <w:szCs w:val="28"/>
        </w:rPr>
        <w:t xml:space="preserve"> керуючись ст.ст. 34, 52 Закону України «Про місцеве самоврядування в Україні», 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davidenkoia0512</cp:lastModifiedBy>
  <cp:lastPrinted>2020-02-26T16:07:00Z</cp:lastPrinted>
  <dcterms:modified xsi:type="dcterms:W3CDTF">2020-03-11T12:55:00Z</dcterms:modified>
  <cp:revision>123</cp:revision>
  <dc:subject/>
  <dc:title> </dc:title>
</cp:coreProperties>
</file>