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30822411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4.2020   № 12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итини при виконкомі Бахмутської міської ради від 31.03.2020 № 4, враховуючи заяву від  13.03.2020 № 95 та документи, надані матір’ю  дитини гр.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 (свідоцтво про народження серія 1-НО    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Калінінським відділом реєстрації актів цивільного стану Горлівського міського управління юстиції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 статусу дитини, яка постраждала внаслідок воєнних дій та збройних конфліктів, у зв’язку з тим, що дитин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Управління праці та соціального захисту населення Бахмутської міської ради  від 19.02.2019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мал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зятий на облік як внутрішньо переміщена особа, зареєстроване місце проживання якої:     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         м. Горлівка Донецької області та фактичне місце проживання якої: м. Бахмут,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гідно висновку оцінки потреб сім’ї від 21.02.2020, складеного Бахмутським міським центром соціальних служб для сім’ї, дітей та молоді, мал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знав психологічного наси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Перший заступник міського  голови                                 Т.М. САВЧЕН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4-01T08:40:00Z</cp:lastPrinted>
  <dcterms:modified xsi:type="dcterms:W3CDTF">2020-04-03T05:29:00Z</dcterms:modified>
  <cp:revision>128</cp:revision>
  <dc:subject/>
  <dc:title> </dc:title>
</cp:coreProperties>
</file>