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62015907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20   № 12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итини при виконкомі Бахмутської міської ради від 31.03.2020 № 4, враховуючи заяву від  13.03.2020 № 95 та документи, надані матір’ю  дитини гр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 (свідоцтво про народження серія 1-НО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Калінінським відділом реєстрації актів цивільного стану Горлівського міського управління юстиції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,  статусу дитини, яка постраждала внаслідок воєнних дій та збройних конфліктів, у зв’язку з тим, що дитина зазнала психологічного насильства,  виконком Бахмутської міської ради встановив та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Управління праці та соціального захисту населення Бахмутської міської ради  від 19.02.2019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малолітня дити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зятий на облік як внутрішньо переміщена особа, зареєстроване місце проживання якої:     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         м. Горлівка Донецької області та фактичне місце проживання якої: м. Бахмут,  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гідно висновку оцінки потреб сім’ї від 21.02.2020, складеного Бахмутським міським центром соціальних служб для сім’ї, дітей та молоді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знав психологічного насильст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ідповідно до ст. 30-1 Закону України «Про охорону дитинства», 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Порядку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ого постановою Кабінету Міністрів України від 05.04.2017 № 268 (зі змінами),</w:t>
      </w:r>
      <w:r>
        <w:rPr>
          <w:sz w:val="28"/>
          <w:szCs w:val="28"/>
        </w:rPr>
        <w:t xml:space="preserve"> керуючись ст.ст. 34, 52 Закону України «Про місцеве самоврядування в Україні», 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  <w:t>Перший заступник міського  голови   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davidenkoia0512</cp:lastModifiedBy>
  <cp:lastPrinted>2020-04-01T08:40:00Z</cp:lastPrinted>
  <dcterms:modified xsi:type="dcterms:W3CDTF">2020-04-03T05:29:00Z</dcterms:modified>
  <cp:revision>128</cp:revision>
  <dc:subject/>
  <dc:title> </dc:title>
</cp:coreProperties>
</file>