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96604871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№ 12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>Про надання статусу дитини, яка постраждала внаслідок воєнних дій та збройних конфліктів,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1.03.2020 № 4, враховуючи заяву від  </w:t>
      </w:r>
      <w:r>
        <w:rPr>
          <w:color w:val="000000"/>
          <w:sz w:val="28"/>
          <w:szCs w:val="28"/>
        </w:rPr>
        <w:t>27.03.2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111 та документи, нада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(паспорт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</w:t>
      </w:r>
      <w:r>
        <w:rPr>
          <w:sz w:val="28"/>
          <w:szCs w:val="28"/>
        </w:rPr>
        <w:t>), щодо надання статусу дитини, яка постраждала внаслідок воєнних дій та збройних конфліктів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ок Управління праці та соціального захисту населення Бахмутської міської ради   від 03.11.2014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15.0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зятий на облік як внутрішньо переміщена особа, зареєстроване місце проживання якої: вул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м. Первомайськ Луганської області та фактичне місце проживання якої: м. Бахмут,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 18 років та зазнав психологічного насильств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особа, під час здійснення антитерористичної операції 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не досягла 18 років т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cs="Antiqua;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10:19:00Z</cp:lastPrinted>
  <dcterms:modified xsi:type="dcterms:W3CDTF">2020-04-03T05:26:00Z</dcterms:modified>
  <cp:revision>139</cp:revision>
  <dc:subject/>
  <dc:title> </dc:title>
</cp:coreProperties>
</file>