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185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  <w:lang w:val="uk-UA"/>
        </w:rPr>
        <w:t>141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21.04.2020 № 6/141-2954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Програми енергозбереження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6-2020 роки</w:t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начальника Управління економічного розвитку Бахмутської міської ради Юхно М.А. від 12.02.2020 №149/04 (№01-0903-06             від 12.02.2020) щодо внесення змін до Програми енергозбереження на                   2016-2020 роки, затвердженої рішенням Артемівської міської ради від  24.02.2016  №6/80-1391 (із змінами), враховуючи висновок Фінансового управління Бахмутської міської ради від 17.02.2020 №03/29-102, відповідно до Закону України «Про енергозбереження»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 (із змінами),  керуючись ст. 26 Закону України «Про місцеве самоврядування                   в Україні»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наступні зміни до Програми енергозбереження на 2016-2020 роки, затвердженої рішенням Артемівської міської ради від 24.02.2016 №6/80-1391, із змінами, внесеними до неї рішеннями Бахмутської міської ради: від 26.04.2017 №6/100-1836, від 18.12.2018 №6/124-2394,                      від  27.11.2019 № 6/135-2716 (далі - Програма)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4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У Паспорті Програми </w:t>
      </w:r>
      <w:r>
        <w:rPr>
          <w:color w:val="000000"/>
          <w:sz w:val="28"/>
          <w:szCs w:val="28"/>
          <w:lang w:val="uk-UA"/>
        </w:rPr>
        <w:t xml:space="preserve">п.п. 9, 9.1 </w:t>
      </w:r>
      <w:r>
        <w:rPr>
          <w:sz w:val="28"/>
          <w:szCs w:val="28"/>
          <w:lang w:val="uk-UA"/>
        </w:rPr>
        <w:t xml:space="preserve">викласти у новій редакції: </w:t>
      </w:r>
    </w:p>
    <w:p>
      <w:pPr>
        <w:pStyle w:val="Normal"/>
        <w:ind w:right="-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7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26800,394 тис.грн.</w:t>
            </w:r>
          </w:p>
        </w:tc>
      </w:tr>
      <w:tr>
        <w:trPr>
          <w:trHeight w:val="1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обласного бюджет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ind w:left="176" w:hanging="17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бюджету Бахмутської  міської  об’єднаної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підприємст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и інших джер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691,557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129,444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30,550  тис.грн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89,409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18191,23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373868,202 тис.грн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розділ 4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Фінансове забезпечення» розділу 4. «Моніторинг, очікувані результати та фінансове забезпечення Програми» викласти у новій редакції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3. Ресурсне забезпечення Програми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заходів Програми становить 1026800,394 тис.грн., у тому числі за рахунок коштів державного бюджету - 426691,557 тис.грн., обласного бюджету - 114129,444 тис.грн., міського бюджету -                        58830,550 тис.грн., бюджету Бахмутської міської об’єднаної територіальної громади - 35089,409 тис.грн; підприємств - 18191,232 тис.грн., інших джерел -  373868,202 тис.грн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виділяються в межах бюджетних призначень, передбачених на відповідний рік, які встановлюються з урахуванням наявних фінансових ресурсів, що спрямовуються на виконання завдань Програм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Програми викладено у додатку 3 до Програми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3. Додаток 1 «Заходи з реалізації Програми» до Програми викласти у новій редакції згідно з додатком 1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4. Додаток 2 «Показники результативності Програми» до Програми викласти у новій редакції згідно з додатком 2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5. Додаток 3 «Ресурсне забезпечення Програми» до Програми викласти у новій редакції згідно з додатком 3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4"/>
          <w:lang w:val="uk-UA"/>
        </w:rPr>
        <w:t>2.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Фінансовому управлінню Бахмутської міської ради (Ткаченко), продовжити  фінансування заходів Програми в межах коштів, передбачених в бюджеті Бахмутської міської об’єднаної територіальної громади на 2020 рі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4.   </w:t>
      </w:r>
      <w:r>
        <w:rPr>
          <w:sz w:val="28"/>
          <w:szCs w:val="24"/>
          <w:lang w:val="uk-UA"/>
        </w:rPr>
        <w:t>Вважати такими, що втратили чинність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>-  рядки 9,9.1 п.п.1.2, п.п.1.6 - 1.9 п.1 рішення Бахмутської міської ради від 27.11.2019 №</w:t>
      </w:r>
      <w:r>
        <w:rPr>
          <w:sz w:val="28"/>
          <w:szCs w:val="28"/>
          <w:lang w:val="uk-UA"/>
        </w:rPr>
        <w:t>6/135-2716 «Про внесення змін до Програми енергозбереження у м.Бахмуті на 2016-2020 роки», та додатки до ни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5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Контроль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 - 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О.О. РЕВА</w:t>
      </w:r>
    </w:p>
    <w:p>
      <w:pPr>
        <w:pStyle w:val="Normal"/>
        <w:ind w:left="5103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Normal"/>
        <w:ind w:left="4536" w:hanging="0"/>
        <w:jc w:val="both"/>
        <w:rPr/>
      </w:pPr>
      <w:r>
        <w:rPr>
          <w:szCs w:val="24"/>
          <w:lang w:val="uk-UA"/>
        </w:rPr>
        <w:t xml:space="preserve">до Програми енергозбереження 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 2016-2020 роки, затвердженої рішенням Артемівської міської ради від 24.02.2016             №6/80-1391, із змінами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(Додаток 2 в редакції рішення Бахмутської  міської ради від 21.04.2020 №6/141-2954</w:t>
      </w:r>
    </w:p>
    <w:p>
      <w:pPr>
        <w:pStyle w:val="Normal"/>
        <w:ind w:left="5812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229"/>
        <w:gridCol w:w="47"/>
        <w:gridCol w:w="992"/>
        <w:gridCol w:w="1134"/>
        <w:gridCol w:w="170"/>
        <w:gridCol w:w="1106"/>
        <w:gridCol w:w="1417"/>
        <w:gridCol w:w="113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 етап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,3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во-комуналь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10,5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10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119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uk-UA" w:eastAsia="uk-UA"/>
              </w:rPr>
            </w:pPr>
            <w:r>
              <w:fldChar w:fldCharType="begin"/>
            </w:r>
            <w:r>
              <w:rPr>
                <w:sz w:val="20"/>
                <w:szCs w:val="22"/>
                <w:lang w:val="uk-UA" w:eastAsia="uk-UA"/>
              </w:rPr>
              <w:instrText xml:space="preserve"> LINK Excel.Sheet.12 "C:\\Users\\Acer - 5\\Desktop\\Комплексна програма з енергозбереження на період 2016-2020\\Виконання Комплексної програми,16-20 роки\\25.03.2020 про внесення змін\\2016-2020 внесення змін на 2020.xlsx" "ВСЕ!R211C6" \a \f 5 \h  \* MERGEFORMAT </w:instrText>
            </w:r>
            <w:bookmarkStart w:id="0" w:name="_1642856647"/>
            <w:bookmarkEnd w:id="0"/>
            <w:r>
              <w:rPr>
                <w:sz w:val="20"/>
                <w:szCs w:val="22"/>
                <w:lang w:val="uk-UA" w:eastAsia="uk-UA"/>
              </w:rPr>
            </w:r>
            <w:r>
              <w:rPr>
                <w:sz w:val="20"/>
                <w:szCs w:val="22"/>
                <w:lang w:val="uk-UA" w:eastAsia="uk-UA"/>
              </w:rPr>
              <w:fldChar w:fldCharType="separate"/>
            </w:r>
            <w:r/>
            <w:r>
              <w:rPr>
                <w:sz w:val="20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038,26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джет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9,2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29,9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687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9370,106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будівель з впровадженням енергоефективних заход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кономія ПЕР: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т.у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онн умовного палива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кВт. го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куб.м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а 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ка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гіл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тонн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идів СО</w:t>
            </w:r>
            <w:r>
              <w:rPr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             в атмосфе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4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V. Показники як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витрат на паливо-енергетичні ресурс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05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72,2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Показники результативності Програми» до Програми енергозбереження на 2016-2020 роки, затвердженої рішенням Артемівської міської ради  від 24.02.2016 №6/80-1391,  із змінами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розвитку Бахмутської міської ради                        М.А.Юх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С.І.Кіщенко</w:t>
      </w:r>
    </w:p>
    <w:p>
      <w:pPr>
        <w:pStyle w:val="Normal"/>
        <w:ind w:left="5103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Програми енергозбереження 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 2016-2020 роки, затвердженої рішенням Артемівської міської ради від 24.02.2016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№</w:t>
      </w:r>
      <w:r>
        <w:rPr>
          <w:szCs w:val="24"/>
          <w:lang w:val="uk-UA"/>
        </w:rPr>
        <w:t xml:space="preserve">6/80-1391,  із змінами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(Додаток 3 в редакції рішення Бахмутської  міської ради  від  21.04.2020 №6/141-2954</w:t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РЕСУРСНЕ ЗАБЕЗПЕЧЕННЯ ПРОГРАМИ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276"/>
        <w:gridCol w:w="1299"/>
        <w:gridCol w:w="16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І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9 рі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20рік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96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28655,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84130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186493,2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727520,6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1026800,3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8314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4050,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9842,9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34484,2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26691,5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738,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1383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7248,4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9759,6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4129,4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529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7006,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8294,0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8830,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 xml:space="preserve">Бюджет Бахмутської міської об’єднаної територіальної гром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5089,4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5089,4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кошти підприєм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93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69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123,8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183,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8191,2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кошти інших джер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9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8984,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45004,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73868,20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«Ресурсне забезпечення Програми» до  Програми енергозбереження  на 2016-2020 роки,  затвердженої рішенням Артемівської міської ради від 24.02.2016 №6/80-1391, із змінами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7938" w:leader="none"/>
        </w:tabs>
        <w:ind w:right="140" w:hanging="142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М.А.Юх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С.І.Кіщенко</w:t>
      </w:r>
    </w:p>
    <w:sectPr>
      <w:type w:val="nextPage"/>
      <w:pgSz w:w="11906" w:h="16838"/>
      <w:pgMar w:left="1701" w:right="567" w:gutter="0" w:header="0" w:top="1134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4"/>
      <w:lang w:val="ru-RU"/>
    </w:rPr>
  </w:style>
  <w:style w:type="character" w:styleId="Style15">
    <w:name w:val="Нижни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7:00Z</dcterms:created>
  <dc:creator>Admin</dc:creator>
  <dc:description/>
  <cp:keywords/>
  <dc:language>en-US</dc:language>
  <cp:lastModifiedBy>Acer - 5</cp:lastModifiedBy>
  <cp:lastPrinted>2020-04-14T16:18:00Z</cp:lastPrinted>
  <dcterms:modified xsi:type="dcterms:W3CDTF">2020-04-21T14:05:00Z</dcterms:modified>
  <cp:revision>323</cp:revision>
  <dc:subject/>
  <dc:title/>
</cp:coreProperties>
</file>