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</w:t>
      </w:r>
      <w:r>
        <w:rPr>
          <w:b/>
          <w:sz w:val="40"/>
          <w:lang w:val="en-US"/>
        </w:rPr>
        <w:t>4</w:t>
      </w:r>
      <w:r>
        <w:rPr>
          <w:b/>
          <w:sz w:val="40"/>
          <w:lang w:val="uk-UA"/>
        </w:rPr>
        <w:t>1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11"/>
        <w:autoSpaceDE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1.04.</w:t>
      </w:r>
      <w:r>
        <w:rPr>
          <w:sz w:val="28"/>
          <w:szCs w:val="28"/>
          <w:u w:val="single"/>
          <w:lang w:val="uk-UA"/>
        </w:rPr>
        <w:t>2020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6/141-2975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орядку надання матеріальної допомоги дітям-сиротам і дітям, позбавленим батьківського піклування, які навчаються у закладах загальної середньої освіти, в новій редакції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доповідну записку Управління освіти Бахмутської міської ради від 19.03.2020 №768  (вх.№ 01-1948-06 від 31.03.2020) щодо затвердження Порядку надання матеріальної допомоги дітям-сиротам і дітям, позбавленим батьківського піклування, які навчаються у закладах загальної середньої освіти, в новій редакції, з метою поліпшення матеріального забезпечення дітей-сиріт і дітей, позбавлених батьківського піклування, відповідно до законів України:                                    «Про охорону дитинства», 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 w:eastAsia="en-US"/>
        </w:rPr>
        <w:t xml:space="preserve">Програми розвитку освіти  на 2017-2020 роки, затвердженої рішенням Бахмутської міської ради від 27.06.2017 № 6/102-1897 (зі змінами), </w:t>
      </w:r>
      <w:r>
        <w:rPr>
          <w:sz w:val="28"/>
          <w:szCs w:val="28"/>
          <w:lang w:val="uk-UA"/>
        </w:rPr>
        <w:t>керуючись ст. 26 Закону України «Про місцеве самоврядування в Україні»,  Бахмутська міська рада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рядок надання матеріальної допомоги дітям-сиротам і дітям, позбавленим батьківського піклування, які навчаються у закладах загальної середньої освіти, в новій редакції (додаєтьс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Управлінню освіти Бахмутської міської ради (Карпець)  </w:t>
      </w:r>
      <w:r>
        <w:rPr>
          <w:sz w:val="28"/>
          <w:szCs w:val="28"/>
          <w:lang w:val="uk-UA"/>
        </w:rPr>
        <w:t xml:space="preserve">забезпечити виплату матеріальної допомоги дітям-сиротам і дітям, позбавленим батьківського піклування, які навчаються у закладах загальної середньої освіти, в межах коштів, передбачених в бюджеті Бахмутської міської об’єднаної територіальної громади на фінансування цих цілей на відповідний рі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Бахмутської міської ради від 24.04.2019 №6/128-2525 «Про затвердження Порядку надання матеріальної допомоги дітям-сиротам і дітям, позбавленим батьківського піклування, які навчаються у закладах загальної середньої освіт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Організаційне виконання рішення покласти на Управління освіти Бахмутської міської ради (Карпець),  заступника міського голови Точену В.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5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Бахмутської міської ради: з питань економічної </w:t>
      </w:r>
      <w:r>
        <w:rPr>
          <w:sz w:val="28"/>
          <w:lang w:val="uk-UA"/>
        </w:rPr>
        <w:t xml:space="preserve">і </w:t>
      </w:r>
      <w:r>
        <w:rPr>
          <w:sz w:val="28"/>
        </w:rPr>
        <w:t>інвестиційної політики, бюджету і фінансів (Нікітенко), з питань молодіжної політики, освіти, культури і спорту (Капленко), секретаря Бахмутської міської ради Кіщенко С.І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іський голова                                                                                         О.О.РЕВ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Style16"/>
        <w:ind w:left="6237" w:firstLine="135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 Бахмутської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ої ради</w:t>
      </w:r>
      <w:r>
        <w:rPr>
          <w:b/>
          <w:bCs/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ind w:firstLine="6379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21.04.</w:t>
      </w:r>
      <w:r>
        <w:rPr>
          <w:sz w:val="26"/>
          <w:szCs w:val="26"/>
          <w:u w:val="single"/>
          <w:lang w:val="uk-UA"/>
        </w:rPr>
        <w:t>2020</w:t>
      </w:r>
      <w:r>
        <w:rPr>
          <w:sz w:val="26"/>
          <w:szCs w:val="26"/>
          <w:lang w:val="uk-UA"/>
        </w:rPr>
        <w:t xml:space="preserve">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u w:val="single"/>
          <w:lang w:val="en-US"/>
        </w:rPr>
        <w:t>6/141-2975</w:t>
      </w:r>
    </w:p>
    <w:p>
      <w:pPr>
        <w:pStyle w:val="Normal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матеріальної допомоги дітям-сиротам і дітям, позбавленим батьківського піклування,  які навчаються у закладах загальної середнь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Порядок розроблено на виконання заходів Програми розвитку освіти на 2017-2020 роки, затвердженої рішенням Бахмутської міської ради від 27.06.2017 № 6/102-1897 (зі змінами),  з метою підтримки дітей-сиріт і дітей, позбавлених батьківського піклування, під час навчання у закладах загальної середньої освіти, які звернулись за допомогою до Управління освіти Бахмутської міської ради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Цей Порядок визначає механізм надання матеріальної допомоги дітям-сиротам і дітям, позбавленим батьківського піклування, які навчаються у закладах загальної середньої освіти всіх форм власності,  на території Бахмутської міської об’єднаної територіальної громади й перебувають на первинному або територіальному обліку в Управлінні молодіжної політики та у справах дітей Бахмутської міської ради (далі - діти-сироти і діти, позбавлені батьківського піклування). 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атеріальна допомога дітям-сиротам і дітям, позбавленим батьківського піклування (далі – матеріальна допомога) є безповоротною допомогою, яка надається для придбання одягу і взуття дітям-сиротам і дітям, позбавленим батьківського піклування один раз на рік за рахунок коштів бюджету Бахмутської міської об’єднаної територіальної громади в межах асигнувань передбачених головному розпоряднику цих коштів - Управлінню освіти Бахмутської міської ради на відповідний бюджетний рік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Матеріальна допомога для дітей-сиріт і дітей, позбавлених батьківського піклування з числа учнів 1-11 класів надається у розмірі </w:t>
      </w:r>
      <w:r>
        <w:rPr>
          <w:color w:val="000000"/>
          <w:spacing w:val="-2"/>
          <w:sz w:val="28"/>
          <w:szCs w:val="28"/>
          <w:lang w:val="uk-UA"/>
        </w:rPr>
        <w:t>1,5  прожиткового</w:t>
      </w:r>
      <w:r>
        <w:rPr>
          <w:spacing w:val="-2"/>
          <w:sz w:val="28"/>
          <w:szCs w:val="28"/>
          <w:lang w:val="uk-UA"/>
        </w:rPr>
        <w:t xml:space="preserve"> мінімуму для дітей віком від 6 до 18 років, встановленого законом України про Державний бюджет України на 1 січня відповідного бюджетного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Щороку до 15 вересня заклади загальної середньої освіти подають до Управління освіти Бахмутської міської ради списки дітей-сиріт і дітей, позбавлених батьківського піклування, які навчаються в цих заклада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список дітей-сиріт і дітей, позбавлених батьківського піклування по всіх закладах загальної середньої освіти, які розташовані на території  Бахмутської міської об’єднаної територіальної громади, узгоджується Управлінням освіти  Бахмутської міської ради з Управлінням молодіжної політики та у справах дітей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Для отримання матеріальної допомоги законні представники дітей-сиріт і дітей, позбавлених батьківського піклування, подають до </w:t>
      </w:r>
      <w:r>
        <w:rPr>
          <w:color w:val="000000"/>
          <w:sz w:val="28"/>
          <w:szCs w:val="28"/>
          <w:lang w:val="uk-UA"/>
        </w:rPr>
        <w:t>01 жовтня на</w:t>
      </w:r>
      <w:r>
        <w:rPr>
          <w:sz w:val="28"/>
          <w:szCs w:val="28"/>
          <w:lang w:val="uk-UA"/>
        </w:rPr>
        <w:t xml:space="preserve"> ім’я начальника Управління освіти Бахмутської міської ради заяву довільної форми про надання матеріальної допомог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У заяві про надання матеріальної допомоги зазначаютьс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1. Інформація про законного представника дитини (прізвище, ім’я та по батькові, місце реєстрації проживанн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2. Інформація про дитину-сироту чи дитину, позбавлену батьківського піклування (прізвище, ім’я та по батькові, число, місяць, рік народження, статус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3. Реквізити рахунку в банку для перерахування матеріальної допомог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До заяви додаютьс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1. Копії свідоцтва про народження (паспорта) дитини-сироти чи дитини, позбавленої батьківського піклува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2. Копії паспорта та реєстраційного номера облікової картки платника податків - законного представника дитин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2.3. </w:t>
      </w:r>
      <w:r>
        <w:rPr>
          <w:color w:val="000000"/>
          <w:sz w:val="28"/>
          <w:szCs w:val="28"/>
          <w:lang w:val="uk-UA"/>
        </w:rPr>
        <w:t>Документи, які підтверджують законне представництво дит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теріальна допомога перераховується Управлінням освіти Бахмутської міської ради на особистий рахунок законного представника дитини - сироти або дитини, позбавленої батьківського піклування, на підставі наданих документів, відповідно до наказу начальника Управління освіти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 строк </w:t>
      </w:r>
      <w:r>
        <w:rPr>
          <w:color w:val="000000"/>
          <w:sz w:val="28"/>
          <w:szCs w:val="28"/>
          <w:lang w:val="uk-UA"/>
        </w:rPr>
        <w:t>до 20  жовтня законний</w:t>
      </w:r>
      <w:r>
        <w:rPr>
          <w:sz w:val="28"/>
          <w:szCs w:val="28"/>
          <w:lang w:val="uk-UA"/>
        </w:rPr>
        <w:t xml:space="preserve"> представник дитини-сироти або дитини, позбавленої батьківського піклування зобов’язаний надати до Управління освіти Бахмутської міської ради звіт про використання матеріальної допомоги, узгоджений з Управлінням молодіжної політики та у справах дітей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цільовим використанням матеріальної допомоги покладається на Управління освіти Бахмутської міської ради та Управління молодіжної політики та у справах дітей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Порядок надання матеріальної допомоги дітям-сиротам і дітям, позбавленим батьківського піклування, які навчаються у закладах загальної середньої освіти, в новій редакції підготовлено Управлінням освіти Бахмут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.о. начальника Управління осві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 xml:space="preserve">    </w:t>
        <w:tab/>
        <w:t>О.П. Карпець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 xml:space="preserve">    </w:t>
        <w:tab/>
        <w:t>С.І. Кіщенко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06:00Z</dcterms:created>
  <dc:creator>Urist</dc:creator>
  <dc:description/>
  <cp:keywords/>
  <dc:language>en-US</dc:language>
  <cp:lastModifiedBy>Орготдел</cp:lastModifiedBy>
  <cp:lastPrinted>2020-04-17T09:12:00Z</cp:lastPrinted>
  <dcterms:modified xsi:type="dcterms:W3CDTF">2020-04-23T09:08:00Z</dcterms:modified>
  <cp:revision>23</cp:revision>
  <dc:subject/>
  <dc:title/>
</cp:coreProperties>
</file>