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7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en-US"/>
        </w:rPr>
        <w:t>1</w:t>
      </w:r>
      <w:r>
        <w:rPr>
          <w:b/>
          <w:sz w:val="40"/>
          <w:lang w:val="uk-UA"/>
        </w:rPr>
        <w:t>41 СЕСІЯ 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І Ш Е Н Н Я</w:t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autoSpaceDE w:val="false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21.04.</w:t>
      </w:r>
      <w:r>
        <w:rPr>
          <w:sz w:val="28"/>
          <w:szCs w:val="28"/>
          <w:u w:val="single"/>
          <w:lang w:val="en-US"/>
        </w:rPr>
        <w:t>2020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6/141-2977</w:t>
      </w:r>
    </w:p>
    <w:p>
      <w:pPr>
        <w:pStyle w:val="Normal"/>
        <w:rPr/>
      </w:pPr>
      <w:r>
        <w:rPr>
          <w:szCs w:val="27"/>
          <w:lang w:val="uk-UA"/>
        </w:rPr>
        <w:t>м. Бахмут</w:t>
      </w:r>
    </w:p>
    <w:p>
      <w:pPr>
        <w:pStyle w:val="Normal"/>
        <w:spacing w:before="0" w:after="0"/>
        <w:contextualSpacing/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ийняття коштів у вигляді субвенції з районного бюджету Бахмутського району до бюджету Бахмутської міської об’єднаної територіальної громади у 2020 році на забезпечення безоплатного харчування учнів, які мешкають на території Бахмутського район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Розглянувши доповідну записку в.о. начальника Управління освіти Бахмутської міської ради Карпець О.П. від 15.04.2020 №981 (вх. №01-2312-06 від 15.04.2020) про прийняття коштів у вигляді субвенції з районного бюджету Бахмутського району до бюджету Бахмутської міської об’єднаної територіальної громади у 2020 році на забезпечення безоплатного харчування учнів, які мешкають на території Бахмутського району,  відповідно до ст.ст. 93, 101 Бюджетного кодексу України,  керуючись ст. 26  Закону України «Про місцеве самоврядування в Україні», Бахмутська міська рад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кошти у вигляді субвенції з районного бюджету Бахмутського району до бюджету Бахмутської міської об’єднаної територіальної громади у 2020 році на забезпечення безоплатного харчування учнів, які мешкають на території Бахмутського району та навчаються в закладах освіти, підпорядкованих Управлінню освіти Бахмутської міської ради в сумі 44,52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міському голові Реві О.О. підписати в установленому порядку Договір про передачу коштів у вигляді субвенції з районного бюджету Бахмутського району до бюджету Бахмутської міської об’єднаної територіальної громади  у 2020 році на забезпечення безоплатного харчування учнів, які мешкають на території Бахмутського району та подати його на затвердження Бахмутській міській раді в порядку встановленому законодавством Україн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3.  Організаційне виконання рішення покласти на Управління освіти Бахмутської міської ради (Карпець), Фінансове управління Бахмутської міської ради (Ткаченко), заступника міського голови Точену В.В., першого заступника міського голови Савченко Т.М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молодіжної політики, освіти, культури і спорту (Капленко), з питань депутатської діяльності, законності і правопорядку (Захаренко), секретаря Бахмутської міської ради Кіщенко С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Секретар Бахмутської міської ради</w:t>
        <w:tab/>
        <w:tab/>
        <w:tab/>
      </w:r>
      <w:r>
        <w:rPr>
          <w:b/>
          <w:bCs/>
          <w:sz w:val="28"/>
        </w:rPr>
        <w:t xml:space="preserve">          </w:t>
      </w:r>
      <w:r>
        <w:rPr>
          <w:b/>
          <w:bCs/>
          <w:sz w:val="28"/>
          <w:lang w:val="uk-UA"/>
        </w:rPr>
        <w:tab/>
        <w:tab/>
        <w:t>С.І. Кіщенко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0"/>
          <w:szCs w:val="28"/>
          <w:lang w:val="uk-UA"/>
        </w:rPr>
      </w:pPr>
      <w:r>
        <w:rPr>
          <w:color w:val="FF0000"/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120"/>
      <w:sz w:val="40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37:00Z</dcterms:created>
  <dc:creator>Urist</dc:creator>
  <dc:description/>
  <cp:keywords/>
  <dc:language>en-US</dc:language>
  <cp:lastModifiedBy>Plan4</cp:lastModifiedBy>
  <cp:lastPrinted>2020-04-21T17:27:00Z</cp:lastPrinted>
  <dcterms:modified xsi:type="dcterms:W3CDTF">2020-04-21T14:31:00Z</dcterms:modified>
  <cp:revision>7</cp:revision>
  <dc:subject/>
  <dc:title/>
</cp:coreProperties>
</file>