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141 СЕСІЯ   6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8"/>
          <w:szCs w:val="48"/>
          <w:lang w:val="uk-UA"/>
        </w:rPr>
        <w:t>Р I Ш Е Н Н Я</w:t>
      </w:r>
    </w:p>
    <w:p>
      <w:pPr>
        <w:pStyle w:val="Normal"/>
        <w:ind w:right="99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Heading4"/>
        <w:ind w:right="18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21.04.2020  №  6/141-2979</w:t>
      </w:r>
    </w:p>
    <w:p>
      <w:pPr>
        <w:pStyle w:val="Normal"/>
        <w:ind w:right="180" w:hanging="0"/>
        <w:jc w:val="both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HTML1"/>
        <w:shd w:fill="FFFFFF" w:val="clear"/>
        <w:ind w:firstLine="709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Управління муніципального розвитку Бахмутської міської ради Отюніної Н.С. від 25.02.2020 № 01-0306-08 (вх.№ 01-1209-06 від 25.02.2020) щодо 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 на 2019-2023 роки, затвердженої рішенням  Бахмутської міської ради від 27.03.2019 № 6/127-2498 (зі змінами), враховуючи висновки Управління економічного розвитку Бахмутської міської ради від 16.03.2020 № 235/02, Фінансового управління Бахмутської міської ради від 16.03.2020 № 03-29/152, відповідно до законів України: «Про основи соціальної захищеності осіб з інвалідністю в Україні», «Про регулювання містобудівної діяльності», указів Президента України: від 01.06.2005 № 900/2005 «Про першочергові заходи щодо створення сприятливих умов життєдіяльності осіб з обмеженими фізичними можливостями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8.12.2007 № 1228/2007 «Про додаткові невідкладні заходи щодо створення сприятливих умов для життєдіяльності осіб з обмеженими фізичними можливостями», від 03.12.2015 № 678/2015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активізацію роботи щодо забезпечення прав людей з інвалідністю»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 (зі змінами), керуючись ст. 26 Закону України  «Про місцеве самоврядування в Україні», Бахмутська міська рада</w:t>
      </w:r>
      <w:r>
        <w:rPr>
          <w:b/>
          <w:bCs/>
          <w:spacing w:val="6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Внести та затвердити  наступні  зміни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-2023 роки, затвердженої рішенням  Бахмутської міської ради від 27.03.2019  №  6/127-2498, із змінами, внесеними до неї рішенням Бахмутської міської ради від 27.11.2019  №  6/135-2771 (далі – Програ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Пункт 9 та підпункт 9.1 Паспорту Програми викласти у новій редакції: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98"/>
        <w:gridCol w:w="28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75016,90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в тому числі, тис. грн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бюджету Бахмутс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ів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86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648,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667,2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14,9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2. Додаток 1 «Заходи з реалізації Програми» до Програми викласти у новій редакції, згідно додатку 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3. Додаток 2 «Показники результативності Програми» до Програми викласти у новій редакції, згідно додатку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4. Додаток 3 «Ресурсне забезпечення Програми» до Програми викласти у новій редакції, згідно додатку 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в межах бюджетних асигнувань, передбачених у бюджеті Бахмутської міської об’єднаної  територіальної громади на 2020 рік та передбачати кошти на фінансування заходів Програми при формуванні проєкту бюджету на наступні ро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 п.п. 1.2, 1.5-1.7 п.1 рішення Бахмутської міської ради від 27.11.2019  №  6/135-2771 «</w:t>
      </w:r>
      <w:r>
        <w:rPr>
          <w:bCs/>
          <w:iCs/>
          <w:sz w:val="28"/>
          <w:szCs w:val="28"/>
          <w:lang w:val="uk-UA"/>
        </w:rPr>
        <w:t>Про внесення змін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території м. Бахмута на 2019 -  2023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</w:t>
      </w:r>
      <w:r>
        <w:rPr>
          <w:sz w:val="28"/>
          <w:lang w:val="uk-UA"/>
        </w:rPr>
        <w:t>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з питань соціального захисту населення і охорони здоров’я (Красножон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contextualSpacing/>
        <w:jc w:val="both"/>
        <w:rPr>
          <w:b/>
          <w:b/>
          <w:sz w:val="36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               О.О.РЕВА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№  6/127-2498 (зі змінами)</w:t>
      </w:r>
    </w:p>
    <w:p>
      <w:pPr>
        <w:pStyle w:val="Normal"/>
        <w:ind w:left="9923" w:hanging="0"/>
        <w:rPr>
          <w:i/>
          <w:i/>
          <w:lang w:val="uk-UA"/>
        </w:rPr>
      </w:pPr>
      <w:r>
        <w:rPr>
          <w:i/>
          <w:lang w:val="uk-UA"/>
        </w:rPr>
        <w:t>(Додаток 1 у редакції рішення Бахмутської міської ради від 21.04.2020 № 6/141-2979)</w:t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077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ЗАХОДИ З РЕАЛІЗ</w:t>
      </w:r>
      <w:bookmarkStart w:id="0" w:name="_GoBack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  <w:t>АЦІЇ ПРОГРАМИ</w:t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p>
      <w:pPr>
        <w:pStyle w:val="Normal"/>
        <w:ind w:left="19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en-US"/>
        </w:rPr>
      </w:r>
    </w:p>
    <w:tbl>
      <w:tblPr>
        <w:tblW w:w="1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5"/>
        <w:gridCol w:w="2116"/>
        <w:gridCol w:w="864"/>
        <w:gridCol w:w="1837"/>
        <w:gridCol w:w="1268"/>
        <w:gridCol w:w="854"/>
        <w:gridCol w:w="999"/>
        <w:gridCol w:w="851"/>
        <w:gridCol w:w="985"/>
        <w:gridCol w:w="994"/>
        <w:gridCol w:w="998"/>
        <w:gridCol w:w="1841"/>
        <w:gridCol w:w="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вданн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міст заході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трок виконання заходу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навц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жерела фінансування</w:t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, тис.грн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Очікуваний результат</w:t>
            </w:r>
          </w:p>
        </w:tc>
      </w:tr>
      <w:tr>
        <w:trPr>
          <w:trHeight w:val="16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021 рі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2 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lang w:val="uk-UA" w:eastAsia="en-US"/>
              </w:rPr>
              <w:t>2023 рі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>
                <w:lang w:val="uk-UA"/>
              </w:rPr>
              <w:t>безперешкод-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та інших маломобіль-них груп населе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безпечення безперешкодного доступу осіб з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меженими фізичними можливостями  та інших маломобільних груп населення до об`єктів соціальної та інженерно –транспортної</w:t>
            </w:r>
            <w:r>
              <w:rPr>
                <w:bCs/>
                <w:lang w:val="uk-UA" w:eastAsia="en-US"/>
              </w:rPr>
              <w:t xml:space="preserve"> інфраструктури (далі – моніто-ринг).</w:t>
            </w:r>
            <w:r>
              <w:rPr>
                <w:lang w:val="uk-UA"/>
              </w:rPr>
              <w:t xml:space="preserve">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досконалення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роботи комітету доступності за участю представ-ників громадських організацій осіб з інвалідністю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та інших маломобільних груп населення до об’єктів соціальної та інженерно-транспортної інфраструктури (далі – комітет доступності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Моніторинг проводитиметься протягом дії Програ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та вдоскона-лення роботи комітету доступності буде </w:t>
            </w:r>
            <w:r>
              <w:rPr>
                <w:bCs/>
                <w:lang w:val="uk-UA" w:eastAsia="en-US"/>
              </w:rPr>
              <w:t>проведено протягом дії Програм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uk-UA"/>
              </w:rPr>
              <w:t xml:space="preserve">Обладнання засобами доступності для осіб з обмеженими фізичними можливос-тями  та інших  мало-мобільних груп населення  до об’єктів соціальної та інженерно – транспортної інфраструк-тур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адміністративного, культурного, соціального, торгі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lang w:val="uk-UA"/>
              </w:rPr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праці та соціального захисту населення Бахмутської міської ради (далі - УПСЗН),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bCs/>
                <w:lang w:val="uk-UA"/>
              </w:rPr>
              <w:t>Комунальне підприємство</w:t>
            </w:r>
            <w:r>
              <w:rPr>
                <w:lang w:val="uk-UA"/>
              </w:rPr>
              <w:t xml:space="preserve"> «Бахмутський комбінат комунальних підприємств» (далі – БККП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упності для осіб з обмеженими фізичними можливостями  та інших  маломобільних груп населення  до об’єктів соціальної та інженерно – транспортної інфраструктур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рганізація заходів щодо забезпечення осіб з інвалідністю необхідними умовами для вільного доступу і користування закладами культури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ільного доступу і користування закладами культури для осіб з інвалідністю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Визначення стану забезпечення  </w:t>
            </w:r>
            <w:r>
              <w:rPr>
                <w:lang w:val="uk-UA"/>
              </w:rPr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val="uk-UA" w:eastAsia="en-US"/>
              </w:rPr>
              <w:t xml:space="preserve">засобами   для </w:t>
            </w:r>
            <w:r>
              <w:rPr>
                <w:lang w:val="uk-UA"/>
              </w:rPr>
              <w:t>безперешкодного доступ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ська житлова управляюча компанія» (далі - БЖУК), УПСЗН, житлово-будівельний кооператив (далі – ЖБК), об’єднання співвласників багатоквартирних будинків (далі – ОСББ), УМР, в</w:t>
            </w:r>
            <w:r>
              <w:rPr>
                <w:color w:val="000000"/>
                <w:shd w:fill="F9F9F9" w:val="clear"/>
                <w:lang w:val="uk-UA"/>
              </w:rPr>
              <w:t>ідділ з питань державного архітектурно-будівельного контролю Бахмутської міської ради</w:t>
            </w:r>
            <w:r>
              <w:rPr>
                <w:lang w:val="uk-UA"/>
              </w:rPr>
              <w:t xml:space="preserve"> (далі – ДАБК)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Формування переліку </w:t>
            </w:r>
            <w:r>
              <w:rPr>
                <w:lang w:val="uk-UA"/>
              </w:rPr>
              <w:t xml:space="preserve">з </w:t>
            </w:r>
            <w:r>
              <w:rPr>
                <w:bCs/>
                <w:lang w:val="uk-UA" w:eastAsia="en-US"/>
              </w:rPr>
              <w:t xml:space="preserve">визначенням  рівня доступності </w:t>
            </w:r>
            <w:r>
              <w:rPr>
                <w:lang w:val="uk-UA"/>
              </w:rPr>
              <w:t>житлових будинків, в яких мешкають особи з обмеженими фізичними  можливостя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Забезпечення під час облашту-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Контроль за забезпеченням під час проє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БК, УМР, 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 облаштованих  місць для  паркування автотранспо-ртних засобів, які належать особам з  інвалідністю встановлення тимчасових гаражів  для осіб з інвалідністю із захворюванням опорно-рухового апара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Забезпечення при  плануванні </w:t>
            </w:r>
            <w:r>
              <w:rPr>
                <w:lang w:val="uk-UA"/>
              </w:rPr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Організація  </w:t>
            </w:r>
            <w:r>
              <w:rPr>
                <w:lang w:val="uk-UA"/>
              </w:rPr>
              <w:t>вулично-шляхової, пішохідної та веловізкової мережі  для  зручного і безпечного переміщення осіб з обмеженими фізичними можливостями та інших маломобільних груп населенн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комфортного та безпечного пересування в громадському транспорті  пасажирів з обмеженими фізичними можливос-тями та інших мало-мобільних груп населення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идбання низькопольних тролейбус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uk-UA"/>
              </w:rPr>
              <w:t>«БАХМУТЕЛЕК-ТРОТРАНС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идбання           10 од. низькопольних тролейбусів           (4 од. тролейбусів низькопольних на автономному ході,                     6 од. низькопольних тролейбусів)</w:t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модернізації закладів культур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до будівлі Комунального закладу культури «Бахмутський міський народний Дім» за адресою: м.Бахмут, вул.Перемоги,23-А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lang w:val="uk-UA"/>
              </w:rPr>
              <w:t>Департамент капітального будівництва Донецької облдержадміні-страці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ми  в будівлі Комунального закладу культури «Бахмутський міський народний Дім» за адресою: м.Бахмут, вул.Перемоги,23-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Бахмутської міської ради Комунального закладу культури «Бахмутський міський народний Дім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анітарно-гігієнічна кімната – 1 од.</w:t>
            </w:r>
          </w:p>
        </w:tc>
      </w:tr>
      <w:tr>
        <w:trPr>
          <w:trHeight w:val="247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 w:eastAsia="en-US"/>
              </w:rPr>
              <w:t xml:space="preserve">Облаштування пандусу до будівлі </w:t>
            </w:r>
            <w:r>
              <w:rPr>
                <w:lang w:val="uk-UA"/>
              </w:rPr>
              <w:t>Комунального закладу культури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«Бахмутський краєзнавчий музей» </w:t>
            </w:r>
            <w:r>
              <w:rPr>
                <w:bCs/>
                <w:lang w:val="uk-UA" w:eastAsia="en-US"/>
              </w:rPr>
              <w:t>за адресою: м.Бахмут, вул. Незалежності, 26</w:t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116" w:hanging="0"/>
              <w:rPr/>
            </w:pPr>
            <w:r>
              <w:rPr>
                <w:lang w:val="uk-UA"/>
              </w:rPr>
              <w:t>Управління культури Бахмутської міської ради, Комунальний заклад культури</w:t>
            </w:r>
          </w:p>
          <w:p>
            <w:pPr>
              <w:pStyle w:val="Normal"/>
              <w:ind w:left="36" w:right="-116" w:hanging="0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3" w:hanging="0"/>
              <w:rPr/>
            </w:pPr>
            <w:r>
              <w:rPr>
                <w:lang w:val="uk-UA"/>
              </w:rPr>
              <w:t>Держав-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Інформу-вання людей з вадами зору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 в адмінбудівлі  по вул. Зелена, 41</w:t>
            </w:r>
          </w:p>
          <w:p>
            <w:pPr>
              <w:pStyle w:val="Normal"/>
              <w:ind w:right="-116" w:hanging="0"/>
              <w:rPr/>
            </w:pPr>
            <w:r>
              <w:rPr>
                <w:bCs/>
                <w:lang w:val="uk-UA" w:eastAsia="en-US"/>
              </w:rPr>
              <w:t xml:space="preserve">та абонентному відділі по вул.Миру,40 </w:t>
            </w:r>
            <w:r>
              <w:rPr>
                <w:lang w:val="uk-UA"/>
              </w:rPr>
              <w:t>Товариства з обмеженою відповідальністю «Бахмут-Енергія»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далі – ТОВ «Бахмут-Енергія»)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                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ахмут-Енергія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ТОВ «Бахмут-Енерг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 –            2 будівлі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лаштування тактильного покриття на вході до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Улаштування тактильного покриття поверхні для осіб з вадами зору до будівл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Миру,40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Улаштування тактильного покриття на вході та в  будівл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ьних місць для </w:t>
            </w:r>
            <w:r>
              <w:rPr>
                <w:lang w:val="uk-UA"/>
              </w:rPr>
              <w:t xml:space="preserve"> паркування автотранспо-ртних засобів, які належать особам з інвалідніст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днання спеціалізованого паркувального місця, позначеного розміткою на стоянці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                        вул. Зелена, 41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днання паркувальних місць біля адмінбудівлі– 1 будівл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бладнання спеціальними пристроями вхідних дверей для осіб із інвалідністю і  інших маломобіль-них груп населенн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становлення кнопки виклику на висоті 0,9-1,2м. на вході у будівлю </w:t>
            </w:r>
            <w:r>
              <w:rPr>
                <w:lang w:val="uk-UA"/>
              </w:rPr>
              <w:t xml:space="preserve">ТОВ «Бахмут-Енергія» </w:t>
            </w:r>
            <w:r>
              <w:rPr>
                <w:bCs/>
                <w:lang w:val="uk-UA" w:eastAsia="en-US"/>
              </w:rPr>
              <w:t>за адресою: м.Бахмут, вул. Зелена, 41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Встановлення кнопки виклику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осіб з обмеженими фізичними можливос-тями </w:t>
            </w:r>
            <w:r>
              <w:rPr>
                <w:lang w:val="uk-UA"/>
              </w:rPr>
              <w:t xml:space="preserve">та інших мало-мобільних груп населення до  </w:t>
            </w:r>
            <w:r>
              <w:rPr>
                <w:bCs/>
                <w:lang w:val="uk-UA" w:eastAsia="en-US"/>
              </w:rPr>
              <w:t>закладів 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>я  Бахмутської міськ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тановлення ліфту (ліфтового підйомника) у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воповерховій будівлі Комуналь-ного некомер-ційного підприєм-ства «Центр первинної медичної допомоги  м.Бахмута» (далі – КНП «ЦПМД») (Корпусу 1) за адресою: м.Бахмут, вул.О.Сибірцева,15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bCs/>
                <w:lang w:val="uk-UA"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Розробка проєкту та встановлення 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ліфту (ліфтового підйомника)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val="uk-UA" w:eastAsia="en-US"/>
              </w:rPr>
              <w:t xml:space="preserve">Вивіска </w:t>
            </w:r>
            <w:r>
              <w:rPr>
                <w:lang w:val="uk-UA"/>
              </w:rPr>
              <w:t>тактильних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табличок з інформацією, зазначеною шрифтом Брайля </w:t>
            </w:r>
            <w:r>
              <w:rPr>
                <w:bCs/>
                <w:lang w:val="uk-UA" w:eastAsia="en-US"/>
              </w:rPr>
              <w:t xml:space="preserve">у будівлі КНП «ЦПМД м.Бахмута»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о вул.О.Сибір-цева, 15 м.Бахмут</w:t>
            </w:r>
          </w:p>
          <w:p>
            <w:pPr>
              <w:pStyle w:val="Normal"/>
              <w:ind w:right="-123" w:hanging="0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віска табличок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9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штування пандусу до </w:t>
            </w:r>
            <w:r>
              <w:rPr>
                <w:bCs/>
                <w:spacing w:val="-1"/>
                <w:lang w:val="uk-UA"/>
              </w:rPr>
              <w:t xml:space="preserve">лікува-льного корпуса </w:t>
            </w:r>
            <w:r>
              <w:rPr>
                <w:lang w:val="uk-UA"/>
              </w:rPr>
              <w:t xml:space="preserve">Комунального некомерційного підприємства «Багатопрофільна лікарня інтенсив-ного лікування м. Бахмут» (далі – КНП «БЛІЛ м.Бахмут») (невро-логічне відділення) </w:t>
            </w:r>
            <w:r>
              <w:rPr>
                <w:bCs/>
                <w:lang w:val="uk-UA" w:eastAsia="en-US"/>
              </w:rPr>
              <w:t>за адресою:</w:t>
            </w:r>
            <w:r>
              <w:rPr>
                <w:lang w:val="uk-UA"/>
              </w:rPr>
              <w:t xml:space="preserve"> вул. Миру,10, </w:t>
            </w:r>
            <w:r>
              <w:rPr>
                <w:bCs/>
                <w:lang w:val="uk-UA" w:eastAsia="en-US"/>
              </w:rPr>
              <w:t>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val="uk-UA" w:eastAsia="en-US"/>
              </w:rPr>
              <w:t>Управління охорони здоров</w:t>
            </w:r>
            <w:r>
              <w:rPr>
                <w:i/>
                <w:lang w:val="uk-UA"/>
              </w:rPr>
              <w:t>’</w:t>
            </w:r>
            <w:r>
              <w:rPr>
                <w:bCs/>
                <w:lang w:val="uk-UA" w:eastAsia="en-US"/>
              </w:rPr>
              <w:t xml:space="preserve">я Бахмутської міської ради, </w:t>
            </w:r>
            <w:r>
              <w:rPr>
                <w:lang w:val="uk-UA"/>
              </w:rPr>
              <w:t>КНП «БЛІЛ м.Бахмут»</w:t>
            </w:r>
          </w:p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-льних груп населення до </w:t>
            </w:r>
            <w:r>
              <w:rPr>
                <w:bCs/>
                <w:lang w:val="uk-UA" w:eastAsia="en-US"/>
              </w:rPr>
              <w:t>закладів торгівл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Облаштування  пандусу до Торгівельного комплексу «Чайка» </w:t>
            </w:r>
            <w:r>
              <w:rPr>
                <w:bCs/>
                <w:lang w:val="uk-UA" w:eastAsia="en-US"/>
              </w:rPr>
              <w:t xml:space="preserve">за адресою: </w:t>
            </w:r>
            <w:r>
              <w:rPr>
                <w:lang w:val="uk-UA"/>
              </w:rPr>
              <w:t xml:space="preserve">вул.Чайковського, 101, </w:t>
            </w:r>
            <w:r>
              <w:rPr>
                <w:bCs/>
                <w:lang w:val="uk-UA" w:eastAsia="en-US"/>
              </w:rPr>
              <w:t>м.Бахму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МР, УРМГ та КБ, </w:t>
            </w:r>
            <w:r>
              <w:rPr>
                <w:color w:val="000000"/>
                <w:shd w:fill="F9F9F9" w:val="clear"/>
                <w:lang w:val="uk-UA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Інші кошти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9F9F9" w:val="clear"/>
                <w:lang w:val="uk-UA"/>
              </w:rPr>
            </w:pPr>
            <w:r>
              <w:rPr>
                <w:color w:val="000000"/>
                <w:shd w:fill="F9F9F9" w:val="clear"/>
                <w:lang w:val="uk-UA"/>
              </w:rPr>
              <w:t>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-ня </w:t>
            </w:r>
            <w:r>
              <w:rPr>
                <w:bCs/>
                <w:lang w:val="uk-UA" w:eastAsia="en-US"/>
              </w:rPr>
              <w:t>санітарно-гігієнічної кімнати для потреб осіб з обмеженими фізичними можливостя-ми та о</w:t>
            </w:r>
            <w:r>
              <w:rPr>
                <w:lang w:val="uk-UA"/>
              </w:rPr>
              <w:t>блаштуван-ня гідравлічного підйомнику (ножничного типу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Миру,2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«Загальноосвітня школа  І-ІІІ ступенів  № 11 –багатопрофіль-ний ліцей» Бахмутської міської ради Донецької області, Підрядна організація -Товариство з обмеженою відповідаль-ністю «Центрбуд»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гідравлічний підйомник (ножничного типу)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5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их кімнат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ів до шкільних навчальних </w:t>
            </w:r>
            <w:r>
              <w:rPr>
                <w:bCs/>
                <w:lang w:val="uk-UA" w:eastAsia="en-US"/>
              </w:rPr>
              <w:t>закладів освіти Бахмутської міської ради</w:t>
            </w:r>
          </w:p>
          <w:p>
            <w:pPr>
              <w:pStyle w:val="Normal"/>
              <w:ind w:left="-106" w:right="-116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біль-них груп населе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а адресою: вул.Леваневського,111, м.Бахмут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I ступенів №5 з профільним навчанням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Маріупольська, 2, м.Бахмут: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5 з профільним навчанням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I ступенів №24 з поглибленим вивченням окремих предметів та курсів 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Леваневського, 10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  <w:r>
              <w:rPr>
                <w:lang w:val="uk-UA"/>
              </w:rPr>
              <w:t xml:space="preserve">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24 з поглибленим вивченням окремих предметів та курсів 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Бахмутська загальноосвітня школа I-III ступенів №18           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34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а загальноосвітня школа I-II ступенів №3 Бахмутської міської ради Донецької області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Чапліна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3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1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Тургенєва, 1-А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1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9 Бахмутської міської ради Донецької області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Дружби, 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9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Бахмутський міський центр дітей та юнацтва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Миру, 58,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ий міський центр дітей та юнацтва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9.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22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 ступенів №4 Бахмутської міської ради Донецької області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Бахмутська загальноосвітня школа I-IІI ступенів №7 Бахмутської міської ради Донецької області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Ковальська, 121, м.Бахму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Бахмутська загальноосвітня школа I-IIІ ступенів №7 Бахмутської міської ради Донецької області, підрядна організація </w:t>
            </w:r>
          </w:p>
          <w:p>
            <w:pPr>
              <w:pStyle w:val="Normal"/>
              <w:ind w:right="-11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анітарно-гігієнічна кімната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5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их кімнат для потреб осіб з обмеженими фізичними можливостями</w:t>
            </w:r>
            <w:r>
              <w:rPr>
                <w:lang w:val="uk-UA"/>
              </w:rPr>
              <w:t xml:space="preserve"> та облаштування пандусів до дошкільних навчальних  </w:t>
            </w:r>
            <w:r>
              <w:rPr>
                <w:bCs/>
                <w:lang w:val="uk-UA" w:eastAsia="en-US"/>
              </w:rPr>
              <w:t>закладів  освіти  Бахмутської міської ради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ного доступу осіб з обмеженими фізичними можливостями </w:t>
            </w:r>
            <w:r>
              <w:rPr>
                <w:lang w:val="uk-UA"/>
              </w:rPr>
              <w:t xml:space="preserve">та інших маломобільних груп населенн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итячий дошкільний навчальний заклад ясла-садок №4 "Лелечень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вул.Загородня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22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итячий дошкільний навчальний заклад ясла-садок №4 "Лелечен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0 "Кристалик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Свободи, 1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0 "Кристалик"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6 "Ромаш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,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0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6 "Рома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8 "Росинка" за адресою: пров. 2-й Ломоносівський, 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18 "Росин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4  "Сонечко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Чайковського, 81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4 "Сонечко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5 "Дзвіночок" за адресою: вул. Садова, 138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дитячий садок №25 "Дзвіно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27 "Зіроч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боро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27 "Зіроч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комбінованого типу, ясла-садок №31 "Рябінуш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Б.Горбатова, 14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31 "Рябіну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34 "Тополька" 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Харківська, 5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4 "Тополь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6 "Теремок" за адресою: пров. 1-й Гоголя, 7-А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6 "Терем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9 "Кульбабка" за адресою: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Польова, 37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39 "Кульбаб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0 "Посмішка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а адресою: вул. Чайковського, 9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40 "Посмішк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47 "Оленка"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Ювілейна, 12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47 "Оленка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2 "Райдуга"</w:t>
            </w:r>
          </w:p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за адресою:             вул.О. Сибірцева, 166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2 "Райдуга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5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54 "Світлячок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19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бінованого типу, ясла-садок №54 "Світлячок", 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ясла-садок №55 "Ведмежатко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Захисників України, 25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компенсуючого типу, ясла-садок №55 "Ведмежатко",підрядна організаці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6 "Гусельки"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за адресою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красова, 40, м.Бахму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 Бахмутської міської ради, Дошкільний навчальний заклад ясла-садок №56 "Гусельки", підрядн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 xml:space="preserve">Санітарно-гігієнічна кімната – 1 од., </w:t>
            </w:r>
            <w:r>
              <w:rPr>
                <w:lang w:val="uk-UA"/>
              </w:rPr>
              <w:t>пандус</w:t>
            </w:r>
            <w:r>
              <w:rPr>
                <w:bCs/>
                <w:lang w:val="uk-UA" w:eastAsia="en-US"/>
              </w:rPr>
              <w:t xml:space="preserve"> – 1 од.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 xml:space="preserve">та інших маломобіль-них груп населення до </w:t>
            </w:r>
            <w:r>
              <w:rPr>
                <w:bCs/>
                <w:lang w:val="uk-UA" w:eastAsia="en-US"/>
              </w:rPr>
              <w:t xml:space="preserve"> адміністра-тивних  будівель Бахмутської міської р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Облаштування  пандусу до адміністративної будівлі за адресою:                               </w:t>
            </w:r>
            <w:r>
              <w:rPr>
                <w:i/>
                <w:lang w:val="uk-UA"/>
              </w:rPr>
              <w:t xml:space="preserve">                 </w:t>
            </w:r>
            <w:r>
              <w:rPr>
                <w:lang w:val="uk-UA"/>
              </w:rPr>
              <w:t>вул.Привокзальна,3,  м.Бахмут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для потреб осіб з обмеженими фізичними можливостями </w:t>
            </w:r>
            <w:r>
              <w:rPr>
                <w:lang w:val="uk-UA"/>
              </w:rPr>
              <w:t xml:space="preserve">за адресою:                               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ул.Привокзальна,    3, м.Бахмут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 xml:space="preserve">санітарно-гігієнічної кімнати </w:t>
            </w:r>
            <w:r>
              <w:rPr>
                <w:lang w:val="uk-UA"/>
              </w:rPr>
              <w:t xml:space="preserve">(поточний ремонт)                          </w:t>
            </w:r>
            <w:r>
              <w:rPr>
                <w:bCs/>
                <w:lang w:val="uk-UA" w:eastAsia="en-US"/>
              </w:rPr>
              <w:t xml:space="preserve">для потреб осіб з обмеженими фізичними можливостями у будівлі Бахмутської міської ради по </w:t>
            </w:r>
            <w:r>
              <w:rPr>
                <w:lang w:val="uk-UA"/>
              </w:rPr>
              <w:t xml:space="preserve"> вул.Миру, 44, м.Бахмут </w:t>
            </w:r>
          </w:p>
          <w:p>
            <w:pPr>
              <w:pStyle w:val="Normal"/>
              <w:ind w:right="-12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            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стосування </w:t>
            </w:r>
            <w:r>
              <w:rPr>
                <w:bCs/>
                <w:lang w:val="uk-UA" w:eastAsia="en-US"/>
              </w:rPr>
              <w:t>санітарно-гігієнічної кімнати – 1 од.</w:t>
            </w:r>
          </w:p>
        </w:tc>
      </w:tr>
      <w:tr>
        <w:trPr>
          <w:trHeight w:val="187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>
                <w:lang w:val="uk-UA"/>
              </w:rPr>
              <w:t>та інших маломо-більних груп населення до багатоповер-хових будівель (Облашту-вання  пандусів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: вул.Чайковського,  1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ЖУК, УРМГ та К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ЖУ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ів – 3 од.</w:t>
            </w:r>
          </w:p>
        </w:tc>
      </w:tr>
      <w:tr>
        <w:trPr>
          <w:trHeight w:val="18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 вул.О.Сибірцева, 25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>
                <w:lang w:val="uk-UA"/>
              </w:rPr>
              <w:t xml:space="preserve">Облаштування  пандусу до житлового будинку за адресою              вул. Привокзальна,1 </w:t>
            </w:r>
          </w:p>
          <w:p>
            <w:pPr>
              <w:pStyle w:val="Normal"/>
              <w:ind w:right="-123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вання  пандусу – 2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Облаштування пандусу до гуртожитку                   вул. Чайковського,7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штування  пандусу – 1 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15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Забезпечення безперешкодного пересування осіб з обмеженими фізичними можливостями </w:t>
            </w:r>
            <w:r>
              <w:rPr>
                <w:b/>
                <w:lang w:val="uk-UA"/>
              </w:rPr>
              <w:t>та інших маломобільних груп населення тротуарами, пішохідними переходами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           (в рамках виконання капітального ремонту тротуарів), улаштування тактильної плит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Ціолковського (від вул.Ковальська до вул.О.Сибірцева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(8 з’їздів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а автомобільних доріг у Донецькій област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8 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Ювілейна  від вул.Леваневського до вул.Декабристів з боку відділення поштового зв’язку Бахмут - 10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1 од.</w:t>
            </w:r>
          </w:p>
        </w:tc>
      </w:tr>
      <w:tr>
        <w:trPr>
          <w:trHeight w:val="85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Перехрестя вул. Б.Горбатова –        вул. Миру. </w:t>
            </w:r>
            <w:r>
              <w:rPr>
                <w:sz w:val="22"/>
                <w:szCs w:val="22"/>
                <w:lang w:val="uk-UA"/>
              </w:rPr>
              <w:t>(10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Бахмутської 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8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8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Перехрестя             вул. Б.Горбатова –        вул. О.Сибірцева.               (3 з’їздів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Облаштування з’їздів– 1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– 2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О.Сибірцева              (вхід в парк з боку автостоянки)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блаштування з’їзду-1 од. </w:t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у-1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Ювілейна (від вул.Декабристів до вул. Чайковськог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9 од, улаштування тактильної плитки (19,5 кв.м)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Василя Першина (від вул.Ковальська до вул.Миру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17 од, пандусу -1 од.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 xml:space="preserve">вул.Ковальська (від вул.Б.Горбатова до вул.Лермонтова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84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Б.Горбатова (від вул. Космонавтів до вул. Садова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підрядна організаці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юджет Бахмутської 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>
          <w:trHeight w:val="15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Облашту-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  <w:lang w:val="uk-UA"/>
              </w:rPr>
              <w:t xml:space="preserve">вул. Василя Першина -                    вул. Садова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 з’їзд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 парк - «Каскад» ( 4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</w:tc>
      </w:tr>
      <w:tr>
        <w:trPr>
          <w:trHeight w:val="7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Торгова-вул.Незалежності </w:t>
            </w:r>
          </w:p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  <w:lang w:val="uk-UA"/>
              </w:rPr>
              <w:t>(2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2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штування з’їздів – 5 од.</w:t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78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их будинків: 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 №№ 30-34 (3  з’їзди)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ижня Маріупольська                ( 2 з’їзди).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Чайковського (непарна сторона-4 з’їзди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Бахмут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міської ОТ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 w:eastAsia="en-US"/>
              </w:rPr>
              <w:t>Облаштування з’їздів – 4 о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lang w:val="uk-UA"/>
              </w:rPr>
              <w:t>Зниження бордюрного камен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Ковальська            ( біля обеліску «Слави») (1 з’їзд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ниження бордюрного каменю – 27од.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Б. Горбатова               (від вул. Незалежності до  будівлі УТСЗН)                       (5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Миру ( від           вул. Б.Горбатова до вул.Привокзальна) (20 з’їздів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0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 житлового будинку: 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О.Сибірцева, 148 (1 з’їзд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lang w:val="uk-UA"/>
              </w:rPr>
              <w:t>Обладнання світлофорних об’єктів системою звукового сповіщення на перехресті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залежності – вул. Торгова                (1 одиниця)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РМГ та КБ, БКК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lang w:val="uk-UA"/>
              </w:rPr>
              <w:t>Встановлення на світлофорних об’єктах 2 од. системи звукового сповіщенн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вул. Незалежності – вул. Маріупольська              (1 одиниця)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95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3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016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 тому числі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ий бюджет</w:t>
            </w:r>
          </w:p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Обласний 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іський 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  <w:p>
            <w:pPr>
              <w:pStyle w:val="Normal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Бюджет Бахмутської міської ОТ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1,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67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bCs/>
                <w:lang w:val="uk-UA" w:eastAsia="en-US"/>
              </w:rPr>
              <w:t>Інші джерела фінансува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8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51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Додаток №1 «Заходи з реалізації Програми» до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підготовлено Управлінням 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Н.С. Отюніна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С.І.Кіщенко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992" w:gutter="0" w:header="709" w:top="1702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left="4820" w:hanging="0"/>
        <w:rPr/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2019    №  6/127-2498 (зі змінами)</w:t>
      </w:r>
    </w:p>
    <w:p>
      <w:pPr>
        <w:pStyle w:val="Normal"/>
        <w:ind w:left="4820" w:hanging="0"/>
        <w:rPr/>
      </w:pPr>
      <w:r>
        <w:rPr>
          <w:i/>
          <w:lang w:val="uk-UA"/>
        </w:rPr>
        <w:t>(Додаток 2 у редакції рішення Бахмутської міської ради від  21.04.2020 № 6/141-2979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19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 виконання Програм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е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 етап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необхідних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6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5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00,0</w:t>
            </w:r>
          </w:p>
        </w:tc>
      </w:tr>
      <w:tr>
        <w:trPr>
          <w:trHeight w:val="333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андусів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ідравлічних   підйомників (ножничного типу), які планується облаштув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ліфтів, які планується встановити (модернізуват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встановити кнопки викл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паркувальні місц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будівель що планує облаштувати тактильне покритт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удівель що планує встановити таблички шрифтом Брай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з’їздів, які планується облаштув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49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134"/>
        <w:gridCol w:w="1134"/>
        <w:gridCol w:w="709"/>
        <w:gridCol w:w="709"/>
        <w:gridCol w:w="708"/>
        <w:gridCol w:w="709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 світлофорних об’єктів, які планується облаштувати  системами звукового сповіщ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ількість низькопольних тролейбусів що планується придбати (4 од. низькопольних на автономному ході, 6 од. низькопольних тролейбус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Показники якост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Бахмутської об’єднаної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  </w:t>
      </w:r>
      <w:r>
        <w:rPr>
          <w:i/>
          <w:color w:val="000000"/>
          <w:sz w:val="28"/>
          <w:szCs w:val="28"/>
          <w:lang w:val="uk-UA" w:eastAsia="uk-UA"/>
        </w:rPr>
        <w:t>Додаток №2 «Показники результативності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підготовлено Управлінням  муніципального розвитку Бахмутської міської рад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С. Отюніна</w:t>
      </w:r>
    </w:p>
    <w:p>
      <w:pPr>
        <w:pStyle w:val="Normal"/>
        <w:ind w:left="6663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С.І.Кіщенко</w:t>
      </w:r>
    </w:p>
    <w:p>
      <w:pPr>
        <w:sectPr>
          <w:type w:val="continuous"/>
          <w:pgSz w:w="11906" w:h="16838"/>
          <w:pgMar w:left="851" w:right="849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до 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,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 xml:space="preserve">затвердженої рішенням </w:t>
      </w:r>
    </w:p>
    <w:p>
      <w:pPr>
        <w:pStyle w:val="Normal"/>
        <w:ind w:left="4820" w:hanging="0"/>
        <w:rPr>
          <w:i/>
          <w:i/>
          <w:lang w:val="uk-UA"/>
        </w:rPr>
      </w:pPr>
      <w:r>
        <w:rPr>
          <w:i/>
          <w:lang w:val="uk-UA"/>
        </w:rPr>
        <w:t>Бахмутської міської ради</w:t>
      </w:r>
    </w:p>
    <w:p>
      <w:pPr>
        <w:pStyle w:val="Normal"/>
        <w:ind w:left="4820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від 27.03. 2019    №  6/127-2498 (зі змінами)</w:t>
      </w:r>
    </w:p>
    <w:p>
      <w:pPr>
        <w:pStyle w:val="Normal"/>
        <w:ind w:left="4820" w:hanging="0"/>
        <w:rPr/>
      </w:pPr>
      <w:r>
        <w:rPr>
          <w:i/>
          <w:lang w:val="uk-UA"/>
        </w:rPr>
        <w:t>(Додаток 3 у редакції рішення Бахмутської міської ради від  21.04.2020 № 6/141-2979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8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Style14"/>
        <w:ind w:firstLine="709"/>
        <w:jc w:val="right"/>
        <w:rPr/>
      </w:pPr>
      <w:r>
        <w:rPr/>
        <w:t>тис. грн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1033"/>
        <w:gridCol w:w="1094"/>
        <w:gridCol w:w="24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Етапи виконання прогр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 е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ІІ ета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V ета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V ета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9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 рі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3 рі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b/>
                <w:b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ru-RU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6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3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16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48,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bCs/>
                <w:lang w:eastAsia="en-US"/>
              </w:rPr>
              <w:t>бюджет Бахмутської міської ОТ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6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99" w:hanging="0"/>
              <w:contextualSpacing/>
              <w:jc w:val="left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кошти інш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8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514,9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lang w:val="uk-UA" w:eastAsia="uk-UA"/>
        </w:rPr>
        <w:t xml:space="preserve">               </w:t>
      </w:r>
      <w:r>
        <w:rPr>
          <w:i/>
          <w:color w:val="000000"/>
          <w:sz w:val="28"/>
          <w:szCs w:val="28"/>
          <w:lang w:val="uk-UA" w:eastAsia="uk-UA"/>
        </w:rPr>
        <w:t>Додаток №3 «Ресурсне забезпечення Програми» до Програми по забезпеченню безперешкодного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2019-2023 роки підготовлено Управлінням  муніципального розвитку Бахмутської міської ради.</w:t>
      </w:r>
    </w:p>
    <w:p>
      <w:pPr>
        <w:pStyle w:val="Normal"/>
        <w:ind w:left="426" w:hanging="0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3068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Н.С. Отюні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С.І.Кіщенко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49" w:gutter="0" w:header="709" w:top="765" w:footer="709" w:bottom="76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Microsoft Sans Serif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pacing w:val="120"/>
      <w:sz w:val="40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5">
    <w:name w:val="Заголовок 5 Знак"/>
    <w:qFormat/>
    <w:rPr>
      <w:b/>
      <w:sz w:val="3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sz w:val="32"/>
      <w:lang w:val="uk-UA"/>
    </w:rPr>
  </w:style>
  <w:style w:type="character" w:styleId="9">
    <w:name w:val="Заголовок 9 Знак"/>
    <w:qFormat/>
    <w:rPr>
      <w:b/>
      <w:sz w:val="28"/>
      <w:szCs w:val="24"/>
      <w:lang w:val="uk-UA"/>
    </w:rPr>
  </w:style>
  <w:style w:type="character" w:styleId="21">
    <w:name w:val="Основной текст 2 Знак"/>
    <w:qFormat/>
    <w:rPr>
      <w:bCs/>
      <w:sz w:val="24"/>
      <w:szCs w:val="22"/>
      <w:lang w:val="uk-UA"/>
    </w:rPr>
  </w:style>
  <w:style w:type="character" w:styleId="Style6">
    <w:name w:val="Основной текст Знак"/>
    <w:qFormat/>
    <w:rPr>
      <w:b/>
      <w:bCs/>
      <w:i/>
      <w:iCs/>
      <w:sz w:val="24"/>
      <w:szCs w:val="24"/>
      <w:lang w:val="uk-U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  <w:lang w:val="uk-UA"/>
    </w:rPr>
  </w:style>
  <w:style w:type="character" w:styleId="31">
    <w:name w:val="Основной текст 3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0:00Z</dcterms:created>
  <dc:creator>ch17</dc:creator>
  <dc:description/>
  <cp:keywords/>
  <dc:language>en-US</dc:language>
  <cp:lastModifiedBy>Пользователь</cp:lastModifiedBy>
  <cp:lastPrinted>2020-04-21T15:41:00Z</cp:lastPrinted>
  <dcterms:modified xsi:type="dcterms:W3CDTF">2020-04-21T13:14:00Z</dcterms:modified>
  <cp:revision>16</cp:revision>
  <dc:subject/>
  <dc:title> </dc:title>
</cp:coreProperties>
</file>