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41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1.04.2020 № 6/141-2991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492" w:hRule="atLeast"/>
          <w:cantSplit w:val="true"/>
        </w:trPr>
        <w:tc>
          <w:tcPr>
            <w:tcW w:w="957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bookmarkStart w:id="0" w:name="OLE_LINK2"/>
            <w:bookmarkStart w:id="1" w:name="OLE_LINK1"/>
            <w:r>
              <w:rPr>
                <w:i/>
                <w:sz w:val="28"/>
                <w:szCs w:val="28"/>
                <w:lang w:val="uk-UA"/>
              </w:rPr>
              <w:t xml:space="preserve">Про продаж земельної ділянки </w:t>
            </w:r>
            <w:bookmarkEnd w:id="0"/>
            <w:bookmarkEnd w:id="1"/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ab/>
        <w:t>Розглянувши доповідну записку начальника Управління муніципального розвитку Бахмутської міської ради Отюніної Н.С.</w:t>
      </w:r>
      <w:r>
        <w:rPr>
          <w:b w:val="false"/>
          <w:sz w:val="28"/>
          <w:szCs w:val="28"/>
          <w:lang w:val="uk-UA"/>
        </w:rPr>
        <w:t xml:space="preserve"> щодо продажу земельної ділянки від 13.03.2020 № 01-0390-08 (вх. 01-1544-06 від 13.03.2020)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у фізичної особи – підприємця Борисенка Сергія Миколайовича від 24.02.2020 № 03-14/3082, звіт про експертну грошову оцінку земельної ділянки несільськогосподарського призначення, на якій розташований об’єкт нерухомого майна, керуючись ст.ст. 26, 60 Закону України «Про місцеве самоврядування в Україні», Земельним кодексом України, </w:t>
      </w:r>
      <w:r>
        <w:rPr>
          <w:b w:val="false"/>
          <w:spacing w:val="1"/>
          <w:sz w:val="28"/>
          <w:szCs w:val="28"/>
          <w:lang w:val="uk-UA"/>
        </w:rPr>
        <w:t xml:space="preserve">Бахмутська </w:t>
      </w:r>
      <w:r>
        <w:rPr>
          <w:b w:val="false"/>
          <w:sz w:val="28"/>
          <w:lang w:val="uk-UA"/>
        </w:rPr>
        <w:t>міська рада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1. Продати земельну ділянку </w:t>
      </w:r>
      <w:r>
        <w:rPr>
          <w:b w:val="false"/>
          <w:sz w:val="28"/>
          <w:lang w:val="uk-UA"/>
        </w:rPr>
        <w:t xml:space="preserve">фізичній особі-підприємцю Борисенку Сергію Миколайовичу </w:t>
      </w:r>
      <w:r>
        <w:rPr>
          <w:b w:val="false"/>
          <w:sz w:val="28"/>
          <w:szCs w:val="28"/>
          <w:lang w:val="uk-UA"/>
        </w:rPr>
        <w:t xml:space="preserve">(п.3 ч.2 ст.10 ЗУ “Про доступ до публічної інформації (містить персональні дані)”), </w:t>
      </w:r>
      <w:r>
        <w:rPr>
          <w:b w:val="false"/>
          <w:sz w:val="28"/>
          <w:lang w:val="uk-UA"/>
        </w:rPr>
        <w:t xml:space="preserve">площею 1,1859 га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17:0784), для розміщення та експлуатації основних, підсобних і допоміжних будівель та споруд підприємств переробної, машинобудівної та іншої промисловості, для будівництва та обслуговування комплексу будівель та споруд – виробничої бази </w:t>
      </w:r>
      <w:r>
        <w:rPr>
          <w:b w:val="false"/>
          <w:sz w:val="28"/>
          <w:lang w:val="uk-UA"/>
        </w:rPr>
        <w:t>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szCs w:val="28"/>
          <w:lang w:val="uk-UA"/>
        </w:rPr>
        <w:t xml:space="preserve">вул. Трудова, 1 </w:t>
      </w:r>
      <w:r>
        <w:rPr>
          <w:b w:val="false"/>
          <w:bCs/>
          <w:sz w:val="28"/>
          <w:lang w:val="uk-UA"/>
        </w:rPr>
        <w:t xml:space="preserve">у м. Бахмут, </w:t>
      </w:r>
      <w:r>
        <w:rPr>
          <w:b w:val="false"/>
          <w:sz w:val="28"/>
          <w:lang w:val="uk-UA"/>
        </w:rPr>
        <w:t>за ціною 1 129 740 грн. 44 коп. (один мільйон сто двадцять дев’ять тисяч сімсот сорок гривень 44 коп.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uk-UA"/>
        </w:rPr>
        <w:t xml:space="preserve">2. Надати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фізичній особі-підприємцю Борисенку Сергію Миколайовичу (п.3 ч.2 ст.10 ЗУ “Про доступ до публічної інформації (містить персональні дані)”)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uk-UA"/>
        </w:rPr>
        <w:t>розстрочення платежу терміном на 3 (три) місяці за умови сплати ним п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ru-RU"/>
        </w:rPr>
        <w:t>ротягом 30 календарних днів після нотаріального посвідчення договору купівлі-продажу не менш як 50 відсотків від ціни продажу земельної ділянки.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3. Управлінню муніципального розвитку Бахмутської міської ради (Отюніна) у встановленому порядку підготувати проект договору купівлі-продажу земельної ділянки, зазначеної у п.1 цього рішення та інші пов’язані із ним документ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4. Доручити міському голові Реві О.О. підписати в установленому порядку договір купівлі-продажу земельної ділянки, зазначеної у п.1 цього рішення та інші пов’язані із ним документи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5. Зобов’язати фізичну особу-підприємця Борисенко С.М. </w:t>
      </w:r>
      <w:r>
        <w:rPr>
          <w:b w:val="false"/>
          <w:bCs/>
          <w:sz w:val="28"/>
          <w:lang w:val="uk-UA"/>
        </w:rPr>
        <w:t>у встановленому законом порядк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  <w:lang w:val="uk-UA"/>
        </w:rPr>
        <w:t>5.1.Укласти та нотаріально засвідчити за свій рахунок договір купівлі-продажу земельної ділянки у термін чинності звіту про експертну грошову оцінку земельної ділянки несільськогосподарського признач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  <w:lang w:val="uk-UA"/>
        </w:rPr>
        <w:t>5.2.Надану земельну ділянку використовувати за цільовим призначенням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  <w:lang w:val="uk-UA"/>
        </w:rPr>
        <w:t>5.3.Дотримуватися вимог природоохоронного законодавства та санітарних правил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  <w:lang w:val="uk-UA"/>
        </w:rPr>
        <w:t>5.4.Виконувати умови використання земельної ділянки, визначені у проекті землеустрою щодо її відвед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bCs/>
          <w:sz w:val="28"/>
          <w:lang w:val="uk-UA"/>
        </w:rPr>
        <w:t xml:space="preserve">5.5.Після повної оплати за договором купівлі-продажу земельної ділянки </w:t>
      </w:r>
      <w:r>
        <w:rPr>
          <w:b w:val="false"/>
          <w:sz w:val="28"/>
          <w:szCs w:val="28"/>
          <w:lang w:val="uk-UA"/>
        </w:rPr>
        <w:t>в установленому законодавством порядку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відповідну земельну ділянку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6. </w:t>
      </w:r>
      <w:r>
        <w:rPr>
          <w:b w:val="false"/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Отюніна), заступника міського голови Стрющенка О.В. 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7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              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Бахмутської міської ради</w:t>
        <w:tab/>
        <w:tab/>
        <w:tab/>
        <w:tab/>
        <w:t xml:space="preserve">   С.І.КІЩЕНКО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709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sz w:val="36"/>
          <w:szCs w:val="36"/>
          <w:lang w:val="uk-UA"/>
        </w:rPr>
      </w:pPr>
      <w:r>
        <w:rPr>
          <w:b w:val="false"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Текст выноски Знак"/>
    <w:qFormat/>
    <w:rPr>
      <w:rFonts w:ascii="Segoe UI" w:hAnsi="Segoe UI" w:cs="Segoe UI"/>
      <w:b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2:44:00Z</dcterms:created>
  <dc:creator>Reanimator 99</dc:creator>
  <dc:description/>
  <cp:keywords/>
  <dc:language>en-US</dc:language>
  <cp:lastModifiedBy>Пользователь</cp:lastModifiedBy>
  <cp:lastPrinted>2020-03-12T11:56:00Z</cp:lastPrinted>
  <dcterms:modified xsi:type="dcterms:W3CDTF">2020-04-21T10:48:00Z</dcterms:modified>
  <cp:revision>996</cp:revision>
  <dc:subject/>
  <dc:title>Додаток </dc:title>
</cp:coreProperties>
</file>