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numPr>
          <w:ilvl w:val="0"/>
          <w:numId w:val="0"/>
        </w:numPr>
        <w:shd w:fill="FFFFFF" w:val="clear"/>
        <w:tabs>
          <w:tab w:val="clear" w:pos="916"/>
          <w:tab w:val="clear" w:pos="549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right="-141" w:hanging="0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Через впровадження карантинних обмежень у зв’язку</w:t>
        <w:br/>
        <w:t>з поширенням коронавірусної хвороби (COVID-19)  заслухано на засіданнях постійних Бахмутської міської ради 17-18.03.2020 рок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ВІ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результати виконання у 2019 році міської цільової програми щодо  розвитку житлового господарства на 2019-2021 роки, затвердженої рішенням Бахмутської міської ради від 27.03.2019 № 6/127-2521, зі змінами внесеними до нього рішеннями Бахмутської міської ради:                                   від 22.05.2019 №6/129-2549, від 27.11.2019 №6/135-27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>
          <w:trHeight w:val="2153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ата і номер рішення, яким затверджено Програму та зміни до неї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Рішення Бахмутської міської ради від 27.03.2019 № 6/127-2521, зі змінами, внесеними до нього рішеннями Бахмутської міської ради:                                   від 22.05.2019 №6/129-2549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 27.11.2019 №6/135-2732.</w:t>
            </w:r>
          </w:p>
        </w:tc>
      </w:tr>
      <w:tr>
        <w:trPr>
          <w:trHeight w:val="107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повідальний виконавець Програм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Управління розвитку міського господарства та капітального будівництва  Бахмутської міської ради</w:t>
            </w:r>
          </w:p>
        </w:tc>
      </w:tr>
      <w:tr>
        <w:trPr>
          <w:trHeight w:val="551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рмін реалізації Програми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2019-2021 роки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иконання у 2019 році заходів міської цільової програми щодо сприяння розвитку житлового господарства на 2019-2021 роки (далі – Програма), наводиться у додатку 1 до Зві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ння у 2019 році показників результативності Програми наводиться у додатку 2 до Зві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цінка ефективності виконання у 2019 році Програми та пропозиції щодо її подальшої реалізації наводиться у додатку 3 до Зві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яснювальна записка про виконання у 2019 році заходів Програми наводиться у додатку 4 до Звіту.</w:t>
        <w:tab/>
      </w:r>
    </w:p>
    <w:p>
      <w:pPr>
        <w:pStyle w:val="Normal"/>
        <w:spacing w:lineRule="auto" w:line="240" w:before="0" w:after="0"/>
        <w:ind w:right="-55"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uk-UA" w:eastAsia="ru-RU"/>
        </w:rPr>
        <w:t xml:space="preserve">Звіт про результати виконання у 2019 році міської цільової програми щодо розвитку житлового господарства на 2019-2021 роки, затвердженої рішенням Бахмутської міської ради від 27.03.2019 № 6/127-2521, зі змінами, внесеними до нього рішеннями Бахмутської міської ради: від 22.05.2019 №6/129-2549, від 27.11.2019 №6/135-2732, підготовлено Управлінням розвитку міського господарства та капітального будівництва Бахмутської міської рад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.о. начальника Управління розвит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ого господарства та капіт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будівництва Бахмутської міської ради  </w:t>
        <w:tab/>
        <w:tab/>
        <w:tab/>
        <w:t xml:space="preserve">     Н.І. Орел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49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7" w:gutter="0" w:header="567" w:top="709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49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Бахмутської міської ради        </w:t>
        <w:tab/>
        <w:tab/>
        <w:tab/>
        <w:t xml:space="preserve">     С.І. Кіщенко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065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до Звіту про результати виконання у 2019 році міської цільової програми щодо розвитку житлового господарства на 2019-2021 роки, затвердженої рішенням Бахмутської міської ради від 27.03.2019 № 6/127-2521 (зі змінами)</w:t>
      </w:r>
    </w:p>
    <w:p>
      <w:pPr>
        <w:pStyle w:val="Normal"/>
        <w:spacing w:lineRule="auto" w:line="240" w:before="0" w:after="0"/>
        <w:ind w:left="12474" w:hanging="0"/>
        <w:rPr>
          <w:rFonts w:ascii="Times New Roman" w:hAnsi="Times New Roman" w:eastAsia="Times New Roman" w:cs="Times New Roman"/>
          <w:i/>
          <w:i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ння у 2019 році заходів міської цільової програми щодо розвитку житлового господарства на 2019-2021 ро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uk-UA" w:eastAsia="ru-RU"/>
        </w:rPr>
      </w:r>
    </w:p>
    <w:tbl>
      <w:tblPr>
        <w:tblW w:w="1552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3260"/>
        <w:gridCol w:w="709"/>
        <w:gridCol w:w="1843"/>
        <w:gridCol w:w="1352"/>
        <w:gridCol w:w="1418"/>
        <w:gridCol w:w="1275"/>
        <w:gridCol w:w="5244"/>
      </w:tblGrid>
      <w:tr>
        <w:trPr>
          <w:tblHeader w:val="true"/>
          <w:trHeight w:val="752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№</w:t>
            </w:r>
            <w:r>
              <w:rPr>
                <w:rFonts w:eastAsia="Arial Black" w:cs="Arial Black" w:ascii="Arial Black" w:hAnsi="Arial Black"/>
                <w:b/>
                <w:sz w:val="14"/>
                <w:szCs w:val="14"/>
                <w:lang w:val="uk-UA" w:eastAsia="ru-RU"/>
              </w:rPr>
              <w:t xml:space="preserve"> </w:t>
            </w: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з/п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Зміст заході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Строк виконан-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заходу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Виконавці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Річний обсяг фінансування, тис. грн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Фактично профінансовано у звітному періоді, тис. грн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Відсоток виконання заходу, %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Інформація про виконання або причини невиконання заходу</w:t>
            </w:r>
          </w:p>
        </w:tc>
      </w:tr>
      <w:tr>
        <w:trPr>
          <w:trHeight w:val="1916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1.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ідтримка інформаційного розділу "Житлове господарство" на офіційному вебсайті  Бахмутської міської ради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19-202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правління розвитку міського господарства та капітального будівництва Бахмутс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далі - УРМГКБ)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 офіційному вебсайті Бахмутської міської ради ведуться інформаційні розділи «Житловий фонд»,  «ОСББ», де розміщується та підтримується в актуальному стані інформація для співвласників багатоквартирних будинків, діючих ОСББ, ініціативних груп зі створення ОСББ, управителей багатоквартирних будинків, нормативно-правова база, навчальні матеріали, оголошення та інше.</w:t>
            </w:r>
          </w:p>
        </w:tc>
      </w:tr>
      <w:tr>
        <w:trPr>
          <w:trHeight w:val="212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дання консультацій ініціативним групам СББ та ЖБК  з питань створення ОСББ, асоціацій ОСБ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19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РМГК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ік було створе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ББ на баз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5 багатоквартир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удинків, загальною площе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8 997,8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да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сультац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ініціативним групам громадян щодо створення ОСБ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(у тому числі 25  -  щодо формування та підготовки  пакету документів для проведення  державної реєстрації ОСББ, як юридичної особи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ідготовле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еєстрів співвласників багатоквартирних будинків для проведення установчих зборі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ОСББ, обрання управителя у багатоквартирних будинках та діяльності о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єднань.</w:t>
            </w:r>
          </w:p>
        </w:tc>
      </w:tr>
      <w:tr>
        <w:trPr>
          <w:trHeight w:val="18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Участь та організація проведен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навчальних семінарів, тренінгів, курсів, форумів для ОСББ, ЖБК, СБ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вчення досвіду інших міст України, які досягли успіхів у реформуванні житлового господа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19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РМГК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комунальне підприємство «Бахмутська жит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правляюча компані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далі -КП "БЖУК"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 2019 році проведено 13 заходів для ОСББ та управителей багатоквартирних будинків, у тому числі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 8 форумів ОСББ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 2 наради з ОСББ, управителями та підприємствами, які надають житлово-комунальні послуги населенн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 3 навчальні заходи для керівників ОСББ та управителей багатоквартирних будинків.</w:t>
            </w:r>
          </w:p>
        </w:tc>
      </w:tr>
      <w:tr>
        <w:trPr>
          <w:trHeight w:val="18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готовлення технічної документації на об'єкти житлового фонду, які передані в управління ОСББ, та інших документів (актів, схем тощо)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19-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РМГК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П "БЖУ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ЖБК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іський бюджет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озроблені проекти землеустрою щодо відведення земельних ділянок по 2 будинках ОСББ .</w:t>
            </w:r>
          </w:p>
        </w:tc>
      </w:tr>
      <w:tr>
        <w:trPr>
          <w:trHeight w:val="2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7,9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Всього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2,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конання капітальних ремонтів та реконструкції в об’єктах житлового фонд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 розрізі їх видів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19-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РМГК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П "БЖУ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ЖБК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іський бюджет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сього в рамках реалізації даного заходу виконано капітальний ремонт у 16 об'єктах житлового фо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5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2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1,8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2,9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Всього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42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3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91,9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ахи та покрівл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19-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РМГК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П "БЖУ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ЖБК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іський бюджет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конано реконструкцію даху та капітальний ремонт покрівель у 4 будинках ОСБ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6,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6,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Всього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2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23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96,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нутрішньобудинкові мереж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19-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РМГК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П "БЖУ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ЖБК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іський бюджет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конано капітальний ремонт системи опалення у 2 будинках ОСББ та капітальний ремонт системи електропостачання у 2 будинках ОСБ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2,9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5,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Всього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9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82,9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емонт у пі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їздах, заміна вікон та двер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19-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РМГК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П "БЖУ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ЖБК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іський бюджет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конано капітальний ремонт  у пі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їздах (заміна вікон та дверей) у 8 будинках ОСБ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0,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1,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Всього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7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6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90,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ія, заміна та модернізац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ажирських ліфт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19-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РМГК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П "БЖУ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ЖБК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іський бюджет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дійснена модернізація 14 пасажирських ліфтів в 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б'єктах житлового фо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8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6,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5,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52,3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Всього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31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9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62,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італьний ремонт асфальтового покриття прибудинкових терито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 внутрішньоквартальних проїзд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19-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РМГК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П "БЖУ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ЖБК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іський бюджет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апітальний ремонт прибудинкових території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та внутрішньоквартальних проїздів в об'єктах житлового фонду у 2019 році виконувався відповідно до Програми благоустрою на 2016-2020 роки </w:t>
            </w:r>
          </w:p>
        </w:tc>
      </w:tr>
      <w:tr>
        <w:trPr>
          <w:trHeight w:val="2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Всього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готовлення проектно-кошторисної документації та експертиза проектів на капітальний ремонт і реконструкцію об’єктів житлового фон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20-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РМГК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П "БЖУ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ЖБК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іський бюджет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Розроблена проектно-кошторисна документація на капітальний ремонт 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б'єктів житлового фон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Всього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5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мплекс заходів щодо безпечної експлуатації об'єктів житлового фонду та ліквідації аварійних ситуаці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19-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РМГК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П "БЖУ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ЖБК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іський бюджет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не посилення основних конструктивів 1 багатоквартирного буди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5,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Всього: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3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2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75,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часть у міжнародних проектах та інших зах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19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РМГК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П "БЖУ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ЖБ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хід не виконано в з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язку зі слабкою активністю керівників ОСББ та управителей багатоквартирних будинків щодо участі у міжнародних проектах та інших заходах </w:t>
            </w:r>
          </w:p>
        </w:tc>
      </w:tr>
      <w:tr>
        <w:trPr>
          <w:trHeight w:val="49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ВСЬОГО ПО ПРОГРАМІ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міськи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74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57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76,9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інші джере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10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10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99,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val="uk-UA" w:eastAsia="ru-RU"/>
              </w:rPr>
              <w:t>у тому числі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ОСБ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  <w:t>9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  <w:t>9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  <w:t>93,8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СБ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  <w:t>312,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ЖБ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-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всь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8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6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79,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.о. начальника Управління розвитку</w:t>
      </w:r>
    </w:p>
    <w:p>
      <w:pPr>
        <w:pStyle w:val="Normal"/>
        <w:tabs>
          <w:tab w:val="clear" w:pos="708"/>
          <w:tab w:val="left" w:pos="10884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ого господарства та капітальног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будівництва Бахмутської міської ради  </w:t>
        <w:tab/>
        <w:tab/>
        <w:tab/>
        <w:tab/>
        <w:tab/>
        <w:tab/>
        <w:tab/>
        <w:tab/>
        <w:tab/>
        <w:tab/>
        <w:t>Н.І. Оре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8931" w:firstLine="708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до Звіту про результати виконання у 2019 році міської цільової програми щодо розвитку житлового господарства на 2019-2021 роки, затвердженої рішенням Бахмутської міської ради                                        від 27.03.2019 № 6/127-2521 (зі змінами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иконання у 2019 році результативних показників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ої цільової програми щодо розвитку житлового господарства                 на 2019-2021 рок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10"/>
          <w:szCs w:val="10"/>
          <w:lang w:val="uk-UA" w:eastAsia="ru-RU"/>
        </w:rPr>
      </w:r>
    </w:p>
    <w:tbl>
      <w:tblPr>
        <w:tblW w:w="15878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69"/>
        <w:gridCol w:w="993"/>
        <w:gridCol w:w="1025"/>
        <w:gridCol w:w="1100"/>
        <w:gridCol w:w="3828"/>
        <w:gridCol w:w="43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№</w:t>
            </w:r>
            <w:r>
              <w:rPr>
                <w:rFonts w:eastAsia="Arial Black" w:cs="Arial Black" w:ascii="Arial Black" w:hAnsi="Arial Black"/>
                <w:b/>
                <w:sz w:val="14"/>
                <w:szCs w:val="14"/>
                <w:lang w:val="uk-UA" w:eastAsia="ru-RU"/>
              </w:rPr>
              <w:t xml:space="preserve"> </w:t>
            </w: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Найменування показ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вимір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Планове значення показн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Фактичне значення показн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 xml:space="preserve">Причи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невиконан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sz w:val="14"/>
                <w:szCs w:val="14"/>
                <w:lang w:val="uk-UA" w:eastAsia="ru-RU"/>
              </w:rPr>
            </w:pPr>
            <w:r>
              <w:rPr>
                <w:rFonts w:eastAsia="Times New Roman" w:cs="Arial Black" w:ascii="Arial Black" w:hAnsi="Arial Black"/>
                <w:b/>
                <w:sz w:val="14"/>
                <w:szCs w:val="14"/>
                <w:lang w:val="uk-UA" w:eastAsia="ru-RU"/>
              </w:rPr>
              <w:t>Що зроблено для виправлення ситуації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. Показники витрат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ресурсів, 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ис. грн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4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718,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9,6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но не в повному обсязі у з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язку з  тим,  що не всі проекти переможців конкурсу  були реалізовані та через зменшення вартості проектів в процесі виконан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овження виконання заходів планується у 2020 році (за наявності фінансування)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.  Показники продукту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ОСББ, асоціацій ОСБ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що планується створи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1,6 разів більш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</w:t>
            </w:r>
          </w:p>
        </w:tc>
      </w:tr>
      <w:tr>
        <w:trPr>
          <w:trHeight w:val="9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об'єктів житлового фонду, по яким необхідно виготовити технічну документаці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об'єктів житлового фонду, у яких необхідно  капітально відремонтувати ( у розрізі їх видів), всь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4,3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хи та покр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удин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утрішньобудинкові мер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удин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но не в повному обсязі у з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язку з тим, що одна конкурсна пропозиція не була реалізована переможцем конкурс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овження виконання заходу планується у 2020 році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монт у під'їздах; заміна вікон, дв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удин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1,6 разів більш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</w:t>
            </w:r>
          </w:p>
        </w:tc>
      </w:tr>
      <w:tr>
        <w:trPr>
          <w:trHeight w:val="9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пасажирських ліфтів, які необхідно замінити, модернізувати та реконструюв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1,4 разів більш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об'єктів житлового фонду де необхідно відремонтувати прибудинкову територію та внутрішньоквартальні проїз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прибудинкових території та внутрішньоквартальних проїздів в об'єктах житлового фонду у 2019 році виконувався відповідно до Програми благоустрою на 2016-2020 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овження виконання заходу планується у 2020 році</w:t>
            </w:r>
          </w:p>
        </w:tc>
      </w:tr>
      <w:tr>
        <w:trPr>
          <w:trHeight w:val="1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проектно-кошторисної документації, яку необхідно заказати для проведення капітального ремонту в об'єктах житлового фонду об'єктів житлового фон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____</w:t>
            </w:r>
          </w:p>
        </w:tc>
      </w:tr>
      <w:tr>
        <w:trPr>
          <w:trHeight w:val="1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об'єктів житлового фонду у яких планується виконати заходи щодо безпечної експлуатації будинків та ліквідації аварійних ситу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____</w:t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І. Показники ефективності</w:t>
            </w:r>
          </w:p>
        </w:tc>
      </w:tr>
      <w:tr>
        <w:trPr>
          <w:trHeight w:val="10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населення, залученого до управління об'єктами житлового фон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і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 3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но не в повному обсязі у зв’язку з  тим,  що не всі проекти переможців конкурсу  були реалізован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овження виконання заходу планується у 2020 році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об'єктів житлового фонду, які залишаться на балансі комунального підприємства "Бахмутська житлова управляюча компані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3,5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</w:t>
            </w:r>
          </w:p>
        </w:tc>
      </w:tr>
      <w:tr>
        <w:trPr>
          <w:trHeight w:val="1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инамика кількості об'єктів житлового фонду, які покращать експлуатаційні властивості та беспечну експлуатацію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V. Показники якості</w:t>
            </w:r>
          </w:p>
        </w:tc>
      </w:tr>
      <w:tr>
        <w:trPr>
          <w:trHeight w:val="1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инамика кількості створених ОСББ порівняно з базовим пері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таном на 01.01.2020 року у м.Бахмут зареєстровано 180 ОСББ на базі 189 багатоквартирних будинк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 2019 рік створено 25 ОСББ на базі 25 багатоквартирних будинк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итома вага кількості 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ктів житлового фонду, по яким планується проведення капітального ремонту, до кількості 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єктів, що потребують капітального ремон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овження виконання заходу планується у 2020 році.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хи та покр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,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,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нутрішньо будинкові мереж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но не в повному обсязі у з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язку з тим, що одна конкурсна пропозиція не була реалізована переможцем конкурсу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монт у пі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їздах; заміна вікон, дв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,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,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итома вага кількості  пасажирських ліфтів, які планується замінити, модернізувати та реконструювати, до кількості ліфтів, що потребують заміни, модернізації та реконстру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,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,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</w:t>
            </w:r>
          </w:p>
        </w:tc>
      </w:tr>
      <w:tr>
        <w:trPr>
          <w:trHeight w:val="1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итома вага кількості об’єктів житлового фонду, де планується відновити асфальтове покриття прибудинкової території та внутрішньо квартальних проїздів, до об’єктів житлового фонду, що потребують відновлення асфальтового покритт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хід не виконаний в з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язку з тим, що капітальний ремонт прибудинкових території та внутрішньоквартальних проїздів в об'єктах житлового фонду у 2019 році виконувався відповідно до Програми благоустрою на 2016-2020 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овження виконання заходу планується у 2020 році.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В.о. начальника Управління розвитку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міського господарства та капітального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будівництва Бахмутської міської ради</w:t>
        <w:tab/>
        <w:tab/>
        <w:tab/>
        <w:tab/>
        <w:t xml:space="preserve"> </w:t>
        <w:tab/>
        <w:tab/>
        <w:t xml:space="preserve">               </w:t>
        <w:tab/>
        <w:tab/>
        <w:tab/>
        <w:t>Н.І. Орел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567" w:gutter="0" w:header="563" w:top="62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ind w:left="8931" w:firstLine="708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62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до Звіту про результати виконання у 2019 році міської цільової програми щодо розвитку житлового господарства на 2019-2021 роки, затвердженої рішенням Бахмутської міської ради                                        від 27.03.2019 № 6/127-2521 (зі змінами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62" w:hanging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50"/>
          <w:szCs w:val="50"/>
          <w:lang w:eastAsia="ru-RU"/>
        </w:rPr>
      </w:pPr>
      <w:r>
        <w:rPr>
          <w:rFonts w:eastAsia="Times New Roman" w:cs="Times New Roman" w:ascii="Times New Roman" w:hAnsi="Times New Roman"/>
          <w:b/>
          <w:sz w:val="50"/>
          <w:szCs w:val="50"/>
          <w:lang w:val="uk-UA" w:eastAsia="ru-RU"/>
        </w:rPr>
        <w:softHyphen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цінка ефективнос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конання у 2019 році міської цільової програми щодо розвитку житлового господарства на 2019 – 2021 роки та пропозиції щодо її подальшої реалізації 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Житлово - комунальне господарство - це одна з найважливіших галузей економіки України. Вона має значний вплив на якість життя населення, соціальну ситуацію в країні, а також може бути критерієм ефективності дій влад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стає впровадження прозорого механізму спільного фінансування даних робіт співвласникамию з міською владо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а цільова програма щодо розвитку житлового господарства на              2019 – 2021 роки, затверджена рішенн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Бахмутської міської ради 27.03.2019 № 6/127- 2521, із внесеними змінами (далі – Програма) є актуальною для забезпечення сталого розвитку житлового господарства Бахмутської міської об’єднаної територіальної громади через виконання комплексу робіт та низки першочергових заходів, спрямованих на відновлення експлуатаційних властивостей багатоквартирних будинків, утримання їх у належному стані, а також створення дієвого механізму залучення коштів співвласників для безпечного, комфортного проживання у багатоквартирних будинках, проведення модернізації житлового фон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сновний принцип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співфінансування заходів щодо проведення капітального ремонту  житлового фонду. Не менше 5% від заявленої суми на капітальний ремонт дають ОСББ,  не менше 10 % - СББ (співвласники багатоквартирних будинків, в яких не створені ОСББ), не менше 15% - ЖБК (житлово-будівельні кооперативи) іншу частину фінансів – Бахмутська міська рада та інші учасники, які залучені до реалізації Прог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а передбачає запровадження конкурсу серед ОСББ, СББ та ЖБК міста щодо реалізації підготовлених ними проектів шляхом спільного фінансування, який забезпечить прозорість та відкритість при наданні фінансової допомоги з міського бюдж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алізація Програми у 2019 році дала можливість міській раді  отримати зворотній зв'язок від відповідальних співвласників, а також розуміння того, що більшу підтримку потрібно надавати саме тим мешканцям, які дбайливо та відповідально ставляться до свого спільного майна – багатоквартирного будин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іввласники багатоквартирних будинків за період реалізації своїх проектів у 2019 році отримали знання і здобули навички з питань  управління та утримання свого спільного майна, отримали знання щодо плідної співпраці з Бахмутською міською радою. Як результат – маємо поступове покращення технічного стану житлового фон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раховуючи викладене, пропонується  продовжити подальшу роботу з реалізації запланованих заходів Програми.</w:t>
      </w:r>
    </w:p>
    <w:p>
      <w:pPr>
        <w:pStyle w:val="Normal"/>
        <w:tabs>
          <w:tab w:val="clear" w:pos="708"/>
          <w:tab w:val="left" w:pos="3899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3899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В.о. начальника Управління розвит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міського господарства та капіт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будівництва Бахмутської міської ради              </w:t>
        <w:tab/>
        <w:t xml:space="preserve">                   </w:t>
        <w:tab/>
        <w:tab/>
        <w:t>Н.І. Орел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ab/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Додаток 4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до Звіту про результати виконання у 2019 році міської цільової програми щодо розвитку житлового господарства на 2019-2021 роки, затвердженої рішенням Бахмутської міської ради  від 27.03.2019  № 6/127-2521 (зі змін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виконання у 2019 році заходів міської цільової програми щодо розвитку житлового господарства на 2019 – 2021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мет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безпечення сталого розвитку житлового господарства Бахмутської міської об’єднаної територіальної громади через виконання комплексу робіт та низки першочергових заходів, спрямованих на відновлення експлуатаційних властивостей багатоквартирних будинків, утримання їх у належному стані, а також створення дієвого механізму залучення коштів співвласників для безпечного, комфортного проживання у багатоквартирних будинках, проведення модернізації житлового фон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рішенням Бахмутської міської ради від 27.03.2019  № 6/127-2521затверджена міська цільова програма щодо розвитку житлового господарства  на 2019-2021 роки (далі – Програма), зі змінами, внесеними до нього рішеннями Бахмутської міської ради:                                   від 22.05.2019 №6/129-2549, від 27.11.2019 №6/135-273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сновний принцип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співфінансування заходів щодо проведення капітального ремонту  житлового фонду. Не менше 5% від заявленої суми на капітальний ремонт дають ОСББ,  не менше 10 % - СББ (співвласники багатоквартирних будинків, в яких не створені ОСББ), не менше 15% - ЖБК (житлово-будівельні кооперативи) іншу частину фінансів – Бахмутська міська рада та інші учасники, які залучені до реалізації Програми.</w:t>
      </w:r>
    </w:p>
    <w:p>
      <w:pPr>
        <w:pStyle w:val="Normal"/>
        <w:shd w:fill="FFFFFF" w:val="clear"/>
        <w:spacing w:lineRule="auto" w:line="240" w:before="0" w:after="0"/>
        <w:ind w:right="5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2019 рік Програмою заплановано виконання заходів, на загальну суму 8 440,0 тис. грн., у тому числі міський бюджет – 7 429,6 тис.грн., інші джерела – 1010,4 тис.грн.  Фактично профінансовано 6 718,3 тис. грн., у тому числі міський бюджет – 5 712,4 тис. грн., інші джерела – 1 005,9 тис.грн.</w:t>
      </w:r>
    </w:p>
    <w:p>
      <w:pPr>
        <w:pStyle w:val="Normal"/>
        <w:shd w:fill="FFFFFF" w:val="clear"/>
        <w:spacing w:lineRule="auto" w:line="240" w:before="0" w:after="0"/>
        <w:ind w:right="5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звітній період у м.Бахмут  було створено 25 ОСББ на базі 25 багатоквартирних будинків, загальною площею 89,0 тис. кв.м., що  в 1,6 разів більше запланованого на 2019 рік.</w:t>
      </w:r>
    </w:p>
    <w:p>
      <w:pPr>
        <w:pStyle w:val="Normal"/>
        <w:shd w:fill="FFFFFF" w:val="clear"/>
        <w:spacing w:lineRule="auto" w:line="240" w:before="0" w:after="0"/>
        <w:ind w:right="5"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аном на 01.01.2020 року по м.Бахмут зареєстровано 180 ОСББ на базі 189 багатоквартирних будинків, у тому числі шляхом реорганізації житлово-будівельних кооперативів - 14. </w:t>
      </w:r>
    </w:p>
    <w:p>
      <w:pPr>
        <w:pStyle w:val="Normal"/>
        <w:shd w:fill="FFFFFF" w:val="clear"/>
        <w:spacing w:lineRule="auto" w:line="240" w:before="0" w:after="0"/>
        <w:ind w:right="5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метою виконання заходів Програми відділом житлового господарства  Управління розвитку міського господарства та капітального будівництва Бахмутської міської ради  за звітний період було:</w:t>
      </w:r>
    </w:p>
    <w:p>
      <w:pPr>
        <w:pStyle w:val="Normal"/>
        <w:shd w:fill="FFFFFF" w:val="clear"/>
        <w:spacing w:lineRule="auto" w:line="240" w:before="0" w:after="0"/>
        <w:ind w:right="5"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надано 53 консультації ініціативним групам щодо створення ОСББ;</w:t>
      </w:r>
    </w:p>
    <w:p>
      <w:pPr>
        <w:pStyle w:val="Normal"/>
        <w:shd w:fill="FFFFFF" w:val="clear"/>
        <w:spacing w:lineRule="auto" w:line="240" w:before="0" w:after="0"/>
        <w:ind w:right="5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ідготовлено 150 реєстрів співвласників багатоквартирних будинків для проведення установчих зборів по створенню ОСББ, обрання управителя у багатоквартирних будинках та діяльності об’єднань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5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надана допомога 25 ініціативним групам щодо формування та підготовки  пакету документів для проведення  державної реєстрації ОСББ, як юридичної особи;</w:t>
      </w:r>
    </w:p>
    <w:p>
      <w:pPr>
        <w:pStyle w:val="Normal"/>
        <w:shd w:fill="FFFFFF" w:val="clear"/>
        <w:spacing w:lineRule="auto" w:line="240" w:before="0" w:after="0"/>
        <w:ind w:right="5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остійно надаються р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снення щодо норм чинного законодавства України у сфері житлового господарства головам правлінь ОСББ та управителям багатоквартирних будинків, співвласникам багатоквартирних будинків;</w:t>
      </w:r>
    </w:p>
    <w:p>
      <w:pPr>
        <w:pStyle w:val="Normal"/>
        <w:shd w:fill="FFFFFF" w:val="clear"/>
        <w:spacing w:lineRule="auto" w:line="240" w:before="0" w:after="0"/>
        <w:ind w:right="5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організовано та проведено 13 заходів для керівників ОСББ та управителей багатоквартирних будинків, у тому числі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640" w:right="5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 форумів ОСББ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640" w:right="5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 наради з ОСББ, управителями багатоквартирних будинків та представниками підприємств, які надают житлово-комунальні послуги населенн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640" w:right="5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 навчальні заходи для керівників ОСББ та управителей багатоквартирних будинків;</w:t>
      </w:r>
    </w:p>
    <w:p>
      <w:pPr>
        <w:pStyle w:val="Normal"/>
        <w:shd w:fill="FFFFFF" w:val="clear"/>
        <w:spacing w:lineRule="auto" w:line="240" w:before="0" w:after="0"/>
        <w:ind w:right="5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на офіційному вебсайті Бахмутської міської ради ведуться інформаційні розділи «Житловий фонд»,  «ОСББ», де розміщується та підтримується в актуальному стані інформація для співвласників багатоквартирних будинків, діючих ОСББ, ініціативних груп зі створення ОСББ, управителей багатоквартирних будинків, нормативно-правова база, навчальні матеріали, оголошення та інше.</w:t>
      </w:r>
    </w:p>
    <w:p>
      <w:pPr>
        <w:pStyle w:val="Normal"/>
        <w:shd w:fill="FFFFFF" w:val="clear"/>
        <w:spacing w:lineRule="auto" w:line="240" w:before="0" w:after="0"/>
        <w:ind w:right="5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а передбачає запровадження конкурсу серед ОСББ, СББ та ЖБК міста щодо реалізації підготовлених ними проектів шляхом спільного фінансування, який забезпечить прозорість та відкритість при наданні фінансової допомоги з міського бюджету.</w:t>
      </w:r>
    </w:p>
    <w:p>
      <w:pPr>
        <w:pStyle w:val="Normal"/>
        <w:shd w:fill="FFFFFF" w:val="clear"/>
        <w:spacing w:lineRule="auto" w:line="240" w:before="0" w:after="0"/>
        <w:ind w:right="5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проведення конкурсу по визначенню проектів-переможців для участі у міській цільовій програмі щодо розвитку житлового господарства міста Бахмут на 2019-2021 роки (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далі – Конкур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, склад  конкурсної  комісії та Положення про конкурсну комісію затверджені рішенням Бахмутської міської ради 24.04.2019  № 6/128-2537. Даний Порядок визначає процедуру конкурсного відбору проектів і механізм використання коштів, передбачених в міському бюджеті на співфінансування заходів Програми.</w:t>
      </w:r>
    </w:p>
    <w:p>
      <w:pPr>
        <w:pStyle w:val="Normal"/>
        <w:spacing w:lineRule="auto" w:line="240" w:before="0" w:after="0"/>
        <w:ind w:firstLine="107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ц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участь у Конкурс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ло подано 43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курсні пропози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із них 3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ек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ули реалізован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ни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курсу в рамках дії Програми на загальну су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718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с.грн., у тому числі:</w:t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іський бюджет м.Бахмут – 5 712,4 тис.грн.;</w:t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шти учасників конкурсу (ОСББ, СББ) – 10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с.грн. </w:t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В.о. начальника Управління розвит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міського господарства та капіт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будівництва Бахмутської міської ради              </w:t>
        <w:tab/>
        <w:t xml:space="preserve">                   </w:t>
        <w:tab/>
        <w:tab/>
        <w:t>Н.І. Орел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70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765" w:leader="none"/>
      </w:tabs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765" w:leader="none"/>
      </w:tabs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765" w:leader="none"/>
      </w:tabs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765" w:leader="none"/>
      </w:tabs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0" w:hanging="360"/>
      </w:pPr>
      <w:rPr>
        <w:rFonts w:ascii="Symbol" w:hAnsi="Symbol" w:cs="Symbol" w:hint="default"/>
        <w:sz w:val="14"/>
        <w:szCs w:val="1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WW8Num2z0">
    <w:name w:val="WW8Num2z0"/>
    <w:qFormat/>
    <w:rPr>
      <w:rFonts w:ascii="Symbol" w:hAnsi="Symbol" w:cs="Symbol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</w:rPr>
  </w:style>
  <w:style w:type="character" w:styleId="WW8Num41z1">
    <w:name w:val="WW8Num41z1"/>
    <w:qFormat/>
    <w:rPr>
      <w:rFonts w:eastAsia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Viewsfieldtitle">
    <w:name w:val="views-field-title"/>
    <w:basedOn w:val="Style7"/>
    <w:qFormat/>
    <w:rPr/>
  </w:style>
  <w:style w:type="character" w:styleId="Fieldcontent">
    <w:name w:val="field-content"/>
    <w:basedOn w:val="Style7"/>
    <w:qFormat/>
    <w:rPr/>
  </w:style>
  <w:style w:type="character" w:styleId="Hps">
    <w:name w:val="hps"/>
    <w:basedOn w:val="Style7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96">
    <w:name w:val="st96"/>
    <w:qFormat/>
    <w:rPr>
      <w:rFonts w:ascii="Times New Roman" w:hAnsi="Times New Roman" w:cs="Times New Roman"/>
      <w:color w:val="0000FF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Style7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8:00Z</dcterms:created>
  <dc:creator>ch10</dc:creator>
  <dc:description/>
  <cp:keywords/>
  <dc:language>en-US</dc:language>
  <cp:lastModifiedBy>admin</cp:lastModifiedBy>
  <cp:lastPrinted>2020-02-25T10:30:00Z</cp:lastPrinted>
  <dcterms:modified xsi:type="dcterms:W3CDTF">2020-05-29T12:28:00Z</dcterms:modified>
  <cp:revision>2</cp:revision>
  <dc:subject/>
  <dc:title/>
</cp:coreProperties>
</file>