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bookmarkStart w:id="0" w:name="_1451151204"/>
      <w:bookmarkStart w:id="1" w:name="_1451151194"/>
      <w:bookmarkEnd w:id="0"/>
      <w:bookmarkEnd w:id="1"/>
      <w:r>
        <w:rPr/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05pt;height:47.05pt" filled="f" o:ole="">
            <v:imagedata r:id="rId3" o:title=""/>
          </v:shape>
          <o:OLEObject Type="Embed" ProgID="" ShapeID="ole_rId2" DrawAspect="Content" ObjectID="_999989151" r:id="rId2"/>
        </w:objec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 К Р А Ї Н А</w:t>
      </w:r>
    </w:p>
    <w:p>
      <w:pPr>
        <w:pStyle w:val="TextBody"/>
        <w:widowControl w:val="false"/>
        <w:jc w:val="center"/>
        <w:rPr/>
      </w:pPr>
      <w:r>
        <w:rPr>
          <w:b/>
          <w:sz w:val="36"/>
          <w:szCs w:val="36"/>
          <w:lang w:val="ru-RU"/>
        </w:rPr>
        <w:t>Б а х м у т с ь к а    м і с ь к а   р а д а</w:t>
      </w:r>
    </w:p>
    <w:p>
      <w:pPr>
        <w:pStyle w:val="TextBody"/>
        <w:widowControl w:val="false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widowControl w:val="false"/>
        <w:jc w:val="center"/>
        <w:rPr/>
      </w:pPr>
      <w:r>
        <w:rPr>
          <w:b/>
          <w:sz w:val="40"/>
          <w:lang w:val="ru-RU"/>
        </w:rPr>
        <w:t>1</w:t>
      </w:r>
      <w:r>
        <w:rPr>
          <w:b/>
          <w:sz w:val="40"/>
        </w:rPr>
        <w:t>42</w:t>
      </w:r>
      <w:r>
        <w:rPr>
          <w:b/>
          <w:sz w:val="40"/>
          <w:lang w:val="ru-RU"/>
        </w:rPr>
        <w:t xml:space="preserve"> СЕСІЯ   6 СКЛИКАННЯ</w:t>
      </w:r>
    </w:p>
    <w:p>
      <w:pPr>
        <w:pStyle w:val="TextBody"/>
        <w:widowControl w:val="false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widowControl w:val="false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Р І Ш Е Н Н Я</w:t>
      </w:r>
    </w:p>
    <w:p>
      <w:pPr>
        <w:pStyle w:val="TextBody"/>
        <w:jc w:val="center"/>
        <w:rPr>
          <w:b/>
          <w:b/>
          <w:color w:val="FF0000"/>
          <w:sz w:val="40"/>
          <w:lang w:val="ru-RU"/>
        </w:rPr>
      </w:pPr>
      <w:r>
        <w:rPr>
          <w:b/>
          <w:color w:val="FF0000"/>
          <w:sz w:val="40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27.05.2020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6/142-2997 </w:t>
      </w:r>
      <w:r>
        <w:rPr>
          <w:sz w:val="24"/>
          <w:szCs w:val="24"/>
          <w:u w:val="single"/>
        </w:rPr>
        <w:t xml:space="preserve">              </w:t>
      </w:r>
    </w:p>
    <w:p>
      <w:pPr>
        <w:pStyle w:val="Normal"/>
        <w:rPr/>
      </w:pPr>
      <w:r>
        <w:rPr>
          <w:sz w:val="24"/>
          <w:szCs w:val="24"/>
        </w:rPr>
        <w:t>м. Бахмут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FR1"/>
        <w:spacing w:lineRule="auto" w:line="259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погодження змін до Положення про </w:t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іжну раду при Бахмутській </w:t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ій раді</w:t>
      </w:r>
    </w:p>
    <w:p>
      <w:pPr>
        <w:pStyle w:val="Normal"/>
        <w:rPr>
          <w:b/>
          <w:b/>
          <w:i/>
          <w:i/>
          <w:szCs w:val="28"/>
        </w:rPr>
      </w:pP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Розглянувши пропозиції молодіжної ради при Бахмутській міській раді від 13.04.2020 № 1 (вх. № 01-2254-06  від 13.04.2020)  про  погодження змін до Положення про молодіжну раду при Бахмутській міській раді, заслухавши начальника Управління молодіжної політики</w:t>
      </w:r>
      <w:r>
        <w:rPr/>
        <w:t xml:space="preserve"> </w:t>
      </w:r>
      <w:r>
        <w:rPr>
          <w:szCs w:val="28"/>
        </w:rPr>
        <w:t>та у справах дітей Бахмутської міської ради Махничеву Л.О. з цього питання, враховуючи протокол засідання молодіжної ради при Бахмутській міській раді 2019-2021 рр. від 24.02.2020               № 2, рішення Бахмутської міської ради від 26.06.2019 № 6/131-2614 «Про добровільне приєднання територіальних громад до територіальної громади міста Бахмут Донецької області», відповідно до Закону України «Про сприяння соціальному становленню та розвитку молоді в Україні»,   Положення про молодіжну раду при Бахмутській міській раді, погодженого рішенням Бахмутської міської ради від 28.08.2019 № 6/132-2640 та затвердженого</w:t>
      </w:r>
      <w:r>
        <w:rPr/>
        <w:t xml:space="preserve"> </w:t>
      </w:r>
      <w:r>
        <w:rPr>
          <w:szCs w:val="28"/>
        </w:rPr>
        <w:t>установчими зборами з формування складу молодіжної ради при Бахмутській міській раді 2019-2021 рр. (Протокол № 1 від 29.08.2019), керуючись ст.26 Закону України «Про місцеве самоврядування в Україні»,  Бахмутська міська рад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ВИРІШИЛА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Погодити зміни до Положення про молодіжну раду при Бахмутській міській раді,</w:t>
      </w:r>
      <w:r>
        <w:rPr/>
        <w:t xml:space="preserve"> </w:t>
      </w:r>
      <w:r>
        <w:rPr>
          <w:szCs w:val="28"/>
        </w:rPr>
        <w:t>погодженого рішенням Бахмутської міської ради від 28.08.2019 № 6/132-2640</w:t>
      </w:r>
      <w:r>
        <w:rPr/>
        <w:t xml:space="preserve"> </w:t>
      </w:r>
      <w:r>
        <w:rPr>
          <w:szCs w:val="28"/>
        </w:rPr>
        <w:t>та затвердженого установчими зборами з формування складу молодіжної ради при Бахмутській міській раді 2019-2021 рр. (Протокол № 1 від 29.08.2019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Управлінню молодіжної політики та у справах дітей Бахмутської міської ради (Махничева) спільно із молодіжною радою при Бахмутській міській раді 2019-2021 рр. (Петросян) здійснити організаційні заходи щодо залучення  молоді населених пунктів, що приєдналися до м. Бахмут, до роботи  молодіжної ради при Бахмутській міській раді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Організаційне забезпечення виконання рішення покласти на Управління молодіжної політики та у справах дітей Бахмутської міської                      ради (Махничева), молодіжну раду при Бахмутській міській раді 2019-2021 рр.  (Петросян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4. Координаційне забезпечення виконання рішення покласти на постійні комісії Бахмутської міської ради з питань молодіжної політики, освіти, культури і спорту (Капленко), з питань депутатської діяльності, законності та правопорядку (Захаренко), секретаря Бахмутської міської ради Кіщенко С.І.</w:t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Міський  голова                                                                                    О.О. РЕ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96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ОГОДЖЕНО 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 xml:space="preserve">Рішення Бахмутської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іської ради                                                                               27.05.2020 № 6/142-2997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ТВЕРДЖЕНО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сідання молодіжної ради при Бахмутській міській раді 2019-2021рр.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(Протокол від 24.02.2020 № 2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Зміни до Положення про молодіжну раду при                                                  Бахмутській міській раді, погодженого рішенням Бахмутської міської ради від 28.08.2019 № 6/132-2640 та затвердженого установчими зборами                               з формування складу молодіжної ради при Бахмутській міській                           раді 2019-2021 рр. (Протокол № 1 від 29.08.2019)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У тексті Положення про молодіжну раду при Бахмутській міській раді    слова «м. Бахмут», «громади м. Бахмут» у всіх відмінках замінити словами  «Бахмутська міська об’єднана територіальна громада» у відповідних відмінках.  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Зміни до Положення про молодіжну раду при Бахмутській міській раді є невід’ємною частиною Положення про молодіжну раду при Бахмутській міській раді, погодженого рішенням Бахмутської міської ради від 28.08.2019                  № 6/132-2640 та затвердженого установчими зборами з формування                      складу молодіжної ради при Бахмутській міській раді 2019-2021 рр.                                                       (Протокол № 1 від 29.08.2019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а молодіжної ради при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Бахмутській міській раді 2019-2021 рр.                                     А.А. Петрося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1418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  <w:lang w:val="ru-RU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uk-UA"/>
    </w:rPr>
  </w:style>
  <w:style w:type="character" w:styleId="Rvts23">
    <w:name w:val="rvts23"/>
    <w:qFormat/>
    <w:rPr/>
  </w:style>
  <w:style w:type="character" w:styleId="Style12">
    <w:name w:val="Верхний колонтитул Знак"/>
    <w:qFormat/>
    <w:rPr>
      <w:sz w:val="28"/>
      <w:lang w:val="uk-UA"/>
    </w:rPr>
  </w:style>
  <w:style w:type="character" w:styleId="Style13">
    <w:name w:val="Нижний колонтитул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FR1">
    <w:name w:val="FR1"/>
    <w:qFormat/>
    <w:pPr>
      <w:widowControl w:val="false"/>
      <w:bidi w:val="0"/>
      <w:spacing w:lineRule="auto" w:line="300"/>
      <w:ind w:right="3600" w:hanging="0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6:01:00Z</dcterms:created>
  <dc:creator>root</dc:creator>
  <dc:description/>
  <cp:keywords/>
  <dc:language>en-US</dc:language>
  <cp:lastModifiedBy>admin</cp:lastModifiedBy>
  <cp:lastPrinted>2020-05-15T15:46:00Z</cp:lastPrinted>
  <dcterms:modified xsi:type="dcterms:W3CDTF">2020-06-02T07:13:00Z</dcterms:modified>
  <cp:revision>78</cp:revision>
  <dc:subject/>
  <dc:title> </dc:title>
</cp:coreProperties>
</file>