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142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5.2020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/142-301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5" w:hanging="0"/>
        <w:jc w:val="both"/>
        <w:rPr>
          <w:b/>
          <w:b/>
          <w:i/>
          <w:i/>
          <w:lang w:val="uk-UA"/>
        </w:rPr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затвердження Положення про 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  та їх учасників,  у новій редакції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Управління культури Бахмутської міської  ради від 07.05.2020 №01/38-213 (вх. № 01-2687-06 від 07.05.2020) «Про затвердження Положення про 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, та їх учасників, у новій редакції», відповідно до Закону України «Про культуру», Указу Президента України від 24.04.2000 № 612/2000 «Про додаткові заходи щодо державної підтримки обдарованої молоді», керуючись ст. 26 Закону України «Про місцеве самоврядування в Україні»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/>
      </w:pPr>
      <w:r>
        <w:rPr>
          <w:szCs w:val="28"/>
          <w:lang w:val="uk-UA"/>
        </w:rPr>
        <w:t>1. Затвердити Положення про 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, та їх учасників, у новій редакції</w:t>
      </w:r>
      <w:r>
        <w:rPr>
          <w:lang w:val="uk-UA"/>
        </w:rPr>
        <w:t xml:space="preserve"> (додається)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/>
      </w:pPr>
      <w:r>
        <w:rPr>
          <w:lang w:val="uk-UA"/>
        </w:rPr>
        <w:t xml:space="preserve">2. Надати право міському голові призначати </w:t>
      </w:r>
      <w:r>
        <w:rPr>
          <w:szCs w:val="28"/>
          <w:lang w:val="uk-UA"/>
        </w:rPr>
        <w:t>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, та їх учасників</w:t>
      </w:r>
      <w:r>
        <w:rPr>
          <w:lang w:val="uk-UA"/>
        </w:rPr>
        <w:t xml:space="preserve"> шляхом видання відповідних розпоряджень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>
          <w:color w:val="FFFFFF"/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 xml:space="preserve">Вважати таким, що втратило чинність рішення  Бахмутської міської ради від 26.04.2017 №6/100-184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>Про затвердження Положення про стипендії Бахмутської міської ради для обдарованих і талановитих учнів Початкового спеціалізованого мистецького навчального закладу Школа мистецтв міста Бахмута та учасників творчих  дитячих колективів комунальних закладів культури</w:t>
      </w:r>
      <w:r>
        <w:rPr>
          <w:color w:val="000000"/>
          <w:szCs w:val="28"/>
          <w:lang w:val="uk-UA"/>
        </w:rPr>
        <w:t>»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3" w:right="-5" w:hanging="0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9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культури Бахмутської міської ради (</w:t>
      </w:r>
      <w:r>
        <w:rPr>
          <w:bCs/>
          <w:iCs/>
          <w:sz w:val="28"/>
          <w:szCs w:val="28"/>
          <w:lang w:val="uk-UA"/>
        </w:rPr>
        <w:t>Падалка),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тупника міського голови Точену В.В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right="-5" w:firstLine="709"/>
        <w:jc w:val="both"/>
        <w:rPr/>
      </w:pPr>
      <w:r>
        <w:rPr>
          <w:lang w:val="uk-UA"/>
        </w:rPr>
        <w:t>5. Координаційне забезпечення виконання рішення покласти на постійні комісії Бахмутської міської ради: 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283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283" w:right="4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5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.05.2020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6/142-3010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про стипендії Бахмутської міської ради для </w:t>
      </w:r>
      <w:r>
        <w:rPr>
          <w:b/>
          <w:i/>
          <w:sz w:val="28"/>
          <w:szCs w:val="28"/>
          <w:lang w:val="uk-UA"/>
        </w:rPr>
        <w:t>обдарованих і талановитих учнів закладів позашкільної освіти сфери культури, творчих  дитячих колективів комунальних закладів культури, та їх учасник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uk-UA"/>
        </w:rPr>
        <w:t xml:space="preserve"> нова редакція)</w:t>
      </w: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Це положення визначає порядок призначення та виплати стипендій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 Бахмутської міської об’єднаної територіальної громади, та їх учас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 Бахмутської міської об’єднаної територіальної громади, та їх учасників (далі - Стипендії) запроваджуються з метою матеріального стимулювання та фінансової підтримки для досягнення високих результатів у галузі культури і призначаються обдарованим і талановитим учням закладів позашкільної освіти сфери культури, творчим  дитячим колективам комунальних закладів культури Бахмутської міської об’єднаної територіальної громади, та їх учасникам які є переможцями та призерами міжнародних, Всеукраїнських, обласних конк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призначення і вручення Стипенді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Стипендії призначаються розпорядженням міського голови за поданням Управління культури Бахмут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типендії в наступних розмірах призначаються учням закладів позашкільної освіти сфери культури, учасникам (солістам) творчих дитячих колективів комунальних закладів культури Бахмутської міської об’єднаної територіальної громади, які посі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ерше місце та Гран-Прі у конкурсах, фестивалях міжнародного і Всеукраїнського рівнів – 95 (дев’яносто п’ять) неоподаткованих мінімумів доходів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руге місце у конкурсах, фестивалях міжнародного і Всеукраїнського рівнів – 90 (дев’яносто) неоподаткованих мінімумів доходів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третє місце у конкурсах, фестивалях міжнародного і Всеукраїнського рівнів – 80 (вісімдесят) неоподаткованих мінімумів доходів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ерше місце у конкурсах, фестивалях обласного рівня – 75 ( сімдесят п’ять) неоподаткованих мінімумів доходів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руге місце у конкурсах, фестивалях обласного рівня - 50 (п’ятдесят) неоподаткованих мінімумів доходів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третє місце у конкурсах, фестивалях обласного рівня - 40 (сорок) неоподаткованих мінімумів доходів громад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Стипендії в наступних розмірах призначаються творчим  дитячим колективам комунальних закладів культури Бахмутської міської об’єднаної територіальної громади, які посі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ерше місце та Гран-Прі у конкурсах, фестивалях міжнародного і Всеукраїнського рівнів - 300 (триста) неоподаткованих мінімумів доходів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руге місце у конкурсах, фестивалях міжнародного і Всеукраїнського рівнів - 235 (двісті тридцять п’ять) неоподаткованих мінімумів доходів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третє місце у конкурсах, фестивалях міжнародного і Всеукраїнського рівнів - 180 (сто вісімдесят) неоподаткованих мінімумів доходів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ерше місце у конкурсах, фестивалях обласного рівня - 150 (сто п’ятдесят) неоподаткованих мінімумів доходів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друге місце у конкурсах, фестивалях обласного рівня - 120 (сто двадцять) неоподаткованих мінімумів доходів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третє місце у конкурсах, фестивалях обласного рівня – 100 (сто) неоподаткованих мінімумів доходів громадя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Щорічно,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і, Управління культури Бахмутської міської ради розглядає підсумки результатів творчих фестивалів, конкурсів і  готує подання міському голові для призначення Стипендій обдарованим і талановитим учням закладів позашкільної освіти сфери культури, творчим дитячим колективам комунальних закладів культури Бахмутської міської об’єднаної територіальної громади, та їх учасник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Сертифікати на отримання Стипендій вручаються стипендіатам, колективам та їх учасникам  в урочистій обстановці, як правило, на заходах присвячених  Дню  захисту дітей </w:t>
      </w:r>
      <w:r>
        <w:rPr>
          <w:sz w:val="28"/>
          <w:szCs w:val="28"/>
        </w:rPr>
        <w:t>або інших святах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ове забезпечення і порядок виплати стипенді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Фінансування стипендій забезпечується за рахунок коштів бюджету Бахмуської міської об’єднаної територіальної громади в межах асигнувань, передбачених в кошторисах доходів та видатків Управління культури Бахмутської міської ради на ці цілі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ложення про стипендії Бахмутської міської ради для обдарованих і талановитих учнів закладів позашкільної освіти сфери культури, творчих  дитячих колективів комунальних закладів культури, та їх учасників, у новій редакції підготовлено Управлінням культури Бахмут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чальник Управління культур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О.А.Падал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екретар Бахмутської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іської ради                                                                           С.І.Кіщ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37:00Z</dcterms:created>
  <dc:creator>Administrator</dc:creator>
  <dc:description/>
  <cp:keywords/>
  <dc:language>en-US</dc:language>
  <cp:lastModifiedBy>1</cp:lastModifiedBy>
  <cp:lastPrinted>2020-05-27T12:02:00Z</cp:lastPrinted>
  <dcterms:modified xsi:type="dcterms:W3CDTF">2020-05-27T09:05:00Z</dcterms:modified>
  <cp:revision>13</cp:revision>
  <dc:subject/>
  <dc:title> </dc:title>
</cp:coreProperties>
</file>