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  <w:lang w:val="uk-UA" w:eastAsia="zh-CN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355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  <w:lang w:val="uk-UA" w:eastAsia="zh-CN"/>
        </w:rPr>
      </w:pPr>
      <w:r>
        <w:rPr>
          <w:rFonts w:cs="Arial" w:ascii="Arial" w:hAnsi="Arial"/>
          <w:b/>
          <w:sz w:val="32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32"/>
          <w:szCs w:val="24"/>
          <w:lang w:eastAsia="zh-CN"/>
        </w:rPr>
        <w:t>У  К  Р  А  Ї  Н 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36"/>
          <w:szCs w:val="24"/>
          <w:lang w:val="uk-UA" w:eastAsia="zh-CN"/>
        </w:rPr>
        <w:t>Б а х м у т</w:t>
      </w:r>
      <w:r>
        <w:rPr>
          <w:rFonts w:cs="Times New Roman" w:ascii="Times New Roman" w:hAnsi="Times New Roman"/>
          <w:b/>
          <w:sz w:val="36"/>
          <w:szCs w:val="24"/>
          <w:lang w:eastAsia="zh-CN"/>
        </w:rPr>
        <w:t xml:space="preserve"> с ь к а   м і с ь к а   р а д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40"/>
          <w:szCs w:val="24"/>
          <w:lang w:eastAsia="zh-CN"/>
        </w:rPr>
        <w:t>ВИКОНАВЧИЙ 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zh-CN"/>
        </w:rPr>
      </w:pPr>
      <w:r>
        <w:rPr>
          <w:rFonts w:cs="Times New Roman" w:ascii="Times New Roman" w:hAnsi="Times New Roman"/>
          <w:b/>
          <w:sz w:val="40"/>
          <w:szCs w:val="40"/>
          <w:lang w:eastAsia="zh-CN"/>
        </w:rPr>
        <w:t>Р I Ш Е Н Н 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uk-UA" w:eastAsia="zh-CN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zh-CN"/>
        </w:rPr>
        <w:t>10.06.2020 № 150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>м. Бахму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  <w:lang w:val="uk-UA" w:eastAsia="zh-CN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складу комісії з питань призначення та надання населенню житлових субсидій, соціальної допомоги та пільг за фактичним місцем проживан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доповідну записку начальника Управління праці та соціального захисту населення Бахмутської міської ради Сподіної І.В.          від 25.02.2020 № 06/758 (вх. № 01-1163-06 від 25.02.2020)  про внесення змін до складу комісії з питань призначення та надання населенню житлових субсидій, соціальної допомоги та пільг за фактичним місцем проживання, у зв’язку з кадровими змінами, відповідно  до Положення про комісію з питань призначення та надання населенню житлових субсидій, соціальної допомоги та пільг за фактичним місцем проживання, затвердженого рішенням виконкому Бахмутської міської ради від 13.11.2019  № 267, керуючись    ст.ст. 34,52 Закону України «Про місцеве самоврядування в Україні», виконком Бахмутської міської рад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такі зміни до складу комісії з питань призначення та надання населенню житлових субсидій, соціальної допомоги та пільг за фактичним місцем проживання, затвердженого рішенням виконкому Бахмутської міської ради від 13.11.2019 № 267 (далі – комісія)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ести зі складу комісії Гавришеву Олену Олегів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вести до складу комісії Ямполець Ольгу Вікторівну, заступника начальника з питань грошових виплат і компенсацій Управління праці та соціального захисту населення Бахмутської міської ради, - заступником голови комісії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bCs/>
          <w:sz w:val="28"/>
          <w:szCs w:val="28"/>
          <w:lang w:val="uk-UA"/>
        </w:rPr>
        <w:t xml:space="preserve">Міський голова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О.О. РЕВА</w:t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59:00Z</dcterms:created>
  <dc:creator>priem09</dc:creator>
  <dc:description/>
  <cp:keywords/>
  <dc:language>en-US</dc:language>
  <cp:lastModifiedBy>ch09</cp:lastModifiedBy>
  <cp:lastPrinted>2020-05-28T08:49:00Z</cp:lastPrinted>
  <dcterms:modified xsi:type="dcterms:W3CDTF">2020-06-15T07:47:00Z</dcterms:modified>
  <cp:revision>21</cp:revision>
  <dc:subject/>
  <dc:title/>
</cp:coreProperties>
</file>