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37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</w:t>
      </w:r>
      <w:r>
        <w:rPr>
          <w:b/>
          <w:sz w:val="36"/>
        </w:rPr>
        <w:t xml:space="preserve">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06.2020  № 153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20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 виконання  у  2019 році заходів  щодо  профілактики травматизму</w:t>
            </w:r>
          </w:p>
        </w:tc>
      </w:tr>
    </w:tbl>
    <w:p>
      <w:pPr>
        <w:pStyle w:val="Style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інформацію начальника відділу з питань праці Бахмутської міської ради – інспектора праці Яковлєва С.О. від 03.03.2020 №01-1360-06 про виконання у 2019 році заходів щодо профілактики травматизму на території м.Бахмут до 2022 року, затверджених рішенням виконкому Бахмутської міської ради від 13.06.2018 № 109, відповідно до Закону України «Про охорону праці», керуючись ст.ст. 34, 52 Закону України «Про місцеве самоврядування в Україні», виконком Бахмутської міської ради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В И Р І Ш И В:</w:t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Інформацію начальника відділу з питань праці Бахмутської міської ради – інспектора праці Яковлєва С.О. про виконання  у 2019 році заходів щодо профілактики травматизму на території м.Бахмут до 2022 року, затверджених рішенням виконкому Бахмутської міської ради від 13.06.2018 № 109 (далі – заходи), прийняти до відома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t>2.  Відповідальним виконавцям заходів продовжити роботу щодо  виконання заходів з профілактики травматизму та</w:t>
      </w:r>
      <w:r>
        <w:rPr>
          <w:sz w:val="28"/>
          <w:szCs w:val="28"/>
          <w:lang w:val="uk-UA"/>
        </w:rPr>
        <w:t xml:space="preserve"> інформувати відділ з питань праці Бахмутської міської ради про проведену роботу щокварталу (до п’ятого числа місяця, наступного за звітним кварталом).</w:t>
      </w:r>
    </w:p>
    <w:p>
      <w:pPr>
        <w:pStyle w:val="Style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вернути увагу товариства з обмеженою відповідальністю «Артемівський електротехнічний завод» (Єрохін), товари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обмеженою відповідальністю «ТБК«СХІД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Альгін) на необхідність проведення  атестації робочих місць за умовами праці відповідно Порядку проведення атестації робочих місць за умовами праці, затвердженого постановою Кабінету Міністрів України від 01.08.1992 №442 (зі змінами).</w:t>
      </w:r>
    </w:p>
    <w:p>
      <w:pPr>
        <w:pStyle w:val="Style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Рекомендувати товариству з обмеженою відповідальністю «Артемівський електротехнічний завод» (Єрохін), товариству з обмеженою відповідальністю «ТБК«СХІД» (Альгін)  проінформувати відділ з питань праці  Бахмутської міської ради (Яковлєв)  про результати проведеної роботи щодо атестації робочих місць.</w:t>
      </w:r>
    </w:p>
    <w:p>
      <w:pPr>
        <w:pStyle w:val="Style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  Зняти з контролю рішення виконкому Бахмутської міської ради від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4.2019 №85 «Про підсумки виконання у 2018 році заходів щодо профілактики травматизму на території м.Бахмут до 2022 року», як виконане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відділ з питань праці Бахмутської міської ради (Яковлєв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покласти на  першого заступника міського голови Савченко Т.М., заступника міського голови Стрющенка О.В.</w:t>
      </w:r>
    </w:p>
    <w:p>
      <w:pPr>
        <w:pStyle w:val="TextBody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hanging="426"/>
        <w:rPr>
          <w:b/>
          <w:b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                        О.О. РЕВА 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8:00Z</dcterms:created>
  <dc:creator>HOME</dc:creator>
  <dc:description/>
  <cp:keywords/>
  <dc:language>en-US</dc:language>
  <cp:lastModifiedBy>trud261</cp:lastModifiedBy>
  <cp:lastPrinted>2020-04-08T10:27:00Z</cp:lastPrinted>
  <dcterms:modified xsi:type="dcterms:W3CDTF">2020-06-15T06:57:00Z</dcterms:modified>
  <cp:revision>19</cp:revision>
  <dc:subject/>
  <dc:title> </dc:title>
</cp:coreProperties>
</file>