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10.06.2020 №  157</w:t>
      </w:r>
    </w:p>
    <w:p>
      <w:pPr>
        <w:pStyle w:val="Normal"/>
        <w:rPr/>
      </w:pPr>
      <w:r>
        <w:rPr/>
        <w:t>м.Бахмут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15" w:hanging="0"/>
        <w:jc w:val="both"/>
        <w:rPr/>
      </w:pPr>
      <w:r>
        <w:rPr>
          <w:b/>
          <w:i/>
        </w:rPr>
        <w:t>Про нагородження Почесною грамотою Бахмутської міської ради та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spacing w:lineRule="auto" w:line="240" w:before="0" w:after="0"/>
        <w:ind w:right="-143" w:firstLine="284"/>
        <w:jc w:val="both"/>
        <w:rPr/>
      </w:pPr>
      <w:r>
        <w:rPr/>
        <w:t xml:space="preserve">   </w:t>
      </w:r>
      <w:r>
        <w:rPr/>
        <w:t xml:space="preserve">Розглянувши клопотання заступника міського голови Точеної В.В.          від 08.05.2020 № 01-2712-06, начальника  Управління охорони здоров‘я Бахмутської міської ради Миронової О.О. від 07.05.2020 №01-35/565             (вх. № 01-2700-06 від 08.05.2020) та додані до них документи  щодо нагородження Почесною грамотою Бахмутської міської ради та Почесною грамотою виконкому Бахмутської міської ради окремих працівників у сфері  охорони здоров’я з нагоди професійного свята – </w:t>
      </w:r>
      <w:r>
        <w:rPr>
          <w:szCs w:val="28"/>
        </w:rPr>
        <w:t>Дня медичного працівника,</w:t>
      </w:r>
      <w:r>
        <w:rPr/>
        <w:t xml:space="preserve"> керуючись ст.ст. 40, 52 Закону України «Про місцеве самоврядування в Україні», Положеннями про Почесну грамоту Бахмутської міської ради та про Почесну грамоту виконкому Бахмутської міської ради, затвердженими рішенням Артемівської міської ради від 26.02.2014 № 6/48-938  (зі змінами), виконком Бахмутської міської ради</w:t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/>
        <w:t xml:space="preserve">      </w:t>
      </w:r>
      <w:r>
        <w:rPr/>
        <w:t xml:space="preserve">1. Нагородити Почесною грамотою Бахмутської міської ради </w:t>
      </w:r>
      <w:r>
        <w:rPr>
          <w:szCs w:val="28"/>
        </w:rPr>
        <w:t>за вагомий особистий внесок у розвиток сфери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, плідну працю, високий професіоналізм та з нагоди професійного свята  - Дня медичного працівника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бського Ів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76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головного лікаря з медичної частини Комунального некомерційного підприємства «Багатопрофільна лікарня інтенсивного лікування м. Бахмут»;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енко Світл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5312" w:leader="none"/>
              </w:tabs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я загальної практики-сімейного лікаря амбулаторії № 9 Комунального некомерційного підприємства «Центр первинної медичної допомоги  м. Бахмута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нову Оле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5312" w:leader="none"/>
              </w:tabs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Управління охорони здор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 </w:t>
            </w:r>
            <w:r>
              <w:rPr/>
              <w:t>Бахмутської міської рад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5312" w:leader="none"/>
              </w:tabs>
              <w:snapToGrid w:val="false"/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left="-142" w:firstLine="426"/>
        <w:jc w:val="both"/>
        <w:rPr/>
      </w:pPr>
      <w:r>
        <w:rPr/>
        <w:t xml:space="preserve">  </w:t>
      </w:r>
      <w:r>
        <w:rPr/>
        <w:t>2. Нагородити Почесною грамотою виконкому Бахмутської міської ради</w:t>
      </w:r>
      <w:r>
        <w:rPr>
          <w:szCs w:val="28"/>
        </w:rPr>
        <w:t xml:space="preserve"> за сумлінну працю, якісне виконання професійних обов</w:t>
      </w:r>
      <w:r>
        <w:rPr>
          <w:szCs w:val="28"/>
          <w:lang w:val="ru-RU"/>
        </w:rPr>
        <w:t>’</w:t>
      </w:r>
      <w:r>
        <w:rPr>
          <w:szCs w:val="28"/>
        </w:rPr>
        <w:t>язків  та з нагоди професійного свята - Дня медичного працівника:</w:t>
      </w:r>
    </w:p>
    <w:p>
      <w:pPr>
        <w:pStyle w:val="Normal"/>
        <w:ind w:left="180"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1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йчук Антон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571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стру медичну кабінетну Комунального некомерційного підприємства «Центр первинної медичної допомоги  м. Бахмута»;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лгополову Ас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натівну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ікаря-кардіоревматолога дитячого Комунального некомерційного підприємства «Багатопрофільна лікарня інтенсивного лікування м. Бахмут»;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ик Оле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ідівну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завідувача клініко-діагностичної лабораторії Комунального некомерційного підприємства «Багатопрофільна лікарня інтенсивного лікування м. Бахмут»;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койла Анатолія Миколайович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завідувача відділення організації епідеміологічних досліджень Бахмутської районної філії Державної установи «Донецький обласний лабораторний центр Міністерства охорони здоров’я України»;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тєєва Сергія Володимирович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фельдшера з медицини невідкладних станів виїзної бригади Станції швидкої медичної допомоги міста Краматорська – відокремленого структурного підрозділу комунального некомерційного підприємства «Обласний центр екстреної медичної допомоги та медицини катастроф»;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нь 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таршого фельдшера Станції швидкої медичної допомоги міста Краматорська – відокремленого структурного підрозділу комунального некомерційного підприємства «Обласний центр екстреної медичної допомоги та медицини катастроф»;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р Ма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ідівну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лікаря загальної практики-сімейного лікаря амбулаторії № 1 Комунального некомерційного підприємства «Центр первинної медичної допомоги  м. Бахмута».</w:t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-142" w:right="-81" w:firstLine="862"/>
        <w:jc w:val="both"/>
        <w:rPr/>
      </w:pPr>
      <w:r>
        <w:rPr/>
        <w:t xml:space="preserve">  </w:t>
      </w:r>
      <w:r>
        <w:rPr/>
        <w:t xml:space="preserve">3. Відділу бухгалтерського обліку і звітності Бахмутської міської ради (Брова) забезпечити виплату особам, зазначеним у пунктах 1, 2 цього рішення,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20 році </w:t>
      </w:r>
      <w:r>
        <w:rPr>
          <w:szCs w:val="28"/>
        </w:rPr>
        <w:t>по коду Програмної класифікації видатків та кредитування місцевих бюджетів 0110180 «Інша діяльність у сфері державного управління», по коду Типової програмної класифікації видатків та кредитування місцевих бюджетів 0180 «Інша діяльність у сфері державного управління», по коду Функціональної класифікації видатків та кредитування бюджету 0133 «Інші видатки» та коду Економічної класифікації видатків бюджету 2730 «Інші виплати населенню».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TextBodyIndent"/>
        <w:ind w:left="180" w:hanging="0"/>
        <w:rPr/>
      </w:pPr>
      <w:r>
        <w:rPr/>
      </w:r>
    </w:p>
    <w:p>
      <w:pPr>
        <w:pStyle w:val="FR5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8"/>
        </w:rPr>
        <w:t xml:space="preserve">Міський голова                                                                                    О.О. РЕВА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34:00Z</dcterms:created>
  <dc:creator>ch22</dc:creator>
  <dc:description/>
  <cp:keywords/>
  <dc:language>en-US</dc:language>
  <cp:lastModifiedBy>admin</cp:lastModifiedBy>
  <cp:lastPrinted>2020-06-09T10:49:00Z</cp:lastPrinted>
  <dcterms:modified xsi:type="dcterms:W3CDTF">2020-06-15T08:36:00Z</dcterms:modified>
  <cp:revision>24</cp:revision>
  <dc:subject/>
  <dc:title> </dc:title>
</cp:coreProperties>
</file>