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6.2020  № 16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4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</w:tblGrid>
      <w:tr>
        <w:trPr>
          <w:trHeight w:val="240" w:hRule="atLeast"/>
        </w:trPr>
        <w:tc>
          <w:tcPr>
            <w:tcW w:w="64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глянувши пропозиції міської житлової комісії при виконкомі  Бахмутської міської ради (витяг з протоколу від 03.03.2020 № 4), доповідну записку в.о.начальника Управління розвитку міського господарства та капітального будівництва Бахмутської міської ради Орел Н.І. від 03.03.</w:t>
      </w:r>
      <w:r>
        <w:rPr>
          <w:color w:val="000000"/>
          <w:sz w:val="28"/>
          <w:lang w:val="uk-UA"/>
        </w:rPr>
        <w:t>2020 № 01/31-400 (вх. № 01-1396-06 від 04.03.2020)</w:t>
      </w:r>
      <w:r>
        <w:rPr>
          <w:sz w:val="28"/>
          <w:lang w:val="uk-UA"/>
        </w:rPr>
        <w:t>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, керуючись ст.ст. 30, 52 Закону України “Про місцеве самоврядування в Україні”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комунальної власнос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імені якого діє представник на підставі довіреності від 20.01.2020 року, виданої приватним нотаріусом Бахмутського міського нотаріального округу Бойко Я.С, зареєстрованої в реєстрі за № 51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42,73 кв.м., по вулиці Чайковського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, жилою площею 27,29 кв.м., по вулиці Ювілейній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ори найму жилих приміщень комунальної власності з Управлінням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Орел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6:00Z</dcterms:created>
  <dc:creator>Володя</dc:creator>
  <dc:description/>
  <dc:language>en-US</dc:language>
  <cp:lastModifiedBy>Пользователь User</cp:lastModifiedBy>
  <cp:lastPrinted>2020-03-04T11:00:00Z</cp:lastPrinted>
  <dcterms:modified xsi:type="dcterms:W3CDTF">2020-06-11T06:16:00Z</dcterms:modified>
  <cp:revision>2</cp:revision>
  <dc:subject/>
  <dc:title>УКРАЇНА</dc:title>
</cp:coreProperties>
</file>