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64152143"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0.06.2020 № </w:t>
      </w:r>
      <w:r>
        <w:rPr>
          <w:sz w:val="24"/>
          <w:szCs w:val="24"/>
          <w:lang w:val="ru-RU"/>
        </w:rPr>
        <w:t>169</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 3 ч. 2 ст. 10 ЗУ «Про доступ до публічної інформації))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щодо надання статусу дитини-сироти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таке.</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кладений виконавчим органом Північної селищної ради міста Торецька Донецької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і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ий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ий є братом дитини,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20-02-06T16:37:00Z</cp:lastPrinted>
  <dcterms:modified xsi:type="dcterms:W3CDTF">2020-06-10T09:54:00Z</dcterms:modified>
  <cp:revision>316</cp:revision>
  <dc:subject/>
  <dc:title/>
</cp:coreProperties>
</file>