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91397728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6.2020  № 17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552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з малолітньою дитиною  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протокольне рішення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від 26.05.2020 № 6) про доцільність встановлення порядку побачення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мешкає 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яви та інших документів, наданих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зареєстрований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фактично проживає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виконком Бахмутської міської ради 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тьки малолітньої дитин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еребували у зареєстрованому шлюб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рішення Артемівського міськрайонного суду Донецької області про розірвання шлюб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Textbodyindent1"/>
        <w:rPr/>
      </w:pPr>
      <w:r>
        <w:rPr>
          <w:szCs w:val="28"/>
        </w:rPr>
        <w:t xml:space="preserve">Заочним рішенням Артемівського міськрайонного суд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) визначено місце прожи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року народження,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року народже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15 Закону України «Про охорону дитинства», ст.ст. 5, 19, 141, 153, 157, 158, 171 Сімейного кодексу України,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 ст. ст. 34, 52, 73 Закону України «Про місцеве самоврядування в Україні»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Встановити порядок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з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ожної суботи з 17.00 години до 19.00 години в присутності матері дитини, за попередньою домовленістю батьків, з урахуванням здоров’я дитини. </w:t>
      </w:r>
    </w:p>
    <w:p>
      <w:pPr>
        <w:pStyle w:val="Textbodyindent1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Міський  голова                                                               О.О. РЕВА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i/>
          <w:i/>
          <w:sz w:val="32"/>
          <w:szCs w:val="32"/>
        </w:rPr>
      </w:pPr>
      <w:r>
        <w:rPr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ndale Sans UI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у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8:00Z</dcterms:created>
  <dc:creator>COMP</dc:creator>
  <dc:description/>
  <cp:keywords/>
  <dc:language>en-US</dc:language>
  <cp:lastModifiedBy>malkate0512</cp:lastModifiedBy>
  <cp:lastPrinted>2020-05-27T09:26:00Z</cp:lastPrinted>
  <dcterms:modified xsi:type="dcterms:W3CDTF">2020-06-10T09:57:00Z</dcterms:modified>
  <cp:revision>29</cp:revision>
  <dc:subject/>
  <dc:title> </dc:title>
</cp:coreProperties>
</file>