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806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</w:rPr>
        <w:t xml:space="preserve">К  Р  А  </w:t>
      </w:r>
      <w:r>
        <w:rPr>
          <w:b/>
          <w:sz w:val="28"/>
          <w:lang w:val="uk-UA"/>
        </w:rPr>
        <w:t>Ї</w:t>
      </w:r>
      <w:r>
        <w:rPr>
          <w:b/>
          <w:sz w:val="28"/>
        </w:rPr>
        <w:t xml:space="preserve">  Н 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</w:rPr>
        <w:t xml:space="preserve"> </w:t>
      </w:r>
      <w:r>
        <w:rPr>
          <w:b/>
          <w:sz w:val="40"/>
          <w:lang w:val="uk-UA"/>
        </w:rPr>
        <w:t>143</w:t>
      </w:r>
      <w:r>
        <w:rPr>
          <w:b/>
          <w:sz w:val="40"/>
        </w:rPr>
        <w:t xml:space="preserve"> СЕСІЯ 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4.06.2020  </w:t>
      </w:r>
      <w:r>
        <w:rPr>
          <w:sz w:val="28"/>
        </w:rPr>
        <w:t>№</w:t>
      </w:r>
      <w:r>
        <w:rPr>
          <w:sz w:val="28"/>
          <w:lang w:val="uk-UA"/>
        </w:rPr>
        <w:t>6/143-3022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rFonts w:eastAsia="Lucida Sans Unicode"/>
          <w:b/>
          <w:i/>
          <w:color w:val="000000"/>
          <w:sz w:val="28"/>
          <w:szCs w:val="28"/>
          <w:lang w:eastAsia="zxx" w:bidi="zxx"/>
        </w:rPr>
        <w:t xml:space="preserve">Про </w:t>
      </w:r>
      <w:r>
        <w:rPr>
          <w:rFonts w:eastAsia="Lucida Sans Unicode"/>
          <w:b/>
          <w:i/>
          <w:color w:val="000000"/>
          <w:sz w:val="28"/>
          <w:szCs w:val="28"/>
          <w:lang w:val="uk-UA" w:eastAsia="zxx" w:bidi="zxx"/>
        </w:rPr>
        <w:t>внесення змін до</w:t>
      </w:r>
      <w:r>
        <w:rPr>
          <w:rFonts w:eastAsia="Lucida Sans Unicode"/>
          <w:b/>
          <w:i/>
          <w:color w:val="000000"/>
          <w:sz w:val="28"/>
          <w:szCs w:val="28"/>
          <w:lang w:eastAsia="zxx" w:bidi="zxx"/>
        </w:rPr>
        <w:t xml:space="preserve"> </w:t>
      </w:r>
      <w:r>
        <w:rPr>
          <w:b/>
          <w:i/>
          <w:color w:val="000000"/>
          <w:sz w:val="28"/>
          <w:szCs w:val="28"/>
        </w:rPr>
        <w:t>Програми забезпечення мінімально достатнього рівня безпеки населення і територі</w:t>
      </w:r>
      <w:r>
        <w:rPr>
          <w:b/>
          <w:i/>
          <w:color w:val="000000"/>
          <w:sz w:val="28"/>
          <w:szCs w:val="28"/>
          <w:lang w:val="uk-UA"/>
        </w:rPr>
        <w:t xml:space="preserve">ї  </w:t>
      </w:r>
      <w:r>
        <w:rPr>
          <w:b/>
          <w:i/>
          <w:color w:val="000000"/>
          <w:sz w:val="28"/>
          <w:szCs w:val="28"/>
        </w:rPr>
        <w:t>від надзвичайних ситуацій техногенного та природного характеру на 201</w:t>
      </w:r>
      <w:r>
        <w:rPr>
          <w:b/>
          <w:i/>
          <w:color w:val="000000"/>
          <w:sz w:val="28"/>
          <w:szCs w:val="28"/>
          <w:lang w:val="uk-UA"/>
        </w:rPr>
        <w:t>8</w:t>
      </w:r>
      <w:r>
        <w:rPr>
          <w:b/>
          <w:i/>
          <w:color w:val="000000"/>
          <w:sz w:val="28"/>
          <w:szCs w:val="28"/>
        </w:rPr>
        <w:t>-20</w:t>
      </w:r>
      <w:r>
        <w:rPr>
          <w:b/>
          <w:i/>
          <w:color w:val="000000"/>
          <w:sz w:val="28"/>
          <w:szCs w:val="28"/>
          <w:lang w:val="uk-UA"/>
        </w:rPr>
        <w:t>20</w:t>
      </w:r>
      <w:r>
        <w:rPr>
          <w:b/>
          <w:i/>
          <w:color w:val="000000"/>
          <w:sz w:val="28"/>
          <w:szCs w:val="28"/>
        </w:rPr>
        <w:t xml:space="preserve"> роки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Lucida Sans Unicode"/>
          <w:color w:val="000000"/>
          <w:sz w:val="28"/>
          <w:szCs w:val="28"/>
          <w:lang w:eastAsia="zxx" w:bidi="zxx"/>
        </w:rPr>
        <w:tab/>
        <w:t xml:space="preserve"> </w:t>
      </w:r>
      <w:r>
        <w:rPr>
          <w:rFonts w:eastAsia="Lucida Sans Unicode"/>
          <w:color w:val="000000"/>
          <w:sz w:val="28"/>
          <w:szCs w:val="28"/>
          <w:lang w:val="zxx" w:eastAsia="zxx" w:bidi="zxx"/>
        </w:rPr>
        <w:t>Розглянувши</w:t>
      </w:r>
      <w:r>
        <w:rPr>
          <w:rFonts w:eastAsia="Lucida Sans Unicode"/>
          <w:color w:val="000000"/>
          <w:sz w:val="28"/>
          <w:szCs w:val="28"/>
          <w:lang w:val="uk-UA" w:eastAsia="zxx" w:bidi="zxx"/>
        </w:rPr>
        <w:t xml:space="preserve"> доповідну записку відділу з питань цивільного захисту, мобілізаційної та оборонної роботи  Бахмутської міської ради від 11.06.2020 №01-3309-06 щодо внесення змін до </w:t>
      </w:r>
      <w:r>
        <w:rPr>
          <w:color w:val="000000"/>
          <w:sz w:val="28"/>
          <w:szCs w:val="28"/>
          <w:lang w:val="uk-UA"/>
        </w:rPr>
        <w:t xml:space="preserve">Програми забезпечення мінімально достатнього рівня безпеки населення і території від надзвичайних ситуацій техногенного та природного характеру на 2018-2020 роки, затвердженої рішенням Бахмутської міської ради від 28.03.2018 №6/111-2143 (зі змінами) та заслухавши начальника </w:t>
      </w:r>
      <w:r>
        <w:rPr>
          <w:rFonts w:eastAsia="Lucida Sans Unicode"/>
          <w:color w:val="000000"/>
          <w:sz w:val="28"/>
          <w:szCs w:val="28"/>
          <w:lang w:val="uk-UA" w:eastAsia="zxx" w:bidi="zxx"/>
        </w:rPr>
        <w:t>відділу з питань цивільного захисту, мобілізаційної та оборонної роботи  Бахмутської міської ради Скляренка А.Ю. з цього питання</w:t>
      </w:r>
      <w:r>
        <w:rPr>
          <w:color w:val="000000"/>
          <w:sz w:val="28"/>
          <w:szCs w:val="28"/>
          <w:lang w:val="uk-UA"/>
        </w:rPr>
        <w:t xml:space="preserve">, враховуючи </w:t>
      </w:r>
      <w:r>
        <w:rPr>
          <w:sz w:val="28"/>
          <w:szCs w:val="28"/>
          <w:lang w:val="uk-UA"/>
        </w:rPr>
        <w:t>висновки Управління економічного розвитку Бахмутської міської ради від 12.06.2020 № 403/02, Фінансового управління Бахмутської міської ради від 15.06.2020 № 02-20/339, відповідно до Кодексу цивільного захисту України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 (зі змінами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еруючись ст. 26 Закону України «Про місцеве самоврядування в Україні», Бахмутська міська рада</w:t>
      </w:r>
      <w:r>
        <w:rPr>
          <w:rFonts w:eastAsia="Lucida Sans Unicode"/>
          <w:color w:val="000000"/>
          <w:sz w:val="28"/>
          <w:szCs w:val="28"/>
          <w:lang w:val="uk-UA" w:eastAsia="zxx" w:bidi="zxx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 Внести та затвердити наступні зміни до Програми забезпечення мінімально достатнього рівня безпеки населення і території від надзвичайних ситуацій техногенного та природного характеру на 2018-2020 роки, затвердженої рішенням Бахмутської міської ради від 28.03.2018  №6/111-2143, із змінами, внесеними до неї рішеннями Бахмутської міської ради від 23.05.2018 №6/113-2205, від 27.11.2019 №6/135-2723 (далі - Програма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Додаток 1 «Заходи з реалізації  Програми» до Програми викласти у новій редакції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Додаток 2 «Показники результативності Програми» до Програми викласти у новій редакції згідно з Додатком 2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Бахмутської міської ради (Ткаченко) забезпечити фінансування заходів Програми  в межах коштів, передбачених в бюджеті Бахмутської міської об’єднаної територіальної громади  на 2020 рік на ці ціл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Вважати такими, що втратили чинність п.п 1.6, 1.7 пункту 1 рішення Бахмутської міської ради від 27.11.2019 №6/135-2723 «Про внесення змін до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» та додатки до них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Організаційне виконання рішення покласти на відділ з питань  цивільного захисту, мобілізаційної та оборонної роботи  Бахмутської міської ради (Скляренк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5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 РЕВА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sectPr>
          <w:type w:val="nextPage"/>
          <w:pgSz w:w="12240" w:h="15840"/>
          <w:pgMar w:left="1701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9204" w:hanging="0"/>
        <w:rPr>
          <w:bCs/>
          <w:lang w:val="uk-UA"/>
        </w:rPr>
      </w:pPr>
      <w:r>
        <w:rPr>
          <w:bCs/>
        </w:rPr>
        <w:t xml:space="preserve">Додаток </w:t>
      </w:r>
      <w:r>
        <w:rPr>
          <w:bCs/>
          <w:lang w:val="uk-UA"/>
        </w:rPr>
        <w:t>1</w:t>
      </w:r>
    </w:p>
    <w:p>
      <w:pPr>
        <w:pStyle w:val="Normal"/>
        <w:ind w:left="9204" w:hanging="0"/>
        <w:jc w:val="both"/>
        <w:rPr/>
      </w:pPr>
      <w:r>
        <w:rPr>
          <w:bCs/>
          <w:lang w:val="uk-UA"/>
        </w:rPr>
        <w:t>до Програми  забезпечення мінімально достатнього рівня безпеки населення і території від надзвичайних ситуацій техногенного та природного характеру на 2018-2020 роки, затвердженої рішенням  Бахмутської міської рад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28.03.2018 № 6/111-2143 із змінами</w:t>
      </w:r>
    </w:p>
    <w:p>
      <w:pPr>
        <w:pStyle w:val="Normal"/>
        <w:ind w:left="9204" w:hanging="0"/>
        <w:jc w:val="both"/>
        <w:rPr/>
      </w:pPr>
      <w:r>
        <w:rPr>
          <w:bCs/>
          <w:lang w:val="uk-UA"/>
        </w:rPr>
        <w:t xml:space="preserve">(Додаток 1 в редакції рішення Бахмутської міської ради від 24.06.2020 №6/143-3022) </w:t>
      </w:r>
    </w:p>
    <w:p>
      <w:pPr>
        <w:pStyle w:val="Normal"/>
        <w:ind w:left="920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/>
        <w:t>ЗАХОДИ З РЕАЛІЗАЦІЇ ПРОГРАМИ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552"/>
        <w:gridCol w:w="968"/>
        <w:gridCol w:w="2008"/>
        <w:gridCol w:w="1276"/>
        <w:gridCol w:w="851"/>
        <w:gridCol w:w="850"/>
        <w:gridCol w:w="851"/>
        <w:gridCol w:w="992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 ванн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 по роках, тис.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Удосконалення системи реагування на надзвичайні ситу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1.1 Закладення матеріально-технічних засобів в місцевий резерв для попередження, ліквідації надзвичайних ситуацій та життєзабезпечення постраждалого населенн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ідділ з питань цивільного захисту, мобілізаційної та оборонної роботи Бахмутської міської ради (далі - ВЦЗ МОР)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</w:rPr>
              <w:t>8 ДПРЗ ГУ ДСНС України у Донецькій області</w:t>
            </w:r>
            <w:r>
              <w:rPr>
                <w:bCs/>
                <w:szCs w:val="28"/>
              </w:rPr>
              <w:t xml:space="preserve"> (далі – 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>Підвищення рівня готовності до ліквідації наслідків надзвичайних ситуацій, відновлення нормальної життєдіяльності постраждалого населе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6"/>
                <w:szCs w:val="28"/>
                <w:lang w:val="uk-UA"/>
              </w:rPr>
              <w:t>1.2 Утворення місцевої системи автоматизованого оповіщення, її експлуатаційно-технічного обслуговування, інтеграція місцевої системи автоматизованого оповіщення до регіональної систе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</w:t>
            </w:r>
          </w:p>
          <w:p>
            <w:pPr>
              <w:pStyle w:val="Normal"/>
              <w:spacing w:lineRule="auto" w:line="216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8"/>
                <w:lang w:val="uk-UA"/>
              </w:rPr>
              <w:t>Оперативне інформування осіб керівного складу, координаційних органів місцевої ланки територіальної підсистеми єдиної державної системи цивільного захисту, населення про надзвичайні ситуації</w:t>
            </w:r>
          </w:p>
        </w:tc>
      </w:tr>
      <w:tr>
        <w:trPr>
          <w:trHeight w:val="3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>1.3 Створення умов безпеки для непрацюючого населення, яке проживає у прогнозованих зонах хімічного забруднення та в зоні можливого хімічного забруднення шляхом закупівлі засобів індивідуального захисту (протигазі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Забезпечення непрацюючого населення, яке проживає у прогнозованих зонах хімічного забруднення, засобами індивідуального захисту органів дихання в кількості 240 шт</w:t>
            </w:r>
          </w:p>
        </w:tc>
      </w:tr>
      <w:tr>
        <w:trPr>
          <w:trHeight w:val="16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.4 Приведення наявного фонду захисних споруд цивільного захисту у готовність для використання за призначення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Підвищення рівня готовності трьох захисних споруд цивільного захисту до укриття населення</w:t>
            </w:r>
          </w:p>
        </w:tc>
      </w:tr>
      <w:tr>
        <w:trPr>
          <w:trHeight w:val="6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lang w:val="uk-UA"/>
              </w:rPr>
              <w:t>Технічне переоснащення оперативно-рятуваль-них служб цивільного захис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 xml:space="preserve">2.1 Капітальний ремонт будівлі пожежного депо 47 державної пожежно-рятувальної частини 8 державного пожежно-рятувального загону ГУ ДСНС України у Донецькій області та покращення технічного стану і умов для виконання дій за призначення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кращення умов зберігання та обслуговування  спеціалізованої техніки, приладів, майна. Підвищення рівня готовності особового складу загону до виконання дій за призначення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>2.2 Придбання 15 апаратів на стислому повітрі газодимозахистної служб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 м. Бахм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готовності до виконання аварійно-рятувальних робіт в непридатному для дихання середовищ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2.3 Закупівля резервного компресорного обладнання бази газодимозахистної служб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Міський бюджет м. Бахм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иконання необхідних обсягів запобіжних та профілактичних робіт з метою недопущення Н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2.4 </w:t>
            </w:r>
            <w:r>
              <w:rPr>
                <w:lang w:val="uk-UA"/>
              </w:rPr>
              <w:t>Придбання засобів радіозв’язку з діапазоном 148,775 МГц (15од.);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bCs/>
                <w:szCs w:val="28"/>
                <w:lang w:val="uk-UA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>Підвищення рівня готовності особового складу загону до виконання дій за призначенням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отиепізоотичні заходи пов’язані з локалізацією та ліквідацією спалахів африканської чуми сви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lang w:val="uk-UA"/>
              </w:rPr>
              <w:t>3.1 Придбання аерозольного генератору гарячого туман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 Бахмутська районна державна лікарня ветеринарної медицини (далі – Бахмутська РДЛВ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4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інфекція та запобігання  поширенню вірусних захворювань твари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3.2 Придбання ранцевого бензооприскувач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 Бахмутська РДЛ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ищення  інфікований туш тварин та  осередку епідемії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lang w:val="uk-UA"/>
              </w:rPr>
              <w:t>3.3 Придбання захисних костюмів, масок та рукавиць  медичному персоналу для ветеринарно-санітарних заходів (5 комплекті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 Бахмутська РДЛ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персоналу задіяного у виконанні протиепізоотичних захо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сяг ресурсів,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1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 м. Бахм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юджет Бахмутської міської ОТ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інших дже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даток 1 «Заходи з реалізації програми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Програми  забезпечення мінімально достатнього рівня безпеки населення і території від надзвичайних ситуацій техногенного та природного характеру на 2018-2020 роки, затвердженої рішенням  Бахмутської міської ради 28.03.2018 № 6/111-2143 із змінами, підготовлені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</w:t>
      </w:r>
      <w:r>
        <w:rPr>
          <w:sz w:val="28"/>
          <w:szCs w:val="28"/>
          <w:lang w:val="uk-UA"/>
        </w:rPr>
        <w:t xml:space="preserve">питань цивільного захис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ізаційної та оборонн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 xml:space="preserve">                                                       А.Ю. Скля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С.І. Кіщенко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9204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04" w:hanging="0"/>
        <w:rPr/>
      </w:pPr>
      <w:r>
        <w:rPr>
          <w:bCs/>
        </w:rPr>
        <w:t xml:space="preserve">Додаток </w:t>
      </w:r>
      <w:r>
        <w:rPr>
          <w:bCs/>
          <w:lang w:val="uk-UA"/>
        </w:rPr>
        <w:t>2</w:t>
      </w:r>
    </w:p>
    <w:p>
      <w:pPr>
        <w:pStyle w:val="Normal"/>
        <w:ind w:left="9204" w:hanging="0"/>
        <w:jc w:val="both"/>
        <w:rPr/>
      </w:pPr>
      <w:r>
        <w:rPr>
          <w:bCs/>
          <w:lang w:val="uk-UA"/>
        </w:rPr>
        <w:t>до Програми  забезпечення мінімально достатнього рівня безпеки населення і території від надзвичайних ситуацій техногенного та природного характеру на 2018-2020 роки, затвердженої рішенням  Бахмутської міської рад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28.03.2018 № 6/111-2143 із змінами</w:t>
      </w:r>
    </w:p>
    <w:p>
      <w:pPr>
        <w:pStyle w:val="Normal"/>
        <w:ind w:left="9204" w:hanging="0"/>
        <w:jc w:val="both"/>
        <w:rPr/>
      </w:pPr>
      <w:r>
        <w:rPr>
          <w:bCs/>
          <w:lang w:val="uk-UA"/>
        </w:rPr>
        <w:t xml:space="preserve">(Додаток 2 в редакції рішення Бахмутської міської ради від 24.06.2020 №6/143-3022) </w:t>
      </w:r>
    </w:p>
    <w:p>
      <w:pPr>
        <w:pStyle w:val="Normal"/>
        <w:ind w:left="920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КАЗНИКИ РЕЗУЛЬТАТИВНОСТІ ПРОГРАМИ</w:t>
      </w:r>
    </w:p>
    <w:tbl>
      <w:tblPr>
        <w:tblW w:w="13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87"/>
        <w:gridCol w:w="2268"/>
        <w:gridCol w:w="1701"/>
        <w:gridCol w:w="1409"/>
        <w:gridCol w:w="1408"/>
        <w:gridCol w:w="126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Назва показ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18 рі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19 рі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I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20 рі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витрат</w:t>
            </w:r>
          </w:p>
        </w:tc>
      </w:tr>
      <w:tr>
        <w:trPr>
          <w:trHeight w:val="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сурсів на реалізацію заходів програми, 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25,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продукт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місцевого матеріального резерву паливно-мастильними матеріалам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кількості за номенкл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місцевого матеріального резерву засобами енергопоста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кількості за номенкл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місцевого матеріального резерву будівельними матеріа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кількості за номенкл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ворення місцевої системи автоматизованого оповіщення, її експлуатаційно-технічного обслуговування, інтеграція місцевої системи автоматизованого оповіщення до регіональної систе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гото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епрацюючого населення, яке проживає у прогнозованих зонах хімічного забруднення, засобами індивідуального  захисту (протигаз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населення забезпеченого  протигаз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укриттям населення в наявному фонді захисних споруд циві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критого населення (тис. осі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6"/>
                <w:lang w:val="uk-UA"/>
              </w:rPr>
              <w:t>Капітальний ремонт будівлі пожежного депо 47 державної пожежно-рятувальної частини 8 державного пожежно-рятувального загону ГУ ДСНС України у Донец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гото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8 ДПРЗ апаратами на стислому газодимозахисної 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8 ДПРЗ резервним компресорним обладнанням бази газодимогахисної 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оперативно-рятувальних служ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 ДПРЗ засобами радіозв’яз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Бахмутської РДЛВМ оснащенням для локалізації та ліквідації спалахів африканської чуми сви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ефективност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кількості пожеж у порівнянні з показниками за термін дії попередньої цільов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середнього рі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збитків населення від надзвичайних ситуацій у порівнянні з показниками за термін дії попередньої цільов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середнього рі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якост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ування мешканців громади про надзвичайні ситу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% від загальної кільк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даток 2 «Показники  результативності програми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Програми  забезпечення мінімально достатнього рівня безпеки населення і території від надзвичайних ситуацій техногенного та природного характеру на 2018-2020 роки, затвердженої рішенням  Бахмутської міської ради 28.03.2018 № 6/111-2143 із змінами, підготовлені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</w:t>
      </w:r>
      <w:r>
        <w:rPr>
          <w:sz w:val="28"/>
          <w:szCs w:val="28"/>
          <w:lang w:val="uk-UA"/>
        </w:rPr>
        <w:t xml:space="preserve">питань цивільного захисту, </w:t>
      </w:r>
    </w:p>
    <w:p>
      <w:pPr>
        <w:pStyle w:val="Normal"/>
        <w:rPr/>
      </w:pPr>
      <w:r>
        <w:rPr>
          <w:sz w:val="28"/>
          <w:szCs w:val="28"/>
          <w:lang w:val="uk-UA"/>
        </w:rPr>
        <w:t>мобілізаційної та оборонної роботи</w:t>
      </w:r>
    </w:p>
    <w:p>
      <w:pPr>
        <w:pStyle w:val="Normal"/>
        <w:rPr/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 xml:space="preserve">                                                       А.Ю. Скля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С.І. Кіщенко</w:t>
      </w:r>
    </w:p>
    <w:p>
      <w:pPr>
        <w:pStyle w:val="Normal"/>
        <w:ind w:left="920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20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type w:val="nextPage"/>
      <w:pgSz w:orient="landscape" w:w="15840" w:h="12240"/>
      <w:pgMar w:left="1134" w:right="53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08:00Z</dcterms:created>
  <dc:creator>ch26</dc:creator>
  <dc:description/>
  <cp:keywords/>
  <dc:language>en-US</dc:language>
  <cp:lastModifiedBy>Орготдел</cp:lastModifiedBy>
  <cp:lastPrinted>2018-02-02T13:28:00Z</cp:lastPrinted>
  <dcterms:modified xsi:type="dcterms:W3CDTF">2020-06-30T13:16:00Z</dcterms:modified>
  <cp:revision>146</cp:revision>
  <dc:subject/>
  <dc:title/>
</cp:coreProperties>
</file>