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У </w:t>
      </w:r>
      <w:r>
        <w:rPr>
          <w:rFonts w:cs="Times New Roman" w:ascii="Times New Roman" w:hAnsi="Times New Roman"/>
          <w:b/>
          <w:sz w:val="32"/>
          <w:szCs w:val="32"/>
        </w:rPr>
        <w:t>К Р А Ї Н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Б а х м у т с ь к а  м і с ь к а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143 СЕСІЯ  6 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06.2020  № 6/143-30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Бахм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218" w:hRule="atLeast"/>
        </w:trPr>
        <w:tc>
          <w:tcPr>
            <w:tcW w:w="5211" w:type="dxa"/>
            <w:tcBorders/>
          </w:tcPr>
          <w:p>
            <w:pPr>
              <w:pStyle w:val="Heading1"/>
              <w:ind w:right="-12" w:hanging="0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ро внесення змін до рішення Бахмутської міської ради від 24.04.2019 № 6/128-253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доповідну записку в.о. начальника Управління розвитку міського господарства та капітального будівництва Бахмутської міської ради Орел Н.І. від 20.05.2020 № 01/31-883 (вх. № 01-2972-06  від 22.05.2020) про внесення змін до рішення Бахмутської міської ради від 24.04.2019                             № 6/128-2537 «Про затвердження Порядку проведення конкурсу по визначенню проектів-переможців для участі у міській цільовій програмі щодо розвитку житлового господарства міста Бахмут на 2019-2021 роки», у зв’язку із кадровими змінами та внесенням змін до міської цільової програми щодо розвитку житлового господарства на 2019-2021 роки, затвердженої рішенням Бахмутської міської ради від 27.03.2019 № 6/127-2521, відповідно до законів України: «Про приватизацію державного житлового фонду», «Про об’єднання співвласників багатоквартирного будинку», «Про особливості здійснення права власності у багатоквартирному будинку»,  керуючись ст. 26 Закону України «Про місцеве самоврядування в Україні», Бахмутська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Бахмутської міської ради від 24.04.2019               № 6/128-2537 «Про затвердження Порядку проведення конкурсу по визначенню проектів-переможців для участі у міській цільовій програмі щодо розвитку житлового господарства міста Бахмут на 2019-2021 роки»  (далі – Рішення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Замінити у назві, тексті  Рішення та додатках до нього слова «міська цільова програма щодо розвитку житлового господарства міста Бахмут на 2019-2020 роки» на слова «міська цільова програма щодо розвитку житлового господарства на 2019-2021 роки» у відповідному відмінку; у тексті Рішення та додатках до нього слова «місто Бахмут» на слова «Бахмутська міська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а територіальна громада» у відповідному відмін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У Порядку проведення конкурсу по визначенню проектів-переможців для участі у міській цільовій програмі щодо розвитку житлового господарства міста Бахмут на 2019-2021 роки, затвердженому Рішенням (далі – Порядо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бзац четвертий пункту 1.2. розділу І «Загальні положення» викласти у такій редакції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правитель багатоквартирних будинків, у яких не створені ОСББ (далі – управитель СББ) – юридична особа (підприємство) або фізична особа - підприємець, яка за договором із співвласниками (або за результатами конкурсу, проведеного органом місцевого самоврядування)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-побутових потреб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тексті Порядку замінити слова «міський бюджет», «міський бюджет міста», «міський бюджет міста Бахмут» на слова «бюджет Бахмутської міської об’єднаної територіальної громади» у відповідних відмін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новий склад  конкурсної  комісії по визначенню проєктів-переможців для участі у міській цільовій програмі щодо розвитку житлового господарства на 2019-2021 роки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важати таким, що втратив чинність п.п. 1.3. рішення Бахмутської міської ради від 24.04.2019 № 6/128-2537 «Про затвердження Порядку проведення конкурсу по визначенню проектів-переможців для участі у міській цільовій програмі щодо розвитку житлового господарства міста Бахмут на 2019-2021 роки» та додаток до нь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Орел), заступника міського голови Стрющенка О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ординаційне забезпечення виконання рішення покласти на постійні комісії Бахмутської міської ради: з питань  житлово-комунального господарства, екології, транспорту і зв’язку (Северіно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                                О.О.РЕВ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                                                                         Рішення Бахмутської                                                                          міської ради                                                                            24.06.2020 № 6/143-303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курсної  комісії по визначенню проєктів - перемож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участі у міській цільовій програмі щодо розвитку житлового господарства на 2019-2021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  <w:gridCol w:w="284"/>
        <w:gridCol w:w="141"/>
      </w:tblGrid>
      <w:tr>
        <w:trPr>
          <w:trHeight w:val="941" w:hRule="atLeast"/>
        </w:trPr>
        <w:tc>
          <w:tcPr>
            <w:tcW w:w="3936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Стрющенко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Олександр Василь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заступник міського голови, голова 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505" w:hRule="atLeast"/>
        </w:trPr>
        <w:tc>
          <w:tcPr>
            <w:tcW w:w="3936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Трофим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Надія Василівна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заступник н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ачальник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Управління розвитку міського господарства та капітального будівництва Бахмутської міської ради, заступник голови 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936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Соколовськ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Оксана Владиславівна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житлового господарства  Управління розвитку міського господарства та капітального будівництва Бахмутської міської ради, заступник голови комісії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Вікторівна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житлового господарства  Управління розвитку міського господарства та капітального будівництва Бахмутської міської ради, секретар комісії.</w:t>
            </w:r>
          </w:p>
        </w:tc>
      </w:tr>
      <w:tr>
        <w:trPr>
          <w:trHeight w:val="87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36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Бог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 Павлівн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керівник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об’єднання співвласників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агатоквартирного будинку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РІЧНИЙ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(за згодою)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3936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ондарє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Олександр Володимирович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иректор комунального підприєм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«Бахмутська  житлова управляюча компанія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318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ис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Євгенівна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керівник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об’єднання співвласників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агатоквартирного будинку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ГОРЬКОГО,51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(за згодою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керівник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об’єднання співвласників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агатоквартирного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удинку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БАХМУТСЬКА НАБЕРЕЖНА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(за згодою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uk-UA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етьма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член Громадської ради при виконавчому комітеті  Бахмутської міської ради                2019-2021 рр., керівник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об’єднання співвласників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агатоквартирного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удинку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РУБІН-АРТ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(за згодою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uk-UA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нч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Леонідівна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депутат Бахмутської міської рад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(за згодою)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1" w:hRule="atLeast"/>
        </w:trPr>
        <w:tc>
          <w:tcPr>
            <w:tcW w:w="3936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Кост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5386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член Громадської ради при виконавчому комітеті  Бахмутської міської ради                2019-2021 рр., керівник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об’єднання співвласників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агатоквартирного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удинку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ЛЕВАНЕВСЬКОГО,162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(за згодою);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ьв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член Громадської ради при виконавчому комітеті  Бахмутської міської ради                2019-2021 рр.,  голова житлово-будівельного кооперативу «Спутнік» (за згодою);</w:t>
            </w:r>
          </w:p>
        </w:tc>
      </w:tr>
      <w:tr>
        <w:trPr>
          <w:trHeight w:val="304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вері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депутат Бахмутської міської ради (за згодою)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оромец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Валеріївна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член Громадської ради при виконавчому комітеті  Бахмутської міської ради                2019-2021 рр., голова громадської організації «РАДА КЕРІВНИКІВ ОСББ», керівник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об’єднання співвласників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агатоквартирного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будинку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ЮВІЛЕЙНА,53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(за згодою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uk-UA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936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каченко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лексій Миколайович</w:t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чальник Фінансового управлі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хмутської міської ради (за згодою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кретар Бахмутської міської ради                                                      С.І. Кіщенко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1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eastAsia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</w:rPr>
  </w:style>
  <w:style w:type="character" w:styleId="WW8Num43z1">
    <w:name w:val="WW8Num43z1"/>
    <w:qFormat/>
    <w:rPr>
      <w:rFonts w:eastAsia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Viewsfieldtitle">
    <w:name w:val="views-field-titl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Hps">
    <w:name w:val="hps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96">
    <w:name w:val="st96"/>
    <w:qFormat/>
    <w:rPr>
      <w:rFonts w:ascii="Times New Roman" w:hAnsi="Times New Roman" w:cs="Times New Roman"/>
      <w:color w:val="0000FF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Rvts0">
    <w:name w:val="rvts0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57:00Z</dcterms:created>
  <dc:creator>ch10</dc:creator>
  <dc:description/>
  <cp:keywords/>
  <dc:language>en-US</dc:language>
  <cp:lastModifiedBy>Лариса</cp:lastModifiedBy>
  <cp:lastPrinted>2020-06-25T10:09:00Z</cp:lastPrinted>
  <dcterms:modified xsi:type="dcterms:W3CDTF">2020-06-25T07:14:00Z</dcterms:modified>
  <cp:revision>13</cp:revision>
  <dc:subject/>
  <dc:title> </dc:title>
</cp:coreProperties>
</file>