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right="99" w:hanging="0"/>
        <w:jc w:val="center"/>
        <w:rPr/>
      </w:pPr>
      <w:r>
        <w:rPr>
          <w:sz w:val="36"/>
        </w:rPr>
        <w:t>Б а х м у т с ь к а    м і с ь к а   р а д а</w:t>
      </w:r>
    </w:p>
    <w:p>
      <w:pPr>
        <w:pStyle w:val="Normal"/>
        <w:ind w:right="9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08.07.2020 № 179</w:t>
      </w:r>
    </w:p>
    <w:p>
      <w:pPr>
        <w:pStyle w:val="Normal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Про   </w:t>
      </w:r>
      <w:r>
        <w:rPr>
          <w:b/>
          <w:i/>
          <w:color w:val="000000"/>
          <w:sz w:val="28"/>
          <w:szCs w:val="28"/>
        </w:rPr>
        <w:t xml:space="preserve">надання    фізичним   особам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годи   на  переведення  житлових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міщень  в категорію нежитлові  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начальника Управління муніципального розвитку Бахмутської міської ради Отюніної Н.С., розглянувши заяви фізичних осіб, враховуючи висновок  Управління муніципального розвитку Бахмутської міської ради щодо можливості переведення житлових приміщень в категорію нежитлові, відповідно до Цивільного кодексу України, Житлового кодексу Української PCP, керуючись ст.ст. 31, 52, 59, 73 Закону України «Про місцеве самоврядування в Україні», Законом України «Про регулювання містобудівної діяльності», Порядком надання згоди на переведення житлових будівель та приміщень у категорію нежитлові, переведення нежитлових будівель та приміщень у категорію житлових, затвердженим рішенням Бахмутської міської ради від 20.12.2019                              № 6/137-2830, 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right="-6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Надати фізичним особам згоду на переведення житлових приміщень (квартир) у м. Бахмут в категорію нежитлові для реконструкції приміщень під розміщ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н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громадського призначення: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</w:t>
      </w:r>
      <w:r>
        <w:rPr>
          <w:bCs/>
        </w:rPr>
        <w:t xml:space="preserve">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</w:t>
      </w:r>
      <w:r>
        <w:rPr/>
        <w:t>категорію  нежитлові під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</w:t>
      </w:r>
      <w:r>
        <w:rPr>
          <w:bCs/>
        </w:rPr>
        <w:t xml:space="preserve">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в </w:t>
      </w:r>
      <w:r>
        <w:rPr/>
        <w:t>категорію  нежитлові під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</w:t>
      </w:r>
      <w:r>
        <w:rPr>
          <w:bCs/>
        </w:rPr>
        <w:t xml:space="preserve">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в </w:t>
      </w:r>
      <w:r>
        <w:rPr/>
        <w:t>категорію нежитлові під офіс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>- на переведення к</w:t>
      </w:r>
      <w:r>
        <w:rPr>
          <w:bCs/>
        </w:rPr>
        <w:t xml:space="preserve">вартири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</w:t>
      </w:r>
      <w:r>
        <w:rPr/>
        <w:t>категорію  нежитлові під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>- на переведення к</w:t>
      </w:r>
      <w:r>
        <w:rPr>
          <w:bCs/>
        </w:rPr>
        <w:t xml:space="preserve">вартири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 в </w:t>
      </w:r>
      <w:r>
        <w:rPr/>
        <w:t>категорію нежитлові під майстерню з ремонту оргтехнік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</w:t>
      </w:r>
      <w:r>
        <w:rPr>
          <w:bCs/>
        </w:rPr>
        <w:t xml:space="preserve">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 в </w:t>
      </w:r>
      <w:r>
        <w:rPr/>
        <w:t>категорію нежитлові під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</w:t>
      </w:r>
      <w:r>
        <w:rPr>
          <w:bCs/>
        </w:rPr>
        <w:t xml:space="preserve">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bCs/>
        </w:rPr>
        <w:t xml:space="preserve"> в </w:t>
      </w:r>
      <w:r>
        <w:rPr/>
        <w:t>категорію нежитлові під стоматологічний кабінет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>в категорію нежитлові під офіс,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>в категорію  нежитлові під  магазин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и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по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 в категорію  нежитлові під  стоматологічний кабінет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- на переведення квартир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в житловому будинку №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по  вул.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 в категорію нежитлові під магази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Визначити, що термін дії згоди, наданої цим рішенням, - 6 місяців з дати прийняття  цього ріш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зичним особам, зазначеним у п.1 цього рішення, забезпечити проведення реконструкції житлових  приміщень зі зміною їх  функціонального призначення із урахуванням вимог та обмежень, визначених Порядком надання згоди на переведення житлових будівель та приміщень у категорію нежитлові, переведення нежитлових будівель та приміщень у категорію житлових, затвердженим рішенням Бахмутської міської ради від 20.12.2019 № 6/137-283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Організаційне забезпечення виконання рішення покласти на </w:t>
      </w:r>
      <w:r>
        <w:rPr>
          <w:color w:val="000000"/>
          <w:sz w:val="28"/>
          <w:szCs w:val="28"/>
        </w:rPr>
        <w:t>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заступника міського голови Стрющенка О.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іський голова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9">
    <w:name w:val="Заголовок Знак"/>
    <w:qFormat/>
    <w:rPr>
      <w:sz w:val="28"/>
      <w:lang w:val="uk-UA" w:bidi="ar-SA"/>
    </w:rPr>
  </w:style>
  <w:style w:type="character" w:styleId="Style10">
    <w:name w:val="Основной текст с отступом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3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7:00Z</dcterms:created>
  <dc:creator>User</dc:creator>
  <dc:description/>
  <cp:keywords/>
  <dc:language>en-US</dc:language>
  <cp:lastModifiedBy>Пользователь</cp:lastModifiedBy>
  <cp:lastPrinted>2020-07-07T11:12:00Z</cp:lastPrinted>
  <dcterms:modified xsi:type="dcterms:W3CDTF">2020-07-08T10:46:00Z</dcterms:modified>
  <cp:revision>30</cp:revision>
  <dc:subject/>
  <dc:title> </dc:title>
</cp:coreProperties>
</file>