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3180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Б а х  м у т с ь к а   м і с ь к а   р а д 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rPr/>
      </w:pPr>
      <w:r>
        <w:rPr/>
        <w:t>ВИКОНАВЧИЙ 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48"/>
        </w:rPr>
        <w:t>Р I Ш Е Н Н Я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12.08. 2020 № 187</w:t>
      </w:r>
    </w:p>
    <w:p>
      <w:pPr>
        <w:pStyle w:val="Normal"/>
        <w:rPr/>
      </w:pPr>
      <w:r>
        <w:rPr/>
        <w:t>м. Бахмут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4535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ро утворення територіальних спеціалізованих служб цивільного захисту місцевого рівня 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/>
        <w:t xml:space="preserve">Заслухавши інформацію начальника відділу з питань цивільного захисту, мобілізаційної та оборонної роботи  Бахмутської міської ради Скляренка А. Ю. про утворення територіальних спеціалізованих служб цивільного захисту місцевого рівня, з метою організації та проведення спеціальних робіт і заходів з цивільного захисту та їх всебічного забезпечення, що потребують залучення фахівців певної спеціальності, техніки і майна спеціального призначення, на території Бахмутської міської об’єднаної територіальної громади, відповідно до  Кодексу цивільного захисту України, Положення про спеціалізовані служби цивільного захисту, затвердженого постановою Кабінету Міністрів України від 08.07.2015 № 469 (зі змінами), розпорядження голови Донецької обласної державної адміністрації, керівника обласної військово-цивільної адміністрації від 18.07.2016 № 608 «Про утворення територіальних спеціалізованих служб цивільного захисту Донецької області», керуючись ст. ст. 36,38,52 Закону України «Про місцеве самоврядування в Україні», виконком Бахмутської міської ради 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орити територіальні спеціалізовані служби цивільного захисту місцевого рівня згідно з додатком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ерівникам територіальних спеціалізованих служб цивільного захисту місцевого рівня (далі - спеціалізовані служби):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До 01.01.2021 розробити положення про відповідні спеціалізовані служби відповідно до Положення про спеціалізовані служби цивільного захисту, затвердженого постановою Кабінету Міністрів України від 08.07.2015 № 469 (зі змінами), з урахуванням Методичних рекомендацій, наданих листом Департамента з питань цивільного захисту, мобілізаційної та оборонної роботи Донецької обласної державної адміністрації від 10.08.2020 №0.42/02.01-10/1492/0/101-20 і після погодження в установленому порядку з Департаментом з питань цивільного захисту, мобілізаційної та оборонної роботи надати на затвердження виконавчого комітету Бахмутської міської ради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До затвердження в установленому порядку положень про територіальні спеціалізовані служби цивільного захисту місцевого рівня в своїй діяльності керуватися Положенням про спеціалізовані служби цивільного захисту, затвердженого постановою Кабінету Міністрів України від 08.07.2015 № 469 (зі змінами)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ідділу з питань цивільного захисту, мобілізаційної та оборонної роботи Бахмутської міської ради (Скляренко), 8 Державному пожежно-рятувальному загону ГУ ДСНС України у Донецькій області (Нікулеско):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Надавати необхідну методичну допомогу керівникам спеціалізованих служб щодо планування, організації та проведення спеціальних робіт і заходів під час реагування на надзвичайні ситуації та ліквідації їхніх наслідків;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ереглянути з метою актуалізації плани реагування на надзвичайні ситуації місцевої ланки територіальної підсистеми єдиної державної системи цивільного захисту у частині, що стосується залучення до виконання завдань захисту населення і територій від надзвичайних ситуацій спеціалізованих служб;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Організовувати залучення керівного складу спеціалізованих служб до участі в проведенні навчань і тренувань з питань цивільного захисту;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Здійснювати координацію діяльності спеціалізованих служб цивільного захисту та контроль за їх готовністю до дій за призначенням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важати таким, що втратило чинність, рішення виконавчого комітету Бахмутської міської ради від 14.09.2016 № 194 «Про утворення територіальних спеціалізованих служб цивільного захисту м. Бахмута та затвердження Положення про них»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Організаційне забезпечення виконання рішення покласти на відділ  з питань  цивільного захисту, мобілізаційної та оборонної роботи Бахмутської міської ради (Скляренко).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  <w:tab/>
        <w:t>6.</w:t>
      </w:r>
      <w:r>
        <w:rPr>
          <w:sz w:val="28"/>
          <w:szCs w:val="28"/>
        </w:rPr>
        <w:tab/>
        <w:t>Контроль за виконанням даного рішення покласти на першого заступника міського голови Савченко Т.М.</w:t>
      </w:r>
      <w:r>
        <w:rPr>
          <w:color w:val="000000"/>
          <w:spacing w:val="-8"/>
          <w:sz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jc w:val="both"/>
        <w:rPr>
          <w:color w:val="000000"/>
          <w:spacing w:val="-17"/>
          <w:sz w:val="28"/>
        </w:rPr>
      </w:pPr>
      <w:r>
        <w:rPr>
          <w:color w:val="000000"/>
          <w:spacing w:val="-17"/>
          <w:sz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jc w:val="both"/>
        <w:rPr>
          <w:color w:val="000000"/>
          <w:spacing w:val="-17"/>
          <w:sz w:val="28"/>
        </w:rPr>
      </w:pPr>
      <w:r>
        <w:rPr>
          <w:color w:val="000000"/>
          <w:spacing w:val="-17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b/>
          <w:b/>
          <w:i/>
          <w:i/>
          <w:iCs/>
          <w:color w:val="000000"/>
          <w:spacing w:val="-17"/>
          <w:sz w:val="28"/>
          <w:szCs w:val="28"/>
        </w:rPr>
      </w:pPr>
      <w:r>
        <w:rPr>
          <w:b/>
          <w:i/>
          <w:iCs/>
          <w:color w:val="000000"/>
          <w:spacing w:val="-17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b/>
          <w:i/>
          <w:iCs/>
          <w:sz w:val="28"/>
          <w:szCs w:val="28"/>
        </w:rPr>
        <w:t>Міський голова                                                                       О.О. РЕВА</w:t>
      </w:r>
    </w:p>
    <w:p>
      <w:pPr>
        <w:pStyle w:val="Normal"/>
        <w:rPr>
          <w:b/>
          <w:b/>
          <w:i/>
          <w:i/>
          <w:iCs/>
          <w:sz w:val="20"/>
          <w:szCs w:val="20"/>
          <w:lang w:val="uk-UA"/>
        </w:rPr>
      </w:pPr>
      <w:r>
        <w:rPr>
          <w:b/>
          <w:i/>
          <w:iCs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sectPr>
          <w:type w:val="nextPage"/>
          <w:pgSz w:w="12240" w:h="15840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9F9F9" w:val="clear"/>
        <w:spacing w:before="0" w:after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left="9214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Додаток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 виконкому</w:t>
      </w:r>
    </w:p>
    <w:p>
      <w:pPr>
        <w:pStyle w:val="Normal1"/>
        <w:autoSpaceDE w:val="false"/>
        <w:spacing w:before="0" w:after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Бахмутської міської ради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uk-UA"/>
        </w:rPr>
        <w:t>12.08. 2020 № 187</w:t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b/>
          <w:sz w:val="28"/>
          <w:szCs w:val="28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</w:rPr>
        <w:t>територіальних спеціалізованих служб цивільного захисту</w:t>
      </w:r>
      <w:bookmarkStart w:id="0" w:name="_Hlk45108710"/>
      <w:r>
        <w:rPr>
          <w:sz w:val="28"/>
          <w:szCs w:val="28"/>
        </w:rPr>
        <w:t xml:space="preserve"> місцевого </w:t>
      </w:r>
      <w:bookmarkEnd w:id="0"/>
      <w:r>
        <w:rPr>
          <w:sz w:val="28"/>
          <w:szCs w:val="28"/>
        </w:rPr>
        <w:t>рів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4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034"/>
        <w:gridCol w:w="4140"/>
        <w:gridCol w:w="3393"/>
        <w:gridCol w:w="3416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йменування територіальних спеціалізованих служб цивільного захисту місцевого рів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ргани управління і суб’єкти господарювання, що входять до складу територіальних спеціалізованих служб цивільного захисту місцевого рівня  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івник територіальної спеціалізованої служби цивільного захисту місцевого рівня 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и керівника територіальної спеціалізованої служби цивільного захисту місцевого рівня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иторіальна спеціалізована служба енергетики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управлінн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іння розвитку міського господарства та капітального будівництва Бахмутської міської рад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складу входя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іонерне товариство «ДТЕК Донецькі електромережі» Бахмутської районної енергетичної мережі (за згодою)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розвитку міського господарства та капітального будівництва Бахмутської міської ради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мутської районної енергетичної мереж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іонерного товариства «ДТЕК Донецькі електромережі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за згодою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риторіальна спеціалізована служба із захисту сільськогосподарських тварин і росли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управлінн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іння економічного розвитку Бахмутської міської рад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складу входя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мутське районне управління Головного управління Держпродспоживслужби в Донецькій області (за згодою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мутська районна філія державної установи «Донецький обласний лабораторний центр Міністерства охорони здоров’я України» (за згодою),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.о. старост (старости)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економічного розвитку Бахмутської міської ради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Бахмутського районного управління Головного управління Держпродспоживслужби в Донецькій області (за згодою)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Бахмутської районної державної лікарні ветеринарної медицини (за згодою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Інженерна територіальна спеціалізована служба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управлінн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муніципального розвитку Бахмутської міської рад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муніципального розвитку Бахмутської міської ради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відділу архітектури і містобудування Управління муніципального розвитку Бахмутської міської ради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мунально-технічна територіальна спеціалізована служба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управлінн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іння розвитку міського господарства та капітального будівництва Бахмутської міської рад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складу входя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унальне підприємство «Бахмутський комбінат комунальних підприємств»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унальне підприємство «Бахмутська житлова управляюча компанія»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итненське сільське комунальне підприємство «Прогрес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підприємство «Бахмут-Вода»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ублічне акціонерне товариство «Донецькоблгаз» «Артемівське управління по газопостачанню та газифікації» (за згодою)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иство з обмеженою відповідальністю «Бахмут-Енергія» (за згодою)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розвитку міського господарства та капітального будівництва Бахмутської міської ради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начальника Управління розвитку міського господарства та капітального будівництва Бахмутської міської ради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риторіальна спеціалізована служба  матеріального забезпечен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управлінн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розвитку міського господарства та капітального будівництва Бахмутської міської рад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складу входя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підприємство «Бахмутська житлова управляюча компанія»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розвитку міського господарства та капітального будівництва Бахмутської міської ради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комунального підприємства «Бахмутська житлова управляюча компанія»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чна територіальна спеціалізована служб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управлінн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охорони здоров’я Бахмутської міської рад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складу входя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некомерційне підприємство "Центр первинної медичної допомоги м. Бахмута"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Управління охорони здоров’я Бахмутської міської ради. 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ний лікар Комунального некомерційного підприємства "Центр первинної медичної допомоги м. Бахмута"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риторіальна спеціалізована служба зв’язку і оповіщення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управління: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цивільного захисту, мобілізаційної та оборонної роботи Бахмутської міської ради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складу входять: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/>
            </w:pPr>
            <w:r>
              <w:rPr>
                <w:sz w:val="28"/>
                <w:szCs w:val="28"/>
              </w:rPr>
              <w:t xml:space="preserve">Цех ядра мережі  № 1 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льниці ядра мережі та об’єктів зв’язку 244/2  м. Краматорськ, Дніпровської філії публічного акціонерного товариства «Укртелеком» (за згодою)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нтр поштового зв`язку Бахмут Донецької дирекції акціонерного товариства «Укрпошта» (за згодою)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вариство з обмеженою відповідальністю «Редакція газети «Вперед» (за згодою)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унальне підприємство «телерадіокомпанія «Бахмут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иство з обмеженою відповідальністю Телерадіокомпанія “Заказ”(за згодою)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з питань цивільного захисту, мобілізаційної та оборонної роботи Бахмутської міської рад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цеху ядра мережі  № 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ільниці ядра мережі та об’єктів зв’язку 244/2  </w:t>
              <w:br/>
              <w:t>м. Краматорськ, Дніпровської філії публічного акціонерного товариства «Укртелеком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(за згодою). 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пожежна територіальна спеціалізована служб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управлінн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8 державний пожежно-рятувальний загін ГУ ДСНС України у Донецькій області. 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8 державного пожежно-рятувального загону ГУ ДСНС України у Донецькій області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     8 державного пожежно-рятувального загону ГУ ДСНС України у Донецькій області (за згодою)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риторіальна спеціалізована служба торгівлі і харчуван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управлінн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торгівлі, громадського харчування, побутових та платних послуг Бахмутської міської ради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торгівлі, громадського харчування, побутових та платних послуг Бахмутської міської ради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спеціаліст відділу торгівлі, громадського харчування, побутових та платних послуг Бахмутської міської ради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риторіальна спеціалізована технічна служб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управлінн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цивільного захисту, мобілізаційної та оборонної роботи Бахмутської міської рад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складу входя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атне акціонерне товариство «</w:t>
            </w:r>
            <w:r>
              <w:rPr/>
              <w:t>МАШИНОБУДІВНИЙ ЗАВОД «ВІСТЕК</w:t>
            </w:r>
            <w:r>
              <w:rPr>
                <w:sz w:val="28"/>
                <w:szCs w:val="28"/>
              </w:rPr>
              <w:t xml:space="preserve">» (за згодою). 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з питань цивільного захисту, мобілізаційної та оборонної роботи Бахмутської міської ради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ловний спеціаліст відділу з питань цивільного захисту, мобілізаційної та оборонної роботи Бахмутської міської рад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риторіальна спеціалізована служба  транспортного  забезпечення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управлінн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розвитку міського господарства та капітального будівництва Бахмутської міської рад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складу входя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овариство з обмеженою відповідальністю «Автотранспортне підприємство 11406» (за згодою). 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розвитку міського господарства та капітального будівництва Бахмутської міської ради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товариства з обмеженою відповідальністю «Автотранспортне підприємство 11406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(за згодою)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иторіальна спеціалізована служба охорони публічного (громадського) поряд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управлінн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мутський відділ поліції ГУНП в Донецькій області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чальник Бахмутського відділу поліції ГУНП в Донецькій області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Бахмутського відділу поліції ГУНП в Донецькій області (за згодою)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лік територіальних спеціалізованих служб цивільного захисту місцевого рівня розроблено відділом з питань цивільного захисту, мобілізаційної та оборонної роботи Бахмутської міської 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циві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хисту, мобілізаційної та оборонної робо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мутської міської ради</w:t>
        <w:tab/>
        <w:tab/>
        <w:tab/>
        <w:tab/>
        <w:tab/>
        <w:tab/>
        <w:tab/>
        <w:tab/>
        <w:tab/>
        <w:tab/>
        <w:tab/>
        <w:t>А.Ю.Скля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Керуючий справами виконком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Бахмутської міської ради</w:t>
        <w:tab/>
        <w:tab/>
        <w:tab/>
        <w:tab/>
        <w:tab/>
        <w:tab/>
        <w:tab/>
        <w:tab/>
        <w:tab/>
        <w:tab/>
        <w:tab/>
        <w:t>Л.С.Герасимова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25" w:leader="none"/>
          <w:tab w:val="left" w:pos="13183" w:leader="none"/>
        </w:tabs>
        <w:ind w:left="-284" w:right="-14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5840" w:h="12240"/>
      <w:pgMar w:left="1134" w:right="531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basedOn w:val="Style12"/>
    <w:qFormat/>
    <w:rPr>
      <w:b/>
      <w:sz w:val="40"/>
      <w:lang w:val="uk-UA"/>
    </w:rPr>
  </w:style>
  <w:style w:type="character" w:styleId="8">
    <w:name w:val="Заголовок 8 Знак"/>
    <w:basedOn w:val="Style12"/>
    <w:qFormat/>
    <w:rPr>
      <w:b/>
      <w:sz w:val="32"/>
      <w:lang w:val="uk-UA"/>
    </w:rPr>
  </w:style>
  <w:style w:type="character" w:styleId="Style13">
    <w:name w:val="Основной текст с отступом Знак"/>
    <w:basedOn w:val="Style12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1:08:00Z</dcterms:created>
  <dc:creator>ch26</dc:creator>
  <dc:description/>
  <cp:keywords/>
  <dc:language>en-US</dc:language>
  <cp:lastModifiedBy>мчс</cp:lastModifiedBy>
  <cp:lastPrinted>2020-03-04T13:46:00Z</cp:lastPrinted>
  <dcterms:modified xsi:type="dcterms:W3CDTF">2020-08-14T08:13:00Z</dcterms:modified>
  <cp:revision>208</cp:revision>
  <dc:subject/>
  <dc:title/>
</cp:coreProperties>
</file>