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en-US" w:eastAsia="en-US"/>
        </w:rPr>
        <w:drawing>
          <wp:inline distT="0" distB="0" distL="0" distR="0">
            <wp:extent cx="48450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ind w:right="-285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I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.08.2020 № 19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lang w:val="uk-UA"/>
        </w:rPr>
        <w:t xml:space="preserve">Про погодження </w:t>
      </w:r>
      <w:r>
        <w:rPr>
          <w:b/>
          <w:i/>
          <w:szCs w:val="28"/>
          <w:lang w:val="uk-UA"/>
        </w:rPr>
        <w:t>розміру батьківської плати за навчання учнів у Мистецькій Школі  № 1   м.Бахмут     та    «Мистецькій   Школі  № 2   с.Опитне» на 2020-2021 навчальний  рік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слухавши інформацію начальника Управління культури Бахмутської міської ради Падалки О.А.  щодо погодження розміру батьківської плати за навчання учнів у Мистецькій Школі № 1  м.Бахмут та «Мистецькій Школі № 2                       с. Опитне» на 2020-2021 навчальний рік, відповідно до Закону України «Про позашкільну освіту», постанови Кабінету Міністрів України  від 25.03.97 № 260 «Про встановлення розміру плати за навчання у державних школах естетичного виховання дітей», Статуту Мистецької Школи № 1 м. Бахмут, затвердженого у новій редакції рішенням Бахмутської міської ради від 22.07.2020 № 6/144-3050, Статуту «Мистецької Школи № 2 с.Опитне»,  затвердженого у новій редакції рішенням Бахмутської міської ради від 26.02.2020 № 6/140-2930, керуючись ст.ст. 32, 52 Закону України «Про місцеве самоврядування в Україні»,  виконавчий комітет Бахмутс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годити розмір батьківської плати за навчання учнів на 2020-2021 навчальний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1.1. У Мистецькій Школі № 1 м.Бахму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- гітара, вокальний спів, музичний фольклор, клас хореографії   – 110 грн. на місяць;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lang w:val="uk-UA"/>
        </w:rPr>
        <w:tab/>
        <w:t>- духовний спів, хоровий спів – 105 грн. на місяць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lang w:val="uk-UA"/>
        </w:rPr>
      </w:pPr>
      <w:r>
        <w:rPr>
          <w:lang w:val="uk-UA"/>
        </w:rPr>
        <w:tab/>
        <w:t>- фортепіано, художнє відділення, відділення декоративно-ужиткового мистецтва – 100 грн. на місяц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  <w:t>- баян, акордеон, духові та ударні інструменти, скрипка, віолончель - 90 грн. на місяц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>- домра - 80 грн. на місяц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 У «Мистецькій Школі № 2 с. Опитне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>- гітара, фортепіано  -  95 грн. на місяць;</w:t>
      </w:r>
    </w:p>
    <w:p>
      <w:pPr>
        <w:pStyle w:val="Normal"/>
        <w:jc w:val="both"/>
        <w:rPr/>
      </w:pPr>
      <w:r>
        <w:rPr>
          <w:lang w:val="uk-UA"/>
        </w:rPr>
        <w:tab/>
        <w:t>- вокальний спів        -  90 грн. на місяц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ab/>
        <w:t>- духові    та   ударні    інструменти,    скрипка,      синтезатор,       художнє відділення - 85 грн. на місяць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духовно - хоровий спів, баян, акордеон – 80 грн. на міся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Управлінню культури Бахмутської міської ради (Падалка) довести в установленому порядку дане рішення до Мистецької Школи № 1 м.Бахмут (Гринь), «Мистецької Школи № 2 с. Опитне»  (Кучер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рганізаційне забезпечення виконання рішення покласти на Управління культури Бахмутської міської ради (Падалка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іський голова </w:t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04:00Z</dcterms:created>
  <dc:creator>Administrator</dc:creator>
  <dc:description/>
  <cp:keywords/>
  <dc:language>en-US</dc:language>
  <cp:lastModifiedBy>Пользователь</cp:lastModifiedBy>
  <cp:lastPrinted>2020-08-05T15:45:00Z</cp:lastPrinted>
  <dcterms:modified xsi:type="dcterms:W3CDTF">2020-08-17T11:35:00Z</dcterms:modified>
  <cp:revision>4</cp:revision>
  <dc:subject/>
  <dc:title/>
</cp:coreProperties>
</file>