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42608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Б а х м у т с ь к а </w:t>
      </w:r>
      <w:r>
        <w:rPr>
          <w:b/>
          <w:sz w:val="36"/>
          <w:szCs w:val="36"/>
        </w:rPr>
        <w:t xml:space="preserve">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2.08.2020 № 195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м. </w:t>
      </w:r>
      <w:r>
        <w:rPr>
          <w:rFonts w:cs="Times New Roman CYR" w:ascii="Times New Roman CYR" w:hAnsi="Times New Roman CYR"/>
          <w:color w:val="000000"/>
          <w:sz w:val="24"/>
        </w:rPr>
        <w:t>Бахмут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rFonts w:cs="Times New Roman CYR" w:ascii="Times New Roman CYR" w:hAnsi="Times New Roman CYR"/>
                <w:b/>
                <w:i/>
                <w:color w:val="000000"/>
                <w:sz w:val="28"/>
                <w:szCs w:val="28"/>
              </w:rPr>
              <w:t xml:space="preserve">нормативів питного водопостачання, норм водоспоживання та водовідведення на послуги,  які  надаються комунальним підприємством «БАХМУТ-ВОДА», для населення Бахмутської міської об`єднаної територіальної громади </w:t>
            </w:r>
            <w:r>
              <w:rPr>
                <w:b/>
                <w:i/>
                <w:color w:val="000000"/>
                <w:sz w:val="28"/>
                <w:szCs w:val="28"/>
              </w:rPr>
              <w:t>на 2020-2023 роки</w:t>
            </w:r>
          </w:p>
        </w:tc>
      </w:tr>
    </w:tbl>
    <w:p>
      <w:pPr>
        <w:pStyle w:val="HTML1"/>
        <w:shd w:fill="FFFFFF" w:val="clear"/>
        <w:spacing w:lineRule="atLeast" w:line="300" w:before="0" w:after="150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  <w:tab/>
      </w:r>
    </w:p>
    <w:p>
      <w:pPr>
        <w:pStyle w:val="HTML1"/>
        <w:shd w:fill="FFFFFF" w:val="clear"/>
        <w:spacing w:lineRule="atLeast" w:line="300" w:before="0" w:after="15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ab/>
        <w:t xml:space="preserve">Заслухавши інформацію заступника начальника Управління розвитку міського господарства та капітального будівництва Бахмутської міської ради Трофимової Н.В. щодо затвердження нормативів питного водопостачання, норм водоспоживання та водовідведен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на послуги,  які  надаються комунальним підприємством «БАХМУТ-ВОДА»,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для населення Бахмутської міської об`єднаної територіальної громади на 2020-2023 роки, які розроблені державним підприємством «Східноукраїнський екологічний інститут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висновки Державного агентства водних ресурсів України  від 04.06.2020 №161/ДН/ЛГ/21-20, Департаменту екології та природних ресурсів Донецької облдержадміністрації від 22.05.2020 №05-17/3113/90-20, Департаменту охорони здоров’я Донецької облдержадміністрації від19.05.2020 №01-57/1572/0/71-20</w:t>
      </w:r>
      <w:r>
        <w:rPr>
          <w:rFonts w:cs="Times New Roman CYR" w:ascii="Times New Roman CYR" w:hAnsi="Times New Roman CYR"/>
          <w:sz w:val="28"/>
          <w:lang w:val="uk-UA"/>
        </w:rPr>
        <w:t xml:space="preserve">, відповідно до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Законів </w:t>
      </w:r>
      <w:r>
        <w:rPr>
          <w:rFonts w:cs="Times New Roman CYR" w:ascii="Times New Roman CYR" w:hAnsi="Times New Roman CYR"/>
          <w:sz w:val="28"/>
          <w:lang w:val="uk-UA"/>
        </w:rPr>
        <w:t>України: «Про питну воду, питне водопостачання та водовідведення», «Про житлово-комунальні послуги», Порядку розроблення та затвердження нормативів питного водопостачання, затвердженого постановою Кабінету Міністрів України від 25.08.2004 №1107 (зі змінами), Методики визначення нормативів питного водопостачання населення, затвердженої наказом Державного комітету України з питань житлово-комунального господарства  від 27.09.2005 №148, 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реєстрованим в Міністерстві юстиції України 17.10.2005 за № 1210/11490,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 П</w:t>
      </w:r>
      <w:r>
        <w:rPr>
          <w:rFonts w:cs="Times New Roman CYR" w:ascii="Times New Roman CYR" w:hAnsi="Times New Roman CYR"/>
          <w:sz w:val="28"/>
          <w:lang w:val="uk-UA"/>
        </w:rPr>
        <w:t>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 (зі змінами), Правил користування системами централізованого комунального водопостачання та водовідведення в населених пунктах України, затверджених наказом Міністерства з питань житлово-комунального господарства України від 27.06.2008 № 190, зареєстрованим в Міністерстві юстиції України 07.10.2008 за № 936/15627 (із змінами), керуючись ст.ст. 30, 52, 59 Закону України «Про місцеве самоврядування в Україні», виконком Бахмутської міської ради</w:t>
      </w:r>
    </w:p>
    <w:p>
      <w:pPr>
        <w:pStyle w:val="Normal"/>
        <w:ind w:right="709" w:firstLine="709"/>
        <w:jc w:val="both"/>
        <w:rPr>
          <w:rFonts w:ascii="Times New Roman CYR" w:hAnsi="Times New Roman CYR" w:cs="Times New Roman CYR"/>
          <w:color w:val="FF0000"/>
          <w:sz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lang w:val="uk-UA"/>
        </w:rPr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Затвердити нормативи питного водопостачання, норми водоспоживання та водовідведенн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послуги,  які  надаються комунальним підприємством «БАХМУТ-ВОДА»,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 xml:space="preserve"> </w:t>
      </w:r>
      <w:r>
        <w:rPr>
          <w:sz w:val="28"/>
        </w:rPr>
        <w:t>для населення Бахмутської міської об`єднаної територіальної громади на 2020-2023 роки (додаються)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</w:t>
      </w:r>
      <w:r>
        <w:rPr>
          <w:rFonts w:cs="Times New Roman CYR" w:ascii="Times New Roman CYR" w:hAnsi="Times New Roman CYR"/>
          <w:color w:val="000000"/>
          <w:sz w:val="28"/>
        </w:rPr>
        <w:t>Визначити, що дане рішення набирає чинності з</w:t>
      </w:r>
      <w:r>
        <w:rPr>
          <w:rFonts w:cs="Times New Roman CYR" w:ascii="Times New Roman CYR" w:hAnsi="Times New Roman CYR"/>
          <w:sz w:val="28"/>
        </w:rPr>
        <w:t xml:space="preserve"> 01.09.20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3</w:t>
      </w:r>
      <w:r>
        <w:rPr>
          <w:sz w:val="28"/>
        </w:rPr>
        <w:t xml:space="preserve">. Управлінню розвитку міського господарства та капітального будівництва Бахмутської міської ради (Орел), </w:t>
      </w:r>
      <w:r>
        <w:rPr>
          <w:rFonts w:cs="Times New Roman CYR" w:ascii="Times New Roman CYR" w:hAnsi="Times New Roman CYR"/>
          <w:sz w:val="28"/>
        </w:rPr>
        <w:t xml:space="preserve">комунальному підприємству </w:t>
      </w:r>
      <w:r>
        <w:rPr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БАХМУТ-ВОДА</w:t>
      </w:r>
      <w:r>
        <w:rPr>
          <w:sz w:val="28"/>
        </w:rPr>
        <w:t>» (Т</w:t>
      </w:r>
      <w:r>
        <w:rPr>
          <w:rFonts w:cs="Times New Roman CYR" w:ascii="Times New Roman CYR" w:hAnsi="Times New Roman CYR"/>
          <w:sz w:val="28"/>
        </w:rPr>
        <w:t>рущін) забезпечити в установленому порядку оприлюднення даного рішення шляхом розміщення на офіційному вебсайті Бахмутської міської ради та публікації у місцевих засобах масової інформації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4. Вважати такими, що з дня набрання чинності цим рішенням, втрачають чинність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- рішення виконкому Бахмутської міської ради від 14.06.2017 №142 «Про затвердження нормативів (норм) питного водопостачання та водовідведення для населення у м.Бахмут Донецької області на 2017-2019 роки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- рішення виконкому Бахмутської міської ради від 11.12.2019 №316 «Про продовження дії нормативів (норм) питного водопостачання та водовідведення для населення у м.Бахмут Донецької області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ab/>
        <w:t>- рішення виконкому Опитненської сільської ради Бахмутського району Донецької області від 19.12.2018 № 50 «Про затвердження норм водопостачання та водовідведення на господарсько-питні потреби в с-ще Опитне, с-ще Ягідне та с. Іванград на 2019-2021 роки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5. </w:t>
      </w:r>
      <w:r>
        <w:rPr>
          <w:rFonts w:cs="Times New Roman CYR" w:ascii="Times New Roman CYR" w:hAnsi="Times New Roman CYR"/>
          <w:color w:val="000000"/>
          <w:sz w:val="28"/>
        </w:rPr>
        <w:t xml:space="preserve">Організаційне виконання рішення покласти на комунальне підприємство 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</w:rPr>
        <w:t>БАХМУТ-ВОДА</w:t>
      </w:r>
      <w:r>
        <w:rPr>
          <w:color w:val="000000"/>
          <w:sz w:val="28"/>
        </w:rPr>
        <w:t>» (</w:t>
      </w:r>
      <w:r>
        <w:rPr>
          <w:rFonts w:cs="Times New Roman CYR" w:ascii="Times New Roman CYR" w:hAnsi="Times New Roman CYR"/>
          <w:color w:val="000000"/>
          <w:sz w:val="28"/>
        </w:rPr>
        <w:t>Трущін), Управління 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6.  Контроль за виконанням  рішення покласти на заступника міського голови Стрющенка О.В. </w:t>
      </w:r>
    </w:p>
    <w:p>
      <w:pPr>
        <w:pStyle w:val="Heading"/>
        <w:spacing w:before="120" w:after="0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Heading"/>
        <w:spacing w:before="12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іський голова                                                                         О.О.РЕВА      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/>
      </w:pPr>
      <w:r>
        <w:rPr/>
      </w:r>
    </w:p>
    <w:p>
      <w:pPr>
        <w:pStyle w:val="Normal"/>
        <w:ind w:left="5103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ЗАТВЕРДЖЕНО</w:t>
      </w:r>
    </w:p>
    <w:p>
      <w:pPr>
        <w:pStyle w:val="Normal"/>
        <w:ind w:left="5103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Рішення  виконкому          Бахмутської  міської ради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                                                             </w:t>
      </w:r>
      <w:r>
        <w:rPr>
          <w:rStyle w:val="Emphasis"/>
          <w:b/>
          <w:sz w:val="28"/>
          <w:szCs w:val="28"/>
        </w:rPr>
        <w:t>12.08.2020 № 195</w:t>
      </w:r>
    </w:p>
    <w:p>
      <w:pPr>
        <w:pStyle w:val="Normal"/>
        <w:ind w:left="5103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Норматив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итного водопостачання, норми водоспоживання та водовідведення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на послуги,   які  надаються комунальним підприємством «БАХМУТ-ВОДА», </w:t>
      </w:r>
      <w:r>
        <w:rPr>
          <w:b/>
          <w:bCs/>
          <w:sz w:val="28"/>
          <w:szCs w:val="28"/>
        </w:rPr>
        <w:t xml:space="preserve">для населення  </w:t>
      </w:r>
      <w:r>
        <w:rPr>
          <w:b/>
          <w:sz w:val="28"/>
          <w:szCs w:val="28"/>
        </w:rPr>
        <w:t>Бахмутської міської об'єднаної територіальної громади на 2020-2023 ро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>
          <w:b/>
          <w:bCs/>
          <w:sz w:val="28"/>
          <w:szCs w:val="28"/>
        </w:rPr>
        <w:t xml:space="preserve">1. Нормативи питного водопостачання, норми водоспоживання та водовідведення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на послуги,  які  надаються комунальним підприємством «БАХМУТ-ВОДА», </w:t>
      </w:r>
      <w:r>
        <w:rPr>
          <w:b/>
          <w:bCs/>
          <w:sz w:val="28"/>
          <w:szCs w:val="28"/>
        </w:rPr>
        <w:t xml:space="preserve">для населення </w:t>
      </w:r>
      <w:r>
        <w:rPr/>
        <w:t xml:space="preserve">Бахмутської міської об'єднаної територіальної громади. </w:t>
      </w:r>
    </w:p>
    <w:tbl>
      <w:tblPr>
        <w:tblW w:w="93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08"/>
        <w:gridCol w:w="543"/>
        <w:gridCol w:w="874"/>
        <w:gridCol w:w="260"/>
        <w:gridCol w:w="992"/>
        <w:gridCol w:w="1134"/>
        <w:gridCol w:w="851"/>
        <w:gridCol w:w="1004"/>
      </w:tblGrid>
      <w:tr>
        <w:trPr>
          <w:tblHeader w:val="true"/>
          <w:trHeight w:val="1328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bookmarkStart w:id="0" w:name="_Hlk43974064"/>
            <w:bookmarkEnd w:id="0"/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6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иди благоустрою житлового фонд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Нормативи питного водопостачання, л/добу особу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Норм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одоспоживання на 1 особу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орми водовідведенн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а 1 особу</w:t>
            </w:r>
          </w:p>
        </w:tc>
      </w:tr>
      <w:tr>
        <w:trPr>
          <w:tblHeader w:val="true"/>
          <w:trHeight w:val="173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6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л/доб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</w:t>
            </w:r>
            <w:r>
              <w:rPr>
                <w:b/>
                <w:bCs/>
                <w:iCs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/міс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л/добу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</w:t>
            </w:r>
            <w:r>
              <w:rPr>
                <w:b/>
                <w:bCs/>
                <w:iCs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/міс</w:t>
            </w:r>
          </w:p>
        </w:tc>
      </w:tr>
      <w:tr>
        <w:trPr>
          <w:tblHeader w:val="true"/>
          <w:trHeight w:val="24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95" w:hRule="atLeast"/>
        </w:trPr>
        <w:tc>
          <w:tcPr>
            <w:tcW w:w="9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Нормативи питного водопостачання, норми водоспоживання та водовідведення для споживачів, які мешкають у будинках                    державного та приватного секторів</w:t>
            </w:r>
          </w:p>
        </w:tc>
      </w:tr>
      <w:tr>
        <w:trPr>
          <w:trHeight w:val="194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користуванням питною водою з вуличних водозабірних колонок (мінімальна санітарно-гігієнічна норм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Style w:val="Emphasis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Style13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Style13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01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З користуванням водою з дворових водозабірних колонок або дворових водозабірних кранів; з водопроводом, каналізацією або місцевою каналізацією (вигрібом), з ваннами або без ванн, без газопостачанн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150</w:t>
            </w:r>
          </w:p>
          <w:p>
            <w:pPr>
              <w:pStyle w:val="Style13"/>
              <w:snapToGrid w:val="false"/>
              <w:jc w:val="center"/>
              <w:rPr>
                <w:rStyle w:val="Emphasis"/>
                <w:i w:val="false"/>
                <w:i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729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водопроводом та каналізацією або з місцевою каналізацією (вигрібом) з ваннами/ душем або без ванн, з газовими плитами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5</w:t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5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75</w:t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 водопроводом та  місцевою каналізацією (вигрібом), з ваннами,  при наявності титану на твердому палив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9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 водопроводом,  каналізацією або з місцевою каналізацією (вигрібом), з ваннами або душем,  з газовими  колонками або електронагрівачами.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5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25</w:t>
            </w:r>
          </w:p>
        </w:tc>
      </w:tr>
      <w:tr>
        <w:trPr>
          <w:trHeight w:val="735" w:hRule="atLeast"/>
        </w:trPr>
        <w:tc>
          <w:tcPr>
            <w:tcW w:w="9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Нормативи питного водопостачання, норми водоспоживання та водовідведення для споживачів, які мешкають у гуртожитках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З  водопроводом, каналізацією або з місцевою каналізацією (вигрібом), з загальними душови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3</w:t>
            </w:r>
          </w:p>
        </w:tc>
      </w:tr>
    </w:tbl>
    <w:p>
      <w:pPr>
        <w:pStyle w:val="HTML1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Cs w:val="28"/>
          <w:lang w:val="uk-UA"/>
        </w:rPr>
        <w:t xml:space="preserve">2. Норми водопостачання для поливу присадібних ділянок населенням 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61"/>
        <w:gridCol w:w="1421"/>
        <w:gridCol w:w="1706"/>
      </w:tblGrid>
      <w:tr>
        <w:trPr>
          <w:trHeight w:val="162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№ </w:t>
            </w:r>
            <w:r>
              <w:rPr>
                <w:b/>
                <w:bCs/>
                <w:i/>
                <w:color w:val="000000"/>
              </w:rPr>
              <w:t>з/п</w:t>
            </w:r>
          </w:p>
        </w:tc>
        <w:tc>
          <w:tcPr>
            <w:tcW w:w="5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йменування видів поливу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орма водоспоживання для поливу                на  1 добу, л/м</w:t>
            </w:r>
            <w:r>
              <w:rPr>
                <w:b/>
                <w:bCs/>
                <w:i/>
                <w:color w:val="000000"/>
                <w:vertAlign w:val="superscript"/>
              </w:rPr>
              <w:t>2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орматив водовідведення після поливу      на 1 доб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/м</w:t>
            </w:r>
            <w:r>
              <w:rPr>
                <w:b/>
                <w:bCs/>
                <w:i/>
                <w:color w:val="000000"/>
                <w:vertAlign w:val="superscript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5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 для поливу овочевих культур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5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 для поливу садів, присадибних  ділянок, кущів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bCs/>
          <w:i/>
          <w:szCs w:val="28"/>
          <w:lang w:val="uk-UA"/>
        </w:rPr>
        <w:t>Питом</w:t>
      </w:r>
      <w:r>
        <w:rPr>
          <w:rFonts w:cs="Times New Roman" w:ascii="Times New Roman" w:hAnsi="Times New Roman"/>
          <w:b/>
          <w:bCs/>
          <w:i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(середн</w:t>
      </w:r>
      <w:r>
        <w:rPr>
          <w:rFonts w:cs="Times New Roman" w:ascii="Times New Roman" w:hAnsi="Times New Roman"/>
          <w:b/>
          <w:bCs/>
          <w:i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за р</w:t>
      </w:r>
      <w:r>
        <w:rPr>
          <w:rFonts w:cs="Times New Roman" w:ascii="Times New Roman" w:hAnsi="Times New Roman"/>
          <w:b/>
          <w:bCs/>
          <w:i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Cs w:val="28"/>
        </w:rPr>
        <w:t>к) добов</w:t>
      </w:r>
      <w:r>
        <w:rPr>
          <w:rFonts w:cs="Times New Roman" w:ascii="Times New Roman" w:hAnsi="Times New Roman"/>
          <w:b/>
          <w:bCs/>
          <w:i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витрати</w:t>
      </w:r>
      <w:r>
        <w:rPr>
          <w:rFonts w:cs="Times New Roman" w:ascii="Times New Roman" w:hAnsi="Times New Roman"/>
          <w:b/>
          <w:bCs/>
          <w:i/>
          <w:szCs w:val="28"/>
          <w:lang w:val="uk-UA"/>
        </w:rPr>
        <w:t xml:space="preserve"> на послуги, які надаються комунальним підприємством </w:t>
      </w:r>
      <w:r>
        <w:rPr>
          <w:rFonts w:cs="Times New Roman CYR" w:ascii="Times New Roman CYR" w:hAnsi="Times New Roman CYR"/>
          <w:b/>
          <w:i/>
          <w:szCs w:val="28"/>
          <w:lang w:val="uk-UA"/>
        </w:rPr>
        <w:t xml:space="preserve">«БАХМУТ-ВОДА», </w:t>
      </w:r>
      <w:r>
        <w:rPr>
          <w:rFonts w:cs="Times New Roman" w:ascii="Times New Roman" w:hAnsi="Times New Roman"/>
          <w:b/>
          <w:bCs/>
          <w:i/>
          <w:szCs w:val="28"/>
          <w:lang w:val="uk-UA"/>
        </w:rPr>
        <w:t xml:space="preserve">для інших споживачів Бахмутської 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міської об'єднаної територіальної громади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756"/>
        <w:gridCol w:w="1512"/>
        <w:gridCol w:w="1314"/>
        <w:gridCol w:w="1509"/>
        <w:gridCol w:w="1189"/>
      </w:tblGrid>
      <w:tr>
        <w:trPr>
          <w:tblHeader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живач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рахункові (питомі) середні за рік добові витрати води,</w:t>
              <w:br/>
              <w:t>л/добу на одиницю виміру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иваліс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3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орозбору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ин</w:t>
            </w:r>
          </w:p>
        </w:tc>
      </w:tr>
      <w:tr>
        <w:trPr>
          <w:tblHeader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.ч. гаряча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елі, пансіонати і мотелі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егорії* з пральн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шканець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егорії** з пральнею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егорії*** з пральнею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егорії**** з пральнею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егорії***** з пральнею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профілактичні та санітарно-профілактичні заклад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з загальними ваннами та душами;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іжко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санітарними вузлами, які близько до палат;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іжко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фекційні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1118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ії та санаторії-профілакторії, заклади відпочинку та туризму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з загальними душ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іжк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з душами при всіх житлових кімна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ліжк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з ваннами при всіх житлових кімнатах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урно-спортивні та фізкультурно-оздоровчі комплекс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їдальнями на півфабрикатах, без прання біл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їдальнями, які працюють на сировині та пральням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120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чальні заклади (спеціальні, санаторні), будинки дитини, дошкільні дитячі будинки, спеціальні та санаторні школи-інтернат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з денним перебуванням дітей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їдальнями на півфабрикатах;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тина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їдальнями, які працюють на сировині, і пральнями;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з цілодобовим перебуванням дітей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тина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їдальнями на півфабрикатах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їдальнями, які працюють на сировині, і пральнями;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освітні та спеціалізовані школи, професійно-навчальні заклади, вищі навчальні заклади, інститути підвищення кваліфікації тощо з душовими при гімнастичних залах і їдальнями, які працюють на півфабрика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тудент і </w:t>
              <w:br/>
              <w:t>1 викладач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та конструкторські організації, установи органів управління та громадських організацій, бібліотеки та музеї, вокзали всіх видів транспорту тощ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аців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ія вищих та середніх спеціальних учбових заклад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загального харчування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иготування їжі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ва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приготуванням їжі, яка реалізується в обідньому залі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приготуванням їжі, яка реалізується на дому 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ва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ниці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вольчі без холодильних установ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обітник </w:t>
              <w:br/>
              <w:t>в зміну </w:t>
              <w:br/>
              <w:t xml:space="preserve"> або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торгового зал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мтов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обітник </w:t>
              <w:br/>
              <w:t>в змін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клініки та амбулаторі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вор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ацівник у змін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ельний зал і допоміжні приміщен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аців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абораторія приготування лік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обоче місце в змін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отеатри, театри, клуби і дозвільно-розважальні заклад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лядач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о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артист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и і спортзал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лядач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фізкультурників, з урахуванням приймання їжі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о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портсменів, з урахуванням приймання їжі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ол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179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льні басей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лядач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портсменів, які приймають душ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об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внення басейн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ід ємкост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ні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миття в мильній з полосканням в душ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ідвідува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 ж саме з прийманням оздоровчих процеду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ідвідувач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шова кабі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6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нна кабін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льні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еханізовані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 сухої білиз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ізовані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приймальні та сепараторні пункти з охолодженням сировини та знежиреного мол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 сирови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приймальні та сепараторні пункти без охолодження знежиреного мол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т сировин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и по виробництву казеїну та сиру із знежиреного мол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і заводи або комбінати, що виробляють продукцію з незбираного мол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і заводи або комбінати, що виробляють продукцію з незбираного молока із цехом по виробництву твердого сир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 сирова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і заводи або комбінати, що виробляють продукцію з незбираного молока із цехом по виробництву масла та сухого мол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і заводи або комбінати, що виробляють продукцію з незбираного молока із цехом по виробництву морози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 сирови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консервні комбінати, заводи по виробництву сухих дитячих продукт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робні комбіна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робні комбінати із цехом по виробництву молочної продукції з незбираного мол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робні комбінати із цехами по виробництву сиру та казеїн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робні комбінати із цехами по виробництву сухого знежиреного молока та сухого замінника незбираного молок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робні комбіна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т сировин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робні комбінати із цехом по виробництву продукції з незбираного мол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робні комбінати з цехом згущення та сушки сироват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робні комбінати із цехом молочного цукр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т сировин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робні комбінати із цехом по виробництву масл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сирбази, бази дозрівання сир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 сирови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сирбази, бази дозрівання сиру із цехом плавлених сирів, заводи плавлених сир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рні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обничі цехи: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і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ацівник </w:t>
              <w:br/>
              <w:t>в зміну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 тепловиділенням більше ніж 85 кДж на 1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шові в побутових приміщеннях промислових підприємст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ушова сітка у змін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ання поверхні ковзан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оди на поливання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иття із трав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тбольного по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ти спортивних спору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02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сконалених покриттів, тротуарів, майданів, заводських проїзд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лених насаджень, газонів та квітникі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>.</w:t>
      </w:r>
      <w:r>
        <w:rPr>
          <w:b/>
          <w:bCs/>
          <w:i/>
          <w:color w:val="000000"/>
          <w:sz w:val="28"/>
          <w:szCs w:val="28"/>
        </w:rPr>
        <w:t>Норми витрати води для різних видів птиці за добу на 1 голову (згідно з таблицею 37 ВНТП-АПК-04.05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413"/>
        <w:gridCol w:w="1559"/>
        <w:gridCol w:w="1752"/>
        <w:gridCol w:w="1660"/>
      </w:tblGrid>
      <w:tr>
        <w:trPr>
          <w:trHeight w:val="195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упи тварин</w:t>
            </w:r>
          </w:p>
        </w:tc>
        <w:tc>
          <w:tcPr>
            <w:tcW w:w="6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орми споживання води на одну голову, л/добу</w:t>
            </w:r>
          </w:p>
        </w:tc>
      </w:tr>
      <w:tr>
        <w:trPr>
          <w:trHeight w:val="136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гальні витрати води</w:t>
            </w:r>
          </w:p>
        </w:tc>
        <w:tc>
          <w:tcPr>
            <w:tcW w:w="49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 тому числі:</w:t>
            </w:r>
          </w:p>
        </w:tc>
      </w:tr>
      <w:tr>
        <w:trPr>
          <w:trHeight w:val="466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пування птиці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ологе прибирання пташник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ік з проточних напувалок</w:t>
            </w:r>
          </w:p>
        </w:tc>
      </w:tr>
      <w:tr>
        <w:trPr>
          <w:trHeight w:val="296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Доросла птиця </w:t>
            </w:r>
          </w:p>
        </w:tc>
      </w:tr>
      <w:tr>
        <w:trPr>
          <w:trHeight w:val="20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ри: 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єчних порі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'ясних порі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</w:tr>
      <w:tr>
        <w:trPr>
          <w:trHeight w:val="289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д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</w:tr>
      <w:tr>
        <w:trPr>
          <w:trHeight w:val="25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</w:t>
            </w:r>
          </w:p>
        </w:tc>
      </w:tr>
      <w:tr>
        <w:trPr>
          <w:trHeight w:val="34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</w:tr>
      <w:tr>
        <w:trPr>
          <w:trHeight w:val="26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сар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</w:tr>
      <w:tr>
        <w:trPr>
          <w:trHeight w:val="363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пе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5</w:t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 Молодняк птиці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няк курей віком, тижнів:1-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1-22 (2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461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няк індиків віком, тижнів:1-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10-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няк качок    віком, тижнів:1-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9-28 (2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няк гусей    віком, тижнів: 1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10-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няк цесарок віком, тижнів: 1-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1-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няк перепелів віком, тижнів 1-7 (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31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,0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5  (0,030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3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i/>
          <w:color w:val="000000"/>
          <w:sz w:val="28"/>
          <w:szCs w:val="28"/>
        </w:rPr>
        <w:t xml:space="preserve">Норми споживання води для різних статево-вікових груп тварин (середньодобові згідно з таблицею 18  ВНТП-АПК-02.05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303"/>
        <w:gridCol w:w="1468"/>
        <w:gridCol w:w="121"/>
        <w:gridCol w:w="1661"/>
        <w:gridCol w:w="147"/>
        <w:gridCol w:w="1630"/>
      </w:tblGrid>
      <w:tr>
        <w:trPr/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упи тварин</w:t>
            </w:r>
          </w:p>
        </w:tc>
        <w:tc>
          <w:tcPr>
            <w:tcW w:w="6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орми споживання води на одну голову, л/добу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502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пування тварин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иття годівниць та прибирання приміщень на суцільній підлозі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иття годівниць та прибирання приміщень на щілинній підлозі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ури-плідни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ки: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оросні і холост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ідсисні з припло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лучені порося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ний молодня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ині на відгодівл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6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6. Норми споживання води для різних статево-вікових груп тварин (середньодобові згідно з таблицею 24 ВНТП-АПК-01.05) 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932"/>
        <w:gridCol w:w="1277"/>
        <w:gridCol w:w="1333"/>
        <w:gridCol w:w="1447"/>
        <w:gridCol w:w="1146"/>
        <w:gridCol w:w="1184"/>
      </w:tblGrid>
      <w:tr>
        <w:trPr>
          <w:tblHeader w:val="true"/>
          <w:trHeight w:val="195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упи тварин</w:t>
            </w:r>
          </w:p>
        </w:tc>
        <w:tc>
          <w:tcPr>
            <w:tcW w:w="731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орми потреби води на одну голову, л</w:t>
            </w:r>
          </w:p>
        </w:tc>
      </w:tr>
      <w:tr>
        <w:trPr>
          <w:tblHeader w:val="true"/>
          <w:trHeight w:val="19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сього: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напування тварин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розведення ЗНМ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рибирання приміщень, миття годівниць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інші витрати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з загальної кількості гарячої води             t 40-65 °С</w:t>
            </w:r>
          </w:p>
        </w:tc>
      </w:tr>
      <w:tr>
        <w:trPr>
          <w:trHeight w:val="295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ята: </w:t>
            </w:r>
          </w:p>
        </w:tc>
      </w:tr>
      <w:tr>
        <w:trPr>
          <w:trHeight w:val="29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іком від 14-20 днів до 3-4 місяці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від 3-4 до 6 місяці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няк:</w:t>
            </w:r>
          </w:p>
        </w:tc>
      </w:tr>
      <w:tr>
        <w:trPr>
          <w:trHeight w:val="29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ід 6 до 12 міс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від 12 до 15 міс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від 15 до 18 міс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ел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аї-плідн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ви м'ясного напрям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  <w:bookmarkStart w:id="1" w:name="o294"/>
      <w:bookmarkStart w:id="2" w:name="o294"/>
      <w:bookmarkEnd w:id="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 xml:space="preserve">7. Норми споживання води для різних груп тварин (середньодобові згідно з таблицею 11  ВНТП-АПК-03.05) </w:t>
        <w:b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07"/>
        <w:gridCol w:w="2411"/>
      </w:tblGrid>
      <w:tr>
        <w:trPr>
          <w:tblHeader w:val="true"/>
          <w:trHeight w:val="19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упи тварин</w:t>
            </w:r>
          </w:p>
        </w:tc>
        <w:tc>
          <w:tcPr>
            <w:tcW w:w="4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орми потреби води на одну голову, л</w:t>
            </w:r>
          </w:p>
        </w:tc>
      </w:tr>
      <w:tr>
        <w:trPr>
          <w:tblHeader w:val="true"/>
          <w:trHeight w:val="19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пування тварин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вці та кози доросл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ня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гнята та козенята при штучному вирощуванн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 xml:space="preserve">8. Норми споживання води для різних груп тварин (середньодобові згідно з таблицею 15  ВНТП-АПК-06.07) </w:t>
        <w:b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2226"/>
        <w:gridCol w:w="2093"/>
        <w:gridCol w:w="1426"/>
      </w:tblGrid>
      <w:tr>
        <w:trPr>
          <w:tblHeader w:val="true"/>
          <w:trHeight w:val="195" w:hRule="atLeast"/>
        </w:trPr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упи тварин</w:t>
            </w:r>
          </w:p>
        </w:tc>
        <w:tc>
          <w:tcPr>
            <w:tcW w:w="57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орми потреби води на одну голову, л</w:t>
            </w:r>
          </w:p>
        </w:tc>
      </w:tr>
      <w:tr>
        <w:trPr>
          <w:tblHeader w:val="true"/>
          <w:trHeight w:val="195" w:hRule="atLeast"/>
        </w:trPr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пування тварин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 інші потреби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ребці-плідн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или з лошата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или,коні,молодняк старше 1,5 рок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няк віком від відлучення до 1,5 рок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и питного водопостачання, норми водоспоживання та водовідведення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послуги,  які  надаються комунальним підприємством «БАХМУТ-ВОДА», д</w:t>
      </w:r>
      <w:r>
        <w:rPr>
          <w:color w:val="000000"/>
          <w:sz w:val="28"/>
          <w:szCs w:val="28"/>
        </w:rPr>
        <w:t xml:space="preserve">ля населення Бахмутської міської об`єднаної територіальної громади  на 2020-2023 роки, розроблені </w:t>
      </w:r>
      <w:r>
        <w:rPr>
          <w:color w:val="000000"/>
          <w:sz w:val="28"/>
        </w:rPr>
        <w:t>державним підприємством «Східноукраїнський екологічний інститут» на замовлення Управл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ння розвитку м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ького господарства та кап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тального буд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вництва Бахмутської міської рад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 міського 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апітального будівництва</w:t>
      </w:r>
    </w:p>
    <w:p>
      <w:pPr>
        <w:pStyle w:val="Normal"/>
        <w:rPr/>
      </w:pPr>
      <w:r>
        <w:rPr>
          <w:sz w:val="28"/>
          <w:szCs w:val="28"/>
        </w:rPr>
        <w:t>Бахмутської міської ради                                                             Н.В.Троф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rPr/>
      </w:pPr>
      <w:r>
        <w:rPr>
          <w:sz w:val="28"/>
          <w:szCs w:val="28"/>
        </w:rPr>
        <w:t xml:space="preserve">Бахмутської міської ради                                                             Л.С.Герас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3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w w:val="15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AbsatzStandardschriftart111">
    <w:name w:val="WW-Absatz-Standardschriftart1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4"/>
      <w:lang w:val="uk-U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next w:val="Subtitle"/>
    <w:qFormat/>
    <w:pPr>
      <w:jc w:val="center"/>
    </w:pPr>
    <w:rPr>
      <w:b/>
      <w:sz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311">
    <w:name w:val="Основной текст 31"/>
    <w:basedOn w:val="Normal"/>
    <w:qFormat/>
    <w:pPr>
      <w:ind w:left="0" w:right="-24" w:hanging="0"/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142" w:right="0" w:firstLine="283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1">
    <w:name w:val="Основной текст 21"/>
    <w:basedOn w:val="Normal"/>
    <w:qFormat/>
    <w:pPr>
      <w:spacing w:before="0" w:after="240"/>
      <w:ind w:left="0" w:right="5612" w:hanging="0"/>
    </w:pPr>
    <w:rPr>
      <w:sz w:val="28"/>
    </w:rPr>
  </w:style>
  <w:style w:type="paragraph" w:styleId="Footer">
    <w:name w:val="Footer"/>
    <w:basedOn w:val="Normal"/>
    <w:pPr/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uk-UA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4"/>
      <w:szCs w:val="20"/>
      <w:lang w:val="uk-UA" w:bidi="ar-SA" w:eastAsia="zh-CN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7">
    <w:name w:val="Текст примечания"/>
    <w:basedOn w:val="Normal"/>
    <w:qFormat/>
    <w:pPr>
      <w:suppressAutoHyphens w:val="false"/>
    </w:pPr>
    <w:rPr>
      <w:lang w:val="ru-RU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29:00Z</dcterms:created>
  <dc:creator>Абонентный отдел</dc:creator>
  <dc:description/>
  <cp:keywords/>
  <dc:language>en-US</dc:language>
  <cp:lastModifiedBy>Admin</cp:lastModifiedBy>
  <cp:lastPrinted>2020-07-14T11:15:00Z</cp:lastPrinted>
  <dcterms:modified xsi:type="dcterms:W3CDTF">2020-08-17T10:55:00Z</dcterms:modified>
  <cp:revision>5</cp:revision>
  <dc:subject/>
  <dc:title>Рішення</dc:title>
</cp:coreProperties>
</file>