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67327550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8.2020 № 20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ипинення функціонування на території Бахмутської міської об’єднаної територіальної громади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ийомної сім’ї на базі родини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Давіденко 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від 28.07.2020 № 9), враховуючи заяв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няття з обліку та припин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авчий комітет Бахмутської міської ради встановив таке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, до якої на виховання та спільне проживання була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Артемів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о надано статус дитини-сироти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Бахмутської районної державної адміністрації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була знята з обліку та було припинено забезпечення її функціонування Бахмутською районною державною адміністраціє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виконавчого комітет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забезпечено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на території Бахмутської міської об’єднаної територіальної громади, в якій виховується особа з числа дітей-сиріт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sz w:val="28"/>
          <w:szCs w:val="28"/>
        </w:rPr>
        <w:t xml:space="preserve">15.01.2020 року 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сягла повнолітт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довжувала виховуватись у прийомній сім’ї у зв’язку із навчанням (за денною формою навчання) у комунальному заклад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30.06.2020 рок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кінчила комунальний закла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кладеного, з метою дотримання вимог чинного законодавства та захисту пра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 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bidi="zxx"/>
        </w:rPr>
        <w:t>Положення про прийомну сім'ю, затвердженого постановою Кабінету Міністрів України від 26.04.2002 № 565 (зі  змінами)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 Зняти з обліку та припинити 12.08.2020 року забезпечення функціонування на території Бахмутської міської об’єднаної територіальної гром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зв’язку з закінченн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омунального заклад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15.01.2020 року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укладеного між виконавчим комітетом Бахмутської міської ради в особі заступника міського голови Точеної Вікторії Володимирівни і громадянк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до якої влаштова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 голова                                </w:t>
        <w:tab/>
        <w:t xml:space="preserve">                                       О.О. РЕ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>
        <w:vanish/>
        <w:highlight w:val="yellow"/>
      </w:rPr>
    </w:pPr>
    <w:r>
      <w:rPr>
        <w:vanish/>
        <w:highlight w:val="yellow"/>
      </w:rPr>
      <w:t>&lt;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lang w:val="uk-UA" w:eastAsia="zh-CN"/>
    </w:rPr>
  </w:style>
  <w:style w:type="character" w:styleId="Style14">
    <w:name w:val="Нижний колонтитул Знак"/>
    <w:qFormat/>
    <w:rPr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entury Gothic" w:hAnsi="Antiqua;Century Gothic" w:cs="Antiqua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38:00Z</dcterms:created>
  <dc:creator>COMP</dc:creator>
  <dc:description/>
  <dc:language>en-US</dc:language>
  <cp:lastModifiedBy>Алла Алексеевна Бойко</cp:lastModifiedBy>
  <cp:lastPrinted>2020-08-05T16:05:00Z</cp:lastPrinted>
  <dcterms:modified xsi:type="dcterms:W3CDTF">2020-08-12T11:58:53Z</dcterms:modified>
  <cp:revision>5</cp:revision>
  <dc:subject/>
  <dc:title> </dc:title>
</cp:coreProperties>
</file>