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2.10.</w:t>
      </w:r>
      <w:r>
        <w:rPr/>
        <w:t>2011  №</w:t>
      </w:r>
      <w:r>
        <w:rPr>
          <w:lang w:val="uk-UA"/>
        </w:rPr>
        <w:t xml:space="preserve"> 438</w:t>
      </w:r>
    </w:p>
    <w:p>
      <w:pPr>
        <w:pStyle w:val="Normal"/>
        <w:autoSpaceDE w:val="false"/>
        <w:rPr>
          <w:szCs w:val="20"/>
        </w:rPr>
      </w:pPr>
      <w:r>
        <w:rPr/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Про безоплатну передачу май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мунальної власності територіальної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громади м.Артемівська з балансу комунального підприємства «БАХМУТ-ВОДА»  на баланс комунального підприємства «Артемівський комбінат комунальних підприємств»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слухавши інформацію Управління муніципального розвитку Артемівської міської ради щодо безоплатної передачі майна комунальної власності територіальної громади м.Артемівська з балансу комунального підприємства «БАХМУТ-ВОДА» на баланс комунального підприємства «Артемівський комбінат комунальних підприємств», </w:t>
      </w:r>
      <w:r>
        <w:rPr>
          <w:sz w:val="28"/>
          <w:szCs w:val="28"/>
          <w:lang w:val="uk-UA"/>
        </w:rPr>
        <w:t xml:space="preserve">керуючись                  ст.ст. 29,52,60 Закону України від 21.05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280/97-ВР “Про місцеве</w:t>
      </w:r>
      <w:r>
        <w:rPr>
          <w:sz w:val="28"/>
          <w:lang w:val="uk-UA"/>
        </w:rPr>
        <w:t xml:space="preserve">  самоврядування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з внесеними до нього змінами, </w:t>
      </w:r>
      <w:r>
        <w:rPr>
          <w:sz w:val="28"/>
          <w:szCs w:val="28"/>
          <w:lang w:val="uk-UA"/>
        </w:rPr>
        <w:t>рішенням Артемівської міської ради від 03.12.2010 № 6/1-10 “Про передачу міському голові, виконавчому комітету Артемівської міської ради окремих повноважень в частині фінансово-кредитних відносин і з управління комунальною власністю територіальної громади міста Артемівська”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   Передати  безоплатно майно комунальної власності територіальної громади м.Артемівська, з балансу комунального підприємства «БАХМУТ-ВОДА» на баланс комунального підприємства «Артемівський комбінат комунальних підприємств», згідно додатку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2.  Комунальному підприємству «БАХМУТ-ВОДА» (Підкуйко), комунальному підприємству «Артемівський комбінат комунальних підприємств» (Гох) оформити в місячний термін акт приймання-передачі майна, визначеного у додатку до цього рішення, та надати його до Управління муніципального розвитку Артемівської міської ради (Зінченко).</w:t>
      </w:r>
    </w:p>
    <w:p>
      <w:pPr>
        <w:pStyle w:val="Normal"/>
        <w:autoSpaceDE w:val="false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 xml:space="preserve">Організаційне     виконання     рішення    покласти  на комунальне підприємство «БАХМУТ-ВОДА» (Підкуйко), комунальне підприємство «Артемівський комбінат комунальних підприємств» (Гох), Управління муніципального розвитку Артемівської міської ради (Зінченко). 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</w:t>
        <w:tab/>
        <w:t xml:space="preserve">Контроль за виконанням рішення покласти на заступника  міського голови Гончарова С.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077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Перший заступник міського голови</w:t>
        <w:tab/>
        <w:t xml:space="preserve">    В.В.Сакал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sectPr>
      <w:type w:val="nextPage"/>
      <w:pgSz w:w="11906" w:h="16838"/>
      <w:pgMar w:left="1701" w:right="74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b/>
      <w:sz w:val="22"/>
      <w:lang w:val="uk-UA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47:00Z</dcterms:created>
  <dc:creator>km5</dc:creator>
  <dc:description/>
  <cp:keywords/>
  <dc:language>en-US</dc:language>
  <cp:lastModifiedBy>ch09</cp:lastModifiedBy>
  <cp:lastPrinted>2011-10-11T10:09:00Z</cp:lastPrinted>
  <dcterms:modified xsi:type="dcterms:W3CDTF">2011-10-13T13:47:00Z</dcterms:modified>
  <cp:revision>2</cp:revision>
  <dc:subject/>
  <dc:title> </dc:title>
</cp:coreProperties>
</file>