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145 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6.08.2020 №  6/145-3088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2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ро включення вбудованого нежилого приміщення, розташованого у     м. Бахмут по вул. Лермонтова, 11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</w:p>
    <w:p>
      <w:pPr>
        <w:pStyle w:val="1"/>
        <w:autoSpaceDE w:val="false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Заслухавши інформацію 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24.07.202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№01-0968-08 ( 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.01-4180-06 від 27.07.2020) «</w:t>
      </w:r>
      <w:r>
        <w:rPr>
          <w:sz w:val="28"/>
          <w:lang w:val="uk-UA"/>
        </w:rPr>
        <w:t>Про включення  вбудованого нежилого приміщення, розташованого у м. Бахмут по вул. Лермонтова, 11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  <w:r>
        <w:rPr>
          <w:sz w:val="28"/>
          <w:szCs w:val="28"/>
          <w:lang w:val="uk-UA"/>
        </w:rPr>
        <w:t>», враховуюч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окол комісії Органу приватизації об'єктів права комунальної власності Бахмутської міської об’єднаної територіальної громади від 02.07.2020, затверджений наказом </w:t>
      </w:r>
      <w:r>
        <w:rPr>
          <w:sz w:val="28"/>
          <w:szCs w:val="28"/>
          <w:shd w:fill="FFFFFF" w:val="clear"/>
          <w:lang w:val="uk-UA"/>
        </w:rPr>
        <w:t>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03.07.2020 № 66 п, відповідно до </w:t>
      </w:r>
      <w:r>
        <w:rPr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color w:val="05050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2.07.2020 № 6/144-3056</w:t>
      </w:r>
      <w:r>
        <w:rPr>
          <w:rStyle w:val="2"/>
          <w:rFonts w:eastAsia="Calibri"/>
        </w:rPr>
        <w:t xml:space="preserve"> </w:t>
      </w:r>
      <w:r>
        <w:rPr>
          <w:rStyle w:val="2"/>
          <w:rFonts w:eastAsia="Calibri"/>
          <w:b w:val="false"/>
          <w:i w:val="false"/>
        </w:rPr>
        <w:t>«Про здійснення приватизації об’єктів права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 w:eastAsia="uk-UA" w:bidi="uk-UA"/>
        </w:rPr>
        <w:t>»</w:t>
      </w:r>
      <w:r>
        <w:rPr>
          <w:sz w:val="28"/>
          <w:szCs w:val="28"/>
          <w:lang w:val="uk-UA"/>
        </w:rPr>
        <w:t xml:space="preserve">, керуючись </w:t>
      </w:r>
      <w:r>
        <w:rPr>
          <w:bCs/>
          <w:sz w:val="28"/>
          <w:szCs w:val="28"/>
          <w:lang w:val="uk-UA"/>
        </w:rPr>
        <w:t xml:space="preserve">ст.ст. 26, 59, 60 Закону України </w:t>
      </w:r>
      <w:r>
        <w:rPr>
          <w:sz w:val="28"/>
          <w:szCs w:val="28"/>
          <w:lang w:val="uk-UA"/>
        </w:rPr>
        <w:t xml:space="preserve">«Про місцеве самоврядування в Україні»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ереліку об'єктів права комунальної власності Бахмутської міської об’єднаної територіальної громади, що підлягають приватизації у 2020 році, </w:t>
      </w:r>
      <w:r>
        <w:rPr>
          <w:sz w:val="28"/>
          <w:szCs w:val="28"/>
          <w:lang w:val="uk-UA"/>
        </w:rPr>
        <w:t>затвердженого рішенням Бахмутської міської ради від 29.01.2020 № 6/139-2899, із змінами внесеними до нього рішенням Бахмутської міської ради від 21.04.2020 № 6/141-2985 (далі - Перелік), доповнивши його пунктом 3 наступного змісту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560"/>
        <w:gridCol w:w="1275"/>
        <w:gridCol w:w="1134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, його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-утримув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привати- 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а продажу, грн (з ПДВ)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будоване нежиле  приміщення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в. номер 1030354/1, загальна площа 54,76 кв.м., рік забудови 19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Лермонтова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Фізична особа - підприємець </w:t>
            </w:r>
          </w:p>
          <w:p>
            <w:pPr>
              <w:pStyle w:val="Normal"/>
              <w:ind w:hanging="108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Люзняк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pacing w:val="4"/>
                <w:sz w:val="22"/>
                <w:szCs w:val="22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уп за незалежною оцін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Органу приватизації - Управлінню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 розпочати приватизацію об’єкту</w:t>
      </w:r>
      <w:r>
        <w:rPr>
          <w:sz w:val="28"/>
          <w:szCs w:val="28"/>
          <w:lang w:val="uk-UA"/>
        </w:rPr>
        <w:t xml:space="preserve"> права комунальної власності </w:t>
      </w:r>
      <w:r>
        <w:rPr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>, визначеного у п.1 цього рішення</w:t>
      </w:r>
      <w:r>
        <w:rPr>
          <w:sz w:val="28"/>
          <w:lang w:val="uk-UA"/>
        </w:rPr>
        <w:t xml:space="preserve"> в установленому порядку згідно з чинним законодавством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 xml:space="preserve">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з питань економічної і інвестиційної    політики, бюджету і фінансів (Нікітенко), секретаря Бахмутської міської ради  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       О.О. РЕВА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2">
    <w:name w:val="Основний текст (2) + Напівжирний;Курсив"/>
    <w:basedOn w:val="Style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8:00Z</dcterms:created>
  <dc:creator>km5</dc:creator>
  <dc:description/>
  <cp:keywords/>
  <dc:language>en-US</dc:language>
  <cp:lastModifiedBy>Орготдел</cp:lastModifiedBy>
  <cp:lastPrinted>2020-07-27T14:15:00Z</cp:lastPrinted>
  <dcterms:modified xsi:type="dcterms:W3CDTF">2020-08-27T11:41:00Z</dcterms:modified>
  <cp:revision>121</cp:revision>
  <dc:subject/>
  <dc:title> </dc:title>
</cp:coreProperties>
</file>