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2.10</w:t>
      </w:r>
      <w:r>
        <w:rPr>
          <w:sz w:val="24"/>
          <w:szCs w:val="24"/>
        </w:rPr>
        <w:t>.2011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№  446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  <w:sz w:val="28"/>
          <w:szCs w:val="28"/>
        </w:rPr>
        <w:t xml:space="preserve">Про  затвердження нового  складу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ітектурно – містобудівної ради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Управлінні муніципального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витку Артемівської міської ради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right="-54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забезпечення колегіального  та професійного розгляду містобудівних, архітектурних та інженерних проектних рішень об’єктів архітектури і містобудування на території м. Артемівська, керуючись ст. 14  Закону України від 16.11.92 № 2780-ХП “Про основи містобудування” із  внесеними до нього змінами, ст.ст. 31, 52  Закону України від 21.05.97 № 280/97-ВР “Про місцеве самоврядування в Україні” із  внесеними до нього змінами, Законом України від 20.05.1999 № 687-ХІУ «Про архітектурну діяльність» із внесеними до нього змінами, Законом України  від 06.09.2005 №280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благоустрій населених пунктів» із  внесеними до нього змінами, Законом України від 17.02.2011 № 30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регулювання містобудівної діяльності», із  внесеними до нього змінами, Положенням про архітектурно містобудівну раду при Управлінні муніципального розвитку Артемівської міської ради, затвердженим рішенням  виконкому Артемівської міської ради від 01.11.2006 №774, виконком міської ради</w:t>
      </w:r>
    </w:p>
    <w:p>
      <w:pPr>
        <w:pStyle w:val="21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В И Р І Ш И В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 Затвердити новий склад архітектурно-містобудівної ради при Управлінні муніципального розвитку Артемівської міської ради (додається)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Визнати таким, що втратило чинність рішення виконкому Артемівської міської ради від 11.02.2009 №86 «Про затвердження складу архітектурно-містобудівної ради при Управлінні муніципального розвитку Артемівської міської ради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ший заступник міського голови                      В.В. Сакали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ТВЕРДЖ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Артемівської міської ради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12.10.2011 №  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хітектурно-містобудівної ради при Управлінні муніципальн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1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ьомчен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ід Володимировия                                            </w:t>
            </w:r>
          </w:p>
        </w:tc>
        <w:tc>
          <w:tcPr>
            <w:tcW w:w="5816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архітектури і містобудування Управління муніципального розвитку Артемівської міської ради – головний архітектор міста, голова архітектурно-містобудівної ради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пичк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й Іванович                     </w:t>
            </w:r>
          </w:p>
        </w:tc>
        <w:tc>
          <w:tcPr>
            <w:tcW w:w="5816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директор   Артемівського    комунального підприємства „Архітектурно - планувальне бюро”</w:t>
            </w:r>
            <w:r>
              <w:rPr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i/>
                <w:sz w:val="28"/>
                <w:szCs w:val="28"/>
              </w:rPr>
              <w:t>заступник голови архітектурно-містобудівн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дубн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5816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спеціаліст     І-ої   категорії    відділу   архітектури і містобудування  Управління   муніципального розвитку Артемівської   міської    ради,   секретар       архітектурно - містобудівної ради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и:</w:t>
      </w:r>
    </w:p>
    <w:p>
      <w:pPr>
        <w:pStyle w:val="Normal"/>
        <w:ind w:righ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52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Бондарєв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    Володимирович         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8"/>
                <w:szCs w:val="28"/>
              </w:rPr>
              <w:t>- директор комунального підприємства «Артемівська керуюча  компанія житлово-комунальних послуг»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z w:val="28"/>
                <w:szCs w:val="28"/>
              </w:rPr>
              <w:t xml:space="preserve">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рін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Борисович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i/>
                <w:sz w:val="28"/>
                <w:szCs w:val="28"/>
              </w:rPr>
              <w:t>інспектор Артемівського міського управління головного управління Міністерства надзвичайних ситуацій України у Донецькій області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ятьє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чен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я Леонідівна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 Управління муніципального розвитку Артемівської міської рад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14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Лазутін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 Володимирович                          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інспектор групи організації дорожнього руху ВДАІ по обслуговуванню адміністративної території м. Артемівська, Артемівського району  та   автотехнічної інспекції   при  УДАІ ГУМВС  України     в     Донецькій     області,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овчен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Артемівської міської ради з надзвичайних ситуацій та цивільного захисту населення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яник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а Григорівна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відділу культури артемівської міської ради; 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льот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 Григорівна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 праці та соціально-трудових відносин Управління праці та соціального  захисту населення Артемівської  міської ради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инельнико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Олександрівна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інженер Артемівської міжрайонної санітарно - епідеміологічної станції,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8"/>
                <w:szCs w:val="28"/>
              </w:rPr>
              <w:t>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873" w:hRule="atLeast"/>
        </w:trPr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бець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spacing w:before="0" w:after="0"/>
              <w:ind w:right="49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в.о. начальника </w:t>
            </w:r>
            <w:r>
              <w:rPr>
                <w:bCs/>
                <w:i/>
                <w:iCs/>
                <w:sz w:val="28"/>
                <w:szCs w:val="28"/>
              </w:rPr>
              <w:t xml:space="preserve">відділу Держкомзему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Cs/>
                <w:i/>
                <w:iCs/>
                <w:sz w:val="28"/>
                <w:szCs w:val="28"/>
              </w:rPr>
              <w:t>у м. Артемівську Донецької області;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Андрії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дозвільної системи Управління економічного розвитку Артемівської міської ради державний адміністратор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9" w:hanging="0"/>
        <w:jc w:val="center"/>
        <w:rPr>
          <w:b/>
          <w:b/>
          <w:bCs/>
          <w:i/>
          <w:i/>
          <w:iCs/>
          <w:sz w:val="24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емівської міської ради                                                        М.Є.Коліно</w:t>
      </w:r>
    </w:p>
    <w:p>
      <w:pPr>
        <w:pStyle w:val="Normal"/>
        <w:ind w:right="14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Arial Unicode MS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lang w:val="uk-UA" w:bidi="ar-SA"/>
    </w:rPr>
  </w:style>
  <w:style w:type="character" w:styleId="2">
    <w:name w:val=" Знак Знак2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10:00Z</dcterms:created>
  <dc:creator>Владелец</dc:creator>
  <dc:description/>
  <cp:keywords/>
  <dc:language>en-US</dc:language>
  <cp:lastModifiedBy>ch09</cp:lastModifiedBy>
  <cp:lastPrinted>2002-01-01T17:06:00Z</cp:lastPrinted>
  <dcterms:modified xsi:type="dcterms:W3CDTF">2011-10-13T14:10:00Z</dcterms:modified>
  <cp:revision>2</cp:revision>
  <dc:subject/>
  <dc:title>                                                                        </dc:title>
</cp:coreProperties>
</file>