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145 СЕСІЯ   6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8"/>
          <w:szCs w:val="48"/>
          <w:lang w:val="uk-UA"/>
        </w:rPr>
        <w:t>Р I Ш Е Н Н Я</w:t>
      </w:r>
    </w:p>
    <w:p>
      <w:pPr>
        <w:pStyle w:val="Normal"/>
        <w:ind w:right="99" w:hanging="0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4"/>
        <w:ind w:right="18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26.08.2020  №  6/145- 3104</w:t>
      </w:r>
    </w:p>
    <w:p>
      <w:pPr>
        <w:pStyle w:val="Normal"/>
        <w:ind w:right="180" w:hanging="0"/>
        <w:jc w:val="both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начальника Управління муніципального розвитку Бахмутської міської ради  Отюніної Н.С. від 21.08.2020 № 01-1100-08 (вх.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 01-4711-06 від 25.08.2020) щод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-2023 роки, затвердженої рішенням Бахмутської міської ради від 27.03.2019 № 6/127-2498 (зі змінами), враховуючи висновки Управління економічного розвитку Бахмутської міської ради від 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08.2020 № 566/02, Фінансового управління Бахмутської міської ради від 25.08.2020 № 03-29/489, відповідно до Закону України «Про основи соціальної захищеності осіб з інвалідністю в Україні», Закону України «Про регулювання містобудівної діяльності», указів Президента України: від 03.12.2015 № 678/2015 «Про активізацію роботи щодо забезпечення прав людей з інвалідністю», від 13.12.2016 № 553/2016 «Про заходи, спрямовані на забезпечення додержання прав осіб з інвалідністю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 (зі змінами), керуючись ст. 26 Закону України «Про місцеве самоврядування в Україні», Бахмутська міська ра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41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Heading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firstLine="709"/>
        <w:jc w:val="both"/>
        <w:rPr/>
      </w:pPr>
      <w:r>
        <w:rPr/>
        <w:t xml:space="preserve">1. Внести та затвердити  наступні  зміни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-2023 роки, затвердженої рішенням  Бахмутської міської ради від 27.03.2019  №  6/127-2498 із змінами, внесеними до неї рішеннями Бахмутської міської ради: від 27.11.2019 № 6/135-2771,                   від 21.04.2020  №  6/141-2979 (далі – Програма)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lang w:val="uk-UA"/>
        </w:rPr>
        <w:t>Викласти п. 9 та п.п. 9.1 Паспорту Програм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98"/>
        <w:gridCol w:w="28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75031,60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в тому числі, тис. грн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облас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бюджету Бахмутської міської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76,4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648,4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691,9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14,9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2. Додаток 1 «Заходи з реалізації Програми» до Програми викласти у новій редакції згідно додатку 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3. Додаток 2 «Показники результативності Програми» до Програми викласти у новій редакції згідно додатку 2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4. Додаток 3 «Ресурсне забезпечення Програми» до Програми викласти у новій редакції згідно додатку 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2. Фінансовому управлінню Бахмутської міської ради (Ткаченко) забезпечити фінансування заходів Програми в межах бюджетних асигнувань, передбачених у бюджеті Бахмут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lang w:val="uk-UA"/>
        </w:rPr>
        <w:t>3. Вважати такими, що втратили чинність п.п.1.1. - 1.4. п.1 рішення Бахмутської міської ради від 21.04.2020 № 6/141-2979 «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» та додатки до них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Ткаченко), </w:t>
      </w:r>
      <w:r>
        <w:rPr>
          <w:sz w:val="28"/>
          <w:lang w:val="uk-UA"/>
        </w:rPr>
        <w:t>заступника міського голови Стрющенка О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з питань соціального захисту населення і охорони здоров’я (Красножон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141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О.О.РЕВА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№  6/127-2498 (зі змінами)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(у редакції рішення Бахмутської міської ради від 26.08.2020  № 6/145-3104)</w:t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9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ЗАХОДИ З РЕАЛІЗ</w:t>
      </w:r>
      <w:bookmarkStart w:id="0" w:name="_GoBack"/>
      <w:bookmarkEnd w:id="0"/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АЦІЇ ПРОГР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</w:r>
    </w:p>
    <w:tbl>
      <w:tblPr>
        <w:tblW w:w="1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5"/>
        <w:gridCol w:w="2116"/>
        <w:gridCol w:w="864"/>
        <w:gridCol w:w="1837"/>
        <w:gridCol w:w="1268"/>
        <w:gridCol w:w="854"/>
        <w:gridCol w:w="999"/>
        <w:gridCol w:w="851"/>
        <w:gridCol w:w="985"/>
        <w:gridCol w:w="994"/>
        <w:gridCol w:w="998"/>
        <w:gridCol w:w="1841"/>
        <w:gridCol w:w="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вданн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міст заході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трок виконання заходу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конавці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жерела фінансування</w:t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, тис.грн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</w:t>
            </w:r>
          </w:p>
        </w:tc>
      </w:tr>
      <w:tr>
        <w:trPr>
          <w:trHeight w:val="16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021 рі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2 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3 рі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об’єктів соціальної та інженерно –транспортної інфраструк-тури засобами для  </w:t>
            </w:r>
            <w:r>
              <w:rPr>
                <w:lang w:val="uk-UA"/>
              </w:rPr>
              <w:t>безперешкод-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та інших маломобіль-них груп населе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ведення моніторингу щодо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безпечення безперешкод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 та інших маломобільних груп населення до об`єктів соціальної та інженерно –транспортної</w:t>
            </w:r>
            <w:r>
              <w:rPr>
                <w:bCs/>
                <w:lang w:val="uk-UA" w:eastAsia="en-US"/>
              </w:rPr>
              <w:t xml:space="preserve"> інфраструктури (далі – моніто-ринг).</w:t>
            </w:r>
            <w:r>
              <w:rPr>
                <w:lang w:val="uk-UA"/>
              </w:rPr>
              <w:t xml:space="preserve"> Проведення аналізу ефектив-ності роботи комі-тету доступності,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досконалення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роботи комітету доступності за участю представ-ників громадських організацій осіб з інвалідністю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Члени  комітету забезпечення доступності осіб з інвалідністю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та інших маломобільних груп населення до об’єктів соціальної та інженерно-транспортної інфраструктури (далі – комітет доступності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Моніторинг проводитиметься протягом дії Програм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ліз ефективності та вдоскона-лення роботи комітету доступності буде </w:t>
            </w:r>
            <w:r>
              <w:rPr>
                <w:bCs/>
                <w:lang w:val="uk-UA" w:eastAsia="en-US"/>
              </w:rPr>
              <w:t>проведено протягом дії Програм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 xml:space="preserve">Обладнання засобами доступності для осіб з обмеженими фізичними можливос-тями  та інших  мало-мобільних груп населення  до об’єктів соціальної та інженерно – транспортної інфраструк-тури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адміністративного, культурного, соціального, торгі-вельно-побутового призначення,  об’єктів інженерно –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 та КБ), Управління праці та соціального захисту населення Бахмутської міської ради (далі - УПСЗН),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bCs/>
                <w:lang w:val="uk-UA"/>
              </w:rPr>
              <w:t>Комунальне підприємство</w:t>
            </w:r>
            <w:r>
              <w:rPr>
                <w:lang w:val="uk-UA"/>
              </w:rPr>
              <w:t xml:space="preserve"> «Бахмутський комбінат комунальних підприємств» (далі – БККП)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упності для осіб з обмеженими фізичними можливостями  та інших  маломобільних груп населення  до об’єктів соціальної та інженерно – транспортної інфраструктур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Організація заходів щодо забезпечення осіб з інвалідністю необхідними умовами для вільного доступу і користування закладами культури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ільного доступу і користування закладами культури для осіб з інвалідністю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 </w:t>
            </w:r>
            <w:r>
              <w:rPr>
                <w:lang w:val="uk-UA"/>
              </w:rPr>
              <w:t xml:space="preserve">житлових будинків, в яких мешкають особи  з обмеженими фізичними  можливос-тями, </w:t>
            </w:r>
            <w:r>
              <w:rPr>
                <w:bCs/>
                <w:lang w:val="uk-UA" w:eastAsia="en-US"/>
              </w:rPr>
              <w:t xml:space="preserve">засобами   для </w:t>
            </w:r>
            <w:r>
              <w:rPr>
                <w:lang w:val="uk-UA"/>
              </w:rPr>
              <w:t>безперешкодного доступу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осіб з інвалідніст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Бахмутська житлова управляюча компанія» (далі - БЖУК), УПСЗН, житлово-будівельний кооператив (далі – ЖБК), об’єднання співвласників багатоквартирних будинків (далі – ОСББ), УМР, в</w:t>
            </w:r>
            <w:r>
              <w:rPr>
                <w:color w:val="000000"/>
                <w:shd w:fill="F9F9F9" w:val="clear"/>
                <w:lang w:val="uk-UA"/>
              </w:rPr>
              <w:t>ідділ з питань державного архітектурно-будівельного контролю Бахмутської міської ради</w:t>
            </w:r>
            <w:r>
              <w:rPr>
                <w:lang w:val="uk-UA"/>
              </w:rPr>
              <w:t xml:space="preserve"> (далі – ДАБК)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Формування переліку </w:t>
            </w:r>
            <w:r>
              <w:rPr>
                <w:lang w:val="uk-UA"/>
              </w:rPr>
              <w:t xml:space="preserve">з </w:t>
            </w:r>
            <w:r>
              <w:rPr>
                <w:bCs/>
                <w:lang w:val="uk-UA" w:eastAsia="en-US"/>
              </w:rPr>
              <w:t xml:space="preserve">визначенням  рівня доступності </w:t>
            </w:r>
            <w:r>
              <w:rPr>
                <w:lang w:val="uk-UA"/>
              </w:rPr>
              <w:t>житлових будинків, в яких мешкають особи з обмеженими фізичними  можливостя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Забезпечення під час облашту-вання стоянок  для  паркування автотранспо-ртних засобів, наявність місць  для паркування автотранспо-ртних засобів, які належать особам з інвалідністю, а також місця для розміщення тимчасових гаражів для осіб з інвалідністю із захворю-ванням опорно-рухового апарату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Контроль за забезпеченням під час проє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особам з інвалідністю а також місця для розміщення тимчасових гаражів для осіб з інвалідністю із захворюванням опорно-рухового апара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БК, УМР, 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явність  облаштованих  місць для  паркування автотранспо-ртних засобів, які належать особам з  інвалідністю встановлення тимчасових гаражів  для осіб з інвалідністю із захворюванням опорно-рухового апар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-льних груп населення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Організація  </w:t>
            </w:r>
            <w:r>
              <w:rPr>
                <w:lang w:val="uk-UA"/>
              </w:rPr>
              <w:t>вулично-шляхової, пішохідної та веловізкової мережі  для  зручного і безпечного переміщення осіб з обмеженими фізичними можливостями та інших маломобільних груп населенн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комфортного та безпечного пересування в громадському транспорті  пасажирів з обмеженими фізичними можливос-тями та інших мало-мобільних груп населення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идбання низькопольних тролейбус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</w:t>
            </w:r>
            <w:r>
              <w:rPr>
                <w:sz w:val="22"/>
                <w:szCs w:val="22"/>
                <w:lang w:val="uk-UA"/>
              </w:rPr>
              <w:t>«БАХМУТЕЛЕК-ТРОТРАНС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lang w:val="uk-UA"/>
              </w:rPr>
              <w:t>138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идбання           10 од. низькопольних тролейбусів           (4 од. тролейбусів низькопольних на автономному ході,                     6 од. низькопольних тролейбусів)</w:t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модернізації закладів культур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до будівлі Комунального закладу культури «Бахмутський міський народний Дім» за адресою: м.Бахмут, вул.Перемоги,23-А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капітального будівництва Донецької облдержадміні-страці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  в будівлі Комунального закладу культури «Бахмутський міський народний Дім» за адресою: м.Бахмут, вул.Перемоги,23-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 Комунального закладу культури «Бахмутський міський народний Дім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анітарно-гігієнічна кімната – 1 од.</w:t>
            </w:r>
          </w:p>
        </w:tc>
      </w:tr>
      <w:tr>
        <w:trPr>
          <w:trHeight w:val="247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 w:eastAsia="en-US"/>
              </w:rPr>
              <w:t xml:space="preserve">Облаштування пандусу до будівлі </w:t>
            </w:r>
            <w:r>
              <w:rPr>
                <w:lang w:val="uk-UA"/>
              </w:rPr>
              <w:t>Комунального закладу культури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«Бахмутський краєзнавчий музей» </w:t>
            </w:r>
            <w:r>
              <w:rPr>
                <w:bCs/>
                <w:lang w:val="uk-UA" w:eastAsia="en-US"/>
              </w:rPr>
              <w:t>за адресою: м.Бахмут, вул. Незалежності, 26</w:t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-202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 Комунальний заклад культури</w:t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«Бахмутський краєзнавчий музе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Інформу-вання людей з вадами зору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 в адмінбудівлі  по вул. Зелена, 41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 w:eastAsia="en-US"/>
              </w:rPr>
              <w:t xml:space="preserve">та абонентному відділі по вул.Миру,40 </w:t>
            </w:r>
            <w:r>
              <w:rPr>
                <w:lang w:val="uk-UA"/>
              </w:rPr>
              <w:t>Товариства з обмеженою відповідальністю «Бахмут-Енергія»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далі – ТОВ «Бахмут-Енергія»)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              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ахмут-Енергія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ТОВ «Бахмут-Енерг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віска табличок –            2 будівлі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го покриття на вході до будівлі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Миру,40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Улаштування тактильного покриття на вході та в  будівлі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днання спеціальних місць для </w:t>
            </w:r>
            <w:r>
              <w:rPr>
                <w:lang w:val="uk-UA"/>
              </w:rPr>
              <w:t xml:space="preserve"> паркування автотранспо-ртних засобів, які належать особам з інвалідніст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днання спеціалізованого паркувального місця, позначеного розміткою на стоянц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                        вул. Зелена, 41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паркувальних місць біля адмінбудівлі– 1 будівл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Обладнання спеціальними пристроями вхідних дверей для осіб із інвалідністю і  інших маломобіль-них груп населенн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становлення кнопки виклику на висоті 0,9-1,2м. на вході у будівлю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Встановлення кнопки виклику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безперешкод-ного доступу</w:t>
            </w:r>
          </w:p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осіб з обмеженими фізичними можливос-тями </w:t>
            </w:r>
            <w:r>
              <w:rPr>
                <w:lang w:val="uk-UA"/>
              </w:rPr>
              <w:t xml:space="preserve">та інших мало-мобільних груп населення до  </w:t>
            </w:r>
            <w:r>
              <w:rPr>
                <w:bCs/>
                <w:lang w:val="uk-UA" w:eastAsia="en-US"/>
              </w:rPr>
              <w:t>закладів 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>я  Бахмутської міськ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становлення ліфту (ліфтового підйомника) у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воповерховій будівлі Комуналь-ного некомер-ційного підприєм-ства «Центр первинної медичної допомоги  м.Бахмута» (далі – КНП «ЦПМД») (Корпусу 1) за адресою: м.Бахмут, вул.О.Сибірцева,15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міської ради, КНП «ЦПМД м.Бахмута»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Розробка проєкту та встановлення 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ліфту (ліфтового підйомника)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у будівлі КНП «ЦПМД м.Бахмута»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о вул.О.Сибір-цева, 15 м.Бахмут</w:t>
            </w:r>
          </w:p>
          <w:p>
            <w:pPr>
              <w:pStyle w:val="Normal"/>
              <w:ind w:right="-123" w:hanging="0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віска табличок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9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штування пандусу до </w:t>
            </w:r>
            <w:r>
              <w:rPr>
                <w:bCs/>
                <w:spacing w:val="-1"/>
                <w:lang w:val="uk-UA"/>
              </w:rPr>
              <w:t xml:space="preserve">лікува-льного корпуса </w:t>
            </w:r>
            <w:r>
              <w:rPr>
                <w:lang w:val="uk-UA"/>
              </w:rPr>
              <w:t xml:space="preserve">Комунального некомерційного підприємства «Багатопрофільна лікарня інтенсив-ного лікування м. Бахмут» (далі – КНП «БЛІЛ м.Бахмут») (невро-логічне відділення) </w:t>
            </w:r>
            <w:r>
              <w:rPr>
                <w:bCs/>
                <w:lang w:val="uk-UA" w:eastAsia="en-US"/>
              </w:rPr>
              <w:t>за адресою:</w:t>
            </w:r>
            <w:r>
              <w:rPr>
                <w:lang w:val="uk-UA"/>
              </w:rPr>
              <w:t xml:space="preserve"> вул. Миру,10, </w:t>
            </w:r>
            <w:r>
              <w:rPr>
                <w:bCs/>
                <w:lang w:val="uk-UA" w:eastAsia="en-US"/>
              </w:rPr>
              <w:t>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міської ради, </w:t>
            </w:r>
            <w:r>
              <w:rPr>
                <w:lang w:val="uk-UA"/>
              </w:rPr>
              <w:t>КНП «БЛІЛ м.Бахмут»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-льних груп населення до </w:t>
            </w:r>
            <w:r>
              <w:rPr>
                <w:bCs/>
                <w:lang w:val="uk-UA" w:eastAsia="en-US"/>
              </w:rPr>
              <w:t>закладів торгівлі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блаштування  пандусу до Торгівельного комплексу «Чайка» </w:t>
            </w:r>
            <w:r>
              <w:rPr>
                <w:bCs/>
                <w:lang w:val="uk-UA" w:eastAsia="en-US"/>
              </w:rPr>
              <w:t xml:space="preserve">за адресою: </w:t>
            </w:r>
            <w:r>
              <w:rPr>
                <w:lang w:val="uk-UA"/>
              </w:rPr>
              <w:t xml:space="preserve">вул.Чайковського, 101, </w:t>
            </w:r>
            <w:r>
              <w:rPr>
                <w:bCs/>
                <w:lang w:val="uk-UA" w:eastAsia="en-US"/>
              </w:rPr>
              <w:t>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МР, УРМГ та КБ, </w:t>
            </w:r>
            <w:r>
              <w:rPr>
                <w:color w:val="000000"/>
                <w:shd w:fill="F9F9F9" w:val="clear"/>
                <w:lang w:val="uk-UA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Інші кошти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Пристосуван-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-ми та о</w:t>
            </w:r>
            <w:r>
              <w:rPr>
                <w:lang w:val="uk-UA"/>
              </w:rPr>
              <w:t>блаштуван-ня гідравлічного підйомнику (ножничного типу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ахмутський навчально- виховний комплекс «Загальноосвітня школа  І-ІІІ ступенів  № 11  -багатопрофільний ліцей»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Миру,2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«Загальноосвітня школа  І-ІІІ ступенів  № 11 –багатопрофіль-ний ліцей» Бахмутської міської ради Донецької області, Підрядна організація -Товариство з обмеженою відповідаль-ністю «Центрбуд»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гідравлічний підйомник (ножничного типу)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5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их кімнат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ів до шкільних навчальних </w:t>
            </w:r>
            <w:r>
              <w:rPr>
                <w:bCs/>
                <w:lang w:val="uk-UA" w:eastAsia="en-US"/>
              </w:rPr>
              <w:t>закладів освіти Бахмутської міської ради</w:t>
            </w:r>
          </w:p>
          <w:p>
            <w:pPr>
              <w:pStyle w:val="Normal"/>
              <w:ind w:left="-106" w:right="-116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біль-них груп населе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 І-ІІІ ступенів № 12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за адресою: вул.Леваневського,111, 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 І-ІІІ ступенів № 12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I ступенів №5 з профільним навчанням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Маріупольська, 2, м.Бахмут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5 з профільним навчанням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24 з поглибленим вивченням окремих предметів та курсів 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Леваневського, 10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  <w:r>
              <w:rPr>
                <w:lang w:val="uk-UA"/>
              </w:rPr>
              <w:t xml:space="preserve">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24 з поглибленим вивченням окремих предметів та курсів 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Бахмутська загальноосвітня школа I-III ступенів №18            ім. Дмитра Чернявського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, 34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18 ім. Дмитра Чернявського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5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 ступенів №3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Чапліна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3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1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Тургенєва, 1-А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1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9 Бахмутської міської ради Донецької області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Дружби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9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ий міський центр дітей та юнацтва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Миру, 58,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ий міський центр дітей та юнацтва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9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4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Загородня, 22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4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Бахмутська загальноосвітня школа I-IІI ступенів №7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Ковальська, 12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І ступенів №7 Бахмутської міської ради Донецької області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анітарно-гігієнічна кімната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5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их кімнат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ів до дошкільних навчальних  </w:t>
            </w:r>
            <w:r>
              <w:rPr>
                <w:bCs/>
                <w:lang w:val="uk-UA" w:eastAsia="en-US"/>
              </w:rPr>
              <w:t>закладів  освіти  Бахмутської міської ради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льних груп населенн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итячий дошкільний навчальний заклад ясла-садок №4 "Лелечень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Загородня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22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итячий дошкільний навчальний заклад ясла-садок №4 "Лелечень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0 "Кристалик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Свободи, 1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0 "Кристалик"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6 "Ромаш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0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6 "Рома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8 "Росинка" за адресою: пров. 2-й Ломоносівський, 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8 "Росин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5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4  "Сонечко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8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4 "Сонечко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5 "Дзвіночок" за адресою: вул. Садова, 13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5 "Дзвіноч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27 "Зіроч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боро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27 "Зіроч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комбінованого типу, ясла-садок №31 "Рябінуш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Б.Горбатова, 14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31 "Рябіну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9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34 "Тополь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Харківська, 5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4 "Тополь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6 "Теремок" за адресою: пров. 1-й Гоголя, 7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6 "Терем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9 "Кульбаб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Польова, 37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9 "Кульбаб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40 "Посміш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Чайковського, 9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40 "Посмі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47 "Оленка"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Ювілейна, 1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47 "Оленка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2 "Райдуга"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 адресою:             вул.О. Сибірцева, 166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2 "Райдуг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5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54 "Світлячок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1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54 "Світляч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ясла-садок №55 "Ведмежатко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ясла-садок №55 "Ведмежатко",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6 "Гусельки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красова, 40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6 "Гусельки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 xml:space="preserve">та інших маломобіль-них груп населення до </w:t>
            </w:r>
            <w:r>
              <w:rPr>
                <w:bCs/>
                <w:lang w:val="uk-UA" w:eastAsia="en-US"/>
              </w:rPr>
              <w:t xml:space="preserve"> адміністра-тивних  будівель Бахмутської міськ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Облаштування  пандусу до адміністративної будівлі за адресою:                               </w:t>
            </w:r>
            <w:r>
              <w:rPr>
                <w:i/>
                <w:lang w:val="uk-UA"/>
              </w:rPr>
              <w:t xml:space="preserve">                 </w:t>
            </w:r>
            <w:r>
              <w:rPr>
                <w:lang w:val="uk-UA"/>
              </w:rPr>
              <w:t>вул.Привокзальна,3, 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для потреб осіб з обмеженими фізичними можливостями </w:t>
            </w:r>
            <w:r>
              <w:rPr>
                <w:lang w:val="uk-UA"/>
              </w:rPr>
              <w:t xml:space="preserve">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Привокзальна,    3, м.Бахмут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</w:t>
            </w:r>
            <w:r>
              <w:rPr>
                <w:lang w:val="uk-UA"/>
              </w:rPr>
              <w:t xml:space="preserve">(поточний ремонт)                          </w:t>
            </w:r>
            <w:r>
              <w:rPr>
                <w:bCs/>
                <w:lang w:val="uk-UA" w:eastAsia="en-US"/>
              </w:rPr>
              <w:t xml:space="preserve">для потреб осіб з обмеженими фізичними можливостями у будівлі Бахмутської міської ради по </w:t>
            </w:r>
            <w:r>
              <w:rPr>
                <w:lang w:val="uk-UA"/>
              </w:rPr>
              <w:t xml:space="preserve"> вул.Миру, 44, м.Бахмут 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            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>
          <w:trHeight w:val="187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-більних груп населення до багатоповер-хових будівель (облашту-вання  пандусів в рамках виконання капітального ремонту житлових будинків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Облаштування  пандусу до житлового будинку за адресою: вул.Чайковського,  1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ЖУК, УРМГ та К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ЖУ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ів – 3 од.</w:t>
            </w:r>
          </w:p>
        </w:tc>
      </w:tr>
      <w:tr>
        <w:trPr>
          <w:trHeight w:val="18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>
                <w:lang w:val="uk-UA"/>
              </w:rPr>
              <w:t xml:space="preserve">Облаштування  пандусу до житлового будинку за адресою вул.О.Сибірцева, 25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>
                <w:lang w:val="uk-UA"/>
              </w:rPr>
              <w:t xml:space="preserve">Облаштування  пандусу до житлового будинку за адресою              вул. Привокзальна,1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Облаштування пандусу до гуртожитку за адресою:                  вул. Чайковського,7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>
                <w:lang w:val="uk-UA"/>
              </w:rPr>
              <w:t>Облаштування  пандусу до житлового будинку за адресою              вул. Чайковського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15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 xml:space="preserve">Забезпечення безперешкодного пересування осіб з обмеженими фізичними можливостями </w:t>
            </w:r>
            <w:r>
              <w:rPr>
                <w:b/>
                <w:lang w:val="uk-UA"/>
              </w:rPr>
              <w:t>та інших маломобільних груп населення тротуарами, пішохідними переходами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           (в рамках виконання капітального ремонту тротуарів), улаштування тактильної плит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Ціолковського (від вул.Ковальська до вул.О.Сибірцев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8 з’їздів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автомобільних доріг у Донецькій област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8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  від вул.Леваневського до вул.Декабристів з боку відділення поштового зв’язку Бахмут - 10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1 од.</w:t>
            </w:r>
          </w:p>
        </w:tc>
      </w:tr>
      <w:tr>
        <w:trPr>
          <w:trHeight w:val="85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Перехрестя вул. Б.Горбатова –        вул. Миру. </w:t>
            </w:r>
            <w:r>
              <w:rPr>
                <w:sz w:val="22"/>
                <w:szCs w:val="22"/>
                <w:lang w:val="uk-UA"/>
              </w:rPr>
              <w:t>(10 з’їзді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юджет Бахмутської 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іської ОТГ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8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8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ерехрестя             вул. Б.Горбатова –        вул. О.Сибірцева.               (3 з’їзді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– 1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– 2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О.Сибірцева              (вхід в парк з боку автостоянки)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штування з’їзду-1 од. </w:t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у-1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Ювілейна (від вул.Декабристів до вул. Чайковськог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9 од, улаштування тактильної плитки (19,5 кв.м)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Василя Першина (від вул.Ковальська до вул.Миру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7 од, пандусу -1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Ковальська (від вул.Б.Горбатова до вул.Лермонтова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Б.Горбатова (від вул. Космонавтів до вул. Садова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>
          <w:trHeight w:val="155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sz w:val="22"/>
                <w:szCs w:val="22"/>
                <w:lang w:val="uk-UA"/>
              </w:rPr>
              <w:t xml:space="preserve">вул. Василя Першина -                    вул. Садова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 з’їзд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ній парк - «Каскад» ( 4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5 од.</w:t>
            </w:r>
          </w:p>
        </w:tc>
      </w:tr>
      <w:tr>
        <w:trPr>
          <w:trHeight w:val="7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Торгова-вул.Незалежності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 з’їзди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5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78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 житлових будинків: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 №№ 30-34 (3  з’їзди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ижня Маріупольська                ( 2 з’їзди)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Чайковського (непарна сторона-4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юджет Бахмут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Зниження бордюрного камен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Ковальська            ( біля обеліску «Слави») (1 з’їзд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ниження бордюрного каменю – 27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Б. Горбатова               (від вул. Незалежності до  будівлі УТСЗН)                       (5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Миру ( від           вул. Б.Горбатова до вул.Привокзальна) (20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 житлового будинку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.Сибірцева, 148 (1 з’їзд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Обладнання світлофорних об’єктів системою звукового сповіщення на перехресті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залежності – вул. Торгова                (1 одиниця)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Встановлення на світлофорних об’єктах 2 од. системи звукового сповіщенн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залежності – вул. Маріупольська              (1 одиниця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4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0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95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3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031,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 тому числі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ий бюджет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сний бюдж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іський бюдж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Бюджет Бахмутської міської ОТ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5,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91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>Інші джерела фінансува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8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514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Додаток №1 «Заходи з реалізації Програми» до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 (зі змінами), підготовлено Управлінням  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Н.С. Отюніна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С.І.Кіщенко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992" w:gutter="0" w:header="709" w:top="1985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left="4820" w:hanging="0"/>
        <w:rPr/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82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2019    №  6/127-2498 (зі змінами)</w:t>
      </w:r>
    </w:p>
    <w:p>
      <w:pPr>
        <w:pStyle w:val="Normal"/>
        <w:ind w:left="4820" w:hanging="0"/>
        <w:rPr/>
      </w:pPr>
      <w:r>
        <w:rPr>
          <w:i/>
          <w:lang w:val="uk-UA"/>
        </w:rPr>
        <w:t>(у редакції рішення Бахмутської міської ради                   від  26.08.2020   № 6/145-3104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19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1276"/>
        <w:gridCol w:w="1134"/>
        <w:gridCol w:w="709"/>
        <w:gridCol w:w="709"/>
        <w:gridCol w:w="708"/>
        <w:gridCol w:w="709"/>
        <w:gridCol w:w="8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ідні дані на початок дії програм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 виконання Програм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е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 етап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необхідних ресур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7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0,0</w:t>
            </w:r>
          </w:p>
        </w:tc>
      </w:tr>
      <w:tr>
        <w:trPr>
          <w:trHeight w:val="333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андусів, які планується облаштув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ідравлічних   підйомників (ножничного типу), які планується облаштув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ліфтів, які планується встановити (модернізувати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встановити кнопки викли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паркувальні місц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тактильне покритт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удівель що планує встановити таблички шрифтом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з’їздів, які планується облаштува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851" w:right="849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1276"/>
        <w:gridCol w:w="1134"/>
        <w:gridCol w:w="709"/>
        <w:gridCol w:w="709"/>
        <w:gridCol w:w="708"/>
        <w:gridCol w:w="709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світлофорних об’єктів, які планується облаштувати  системами звукового сповіщ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анітарно-гігієнічних кімнат, які планується облаштуват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Кількість низькопольних тролейбусів що планується придбати (4 од. низькопольних на автономному ході, 6 од. низькопольних тролейбус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осування об’єктів соціальної та інженерно – транспортної інфраструктур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Бахмутської об’єднаної територіальної гром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8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    </w:t>
      </w:r>
      <w:r>
        <w:rPr>
          <w:i/>
          <w:color w:val="000000"/>
          <w:sz w:val="28"/>
          <w:szCs w:val="28"/>
          <w:lang w:val="uk-UA" w:eastAsia="uk-UA"/>
        </w:rPr>
        <w:t>Додаток №2 «Показники результативності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 (зі змінами), підготовлено Управлінням  муніципального розвитку Бахмутської міської рад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Н.С. Отюніна</w:t>
      </w:r>
    </w:p>
    <w:p>
      <w:pPr>
        <w:pStyle w:val="Normal"/>
        <w:ind w:left="6663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С.І.Кіщенко</w:t>
      </w:r>
    </w:p>
    <w:p>
      <w:pPr>
        <w:sectPr>
          <w:type w:val="continuous"/>
          <w:pgSz w:w="11906" w:h="16838"/>
          <w:pgMar w:left="851" w:right="849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82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  №  6/127-2498 (зі змінами)</w:t>
      </w:r>
    </w:p>
    <w:p>
      <w:pPr>
        <w:pStyle w:val="Normal"/>
        <w:ind w:left="4820" w:hanging="0"/>
        <w:rPr/>
      </w:pPr>
      <w:r>
        <w:rPr>
          <w:i/>
          <w:lang w:val="uk-UA"/>
        </w:rPr>
        <w:t>(у редакції рішення Бахмутської міської ради                 від  26.08.2020   № 6/145-3104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8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Style14"/>
        <w:ind w:firstLine="709"/>
        <w:jc w:val="right"/>
        <w:rPr/>
      </w:pPr>
      <w:r>
        <w:rPr/>
        <w:t>тис. грн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1033"/>
        <w:gridCol w:w="1094"/>
        <w:gridCol w:w="24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Етапи виконання прогр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І ета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V ета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V ета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1 рі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2 рі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3 рі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7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3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31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bCs/>
                <w:lang w:eastAsia="en-US"/>
              </w:rPr>
              <w:t>бюджет Бахмутської міської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1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9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шти інш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514,9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lang w:val="uk-UA" w:eastAsia="uk-UA"/>
        </w:rPr>
        <w:t xml:space="preserve">               </w:t>
      </w:r>
      <w:r>
        <w:rPr>
          <w:i/>
          <w:color w:val="000000"/>
          <w:sz w:val="28"/>
          <w:szCs w:val="28"/>
          <w:lang w:val="uk-UA" w:eastAsia="uk-UA"/>
        </w:rPr>
        <w:t>Додаток №3 «Ресурсне забезпечення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 (зі змінами), підготовлено Управлінням  муніципального розвитку Бахмутської міської ради.</w:t>
      </w:r>
    </w:p>
    <w:p>
      <w:pPr>
        <w:pStyle w:val="Normal"/>
        <w:ind w:left="426" w:hanging="0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Н.С. Отюні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С.І.Кіщенко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49" w:gutter="0" w:header="709" w:top="765" w:footer="709" w:bottom="76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Microsoft Sans Serif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5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pacing w:val="120"/>
      <w:sz w:val="40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sz w:val="3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9">
    <w:name w:val="Заголовок 9 Знак"/>
    <w:qFormat/>
    <w:rPr>
      <w:b/>
      <w:sz w:val="28"/>
      <w:szCs w:val="24"/>
      <w:lang w:val="uk-UA"/>
    </w:rPr>
  </w:style>
  <w:style w:type="character" w:styleId="21">
    <w:name w:val="Основний текст 2 Знак"/>
    <w:qFormat/>
    <w:rPr>
      <w:bCs/>
      <w:sz w:val="24"/>
      <w:szCs w:val="22"/>
      <w:lang w:val="uk-UA"/>
    </w:rPr>
  </w:style>
  <w:style w:type="character" w:styleId="Style6">
    <w:name w:val="Основний текст Знак"/>
    <w:qFormat/>
    <w:rPr>
      <w:b/>
      <w:bCs/>
      <w:i/>
      <w:iCs/>
      <w:sz w:val="24"/>
      <w:szCs w:val="24"/>
      <w:lang w:val="uk-U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ий текст з відступом Знак"/>
    <w:qFormat/>
    <w:rPr>
      <w:sz w:val="28"/>
      <w:szCs w:val="28"/>
      <w:lang w:val="uk-UA"/>
    </w:rPr>
  </w:style>
  <w:style w:type="character" w:styleId="31">
    <w:name w:val="Основний текст 3 Знак"/>
    <w:qFormat/>
    <w:rPr>
      <w:sz w:val="28"/>
      <w:szCs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9">
    <w:name w:val="Звичайний (веб) Знак"/>
    <w:qFormat/>
    <w:rPr>
      <w:sz w:val="24"/>
      <w:szCs w:val="24"/>
      <w:lang w:val="en-US"/>
    </w:rPr>
  </w:style>
  <w:style w:type="character" w:styleId="Style10">
    <w:name w:val="Верхній колонтитул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2">
    <w:name w:val="Основни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widowControl w:val="false"/>
      <w:autoSpaceDE w:val="false"/>
    </w:pPr>
    <w:rPr>
      <w:lang w:val="en-US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/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0:00Z</dcterms:created>
  <dc:creator>ch17</dc:creator>
  <dc:description/>
  <cp:keywords/>
  <dc:language>en-US</dc:language>
  <cp:lastModifiedBy>Bakhmut Gis</cp:lastModifiedBy>
  <cp:lastPrinted>2020-08-26T14:39:00Z</cp:lastPrinted>
  <dcterms:modified xsi:type="dcterms:W3CDTF">2020-08-26T11:39:00Z</dcterms:modified>
  <cp:revision>34</cp:revision>
  <dc:subject/>
  <dc:title> </dc:title>
</cp:coreProperties>
</file>