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32"/>
          <w:lang w:val="uk-UA"/>
        </w:rPr>
      </w:pPr>
      <w:r>
        <w:rPr>
          <w:sz w:val="32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2"/>
        <w:ind w:right="202" w:hanging="0"/>
        <w:rPr/>
      </w:pPr>
      <w:r>
        <w:rPr/>
        <w:t>У  К  Р  А  Ї  Н  А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ind w:right="202" w:hanging="0"/>
        <w:rPr/>
      </w:pPr>
      <w:r>
        <w:rPr/>
        <w:t xml:space="preserve">А р т е м і в с ь к а   м і с ь к а   р а д а </w:t>
      </w:r>
    </w:p>
    <w:p>
      <w:pPr>
        <w:pStyle w:val="Normal"/>
        <w:ind w:right="20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КОМІТЕТ</w:t>
      </w:r>
    </w:p>
    <w:p>
      <w:pPr>
        <w:pStyle w:val="Normal"/>
        <w:ind w:right="20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РІШЕННЯ</w:t>
      </w:r>
    </w:p>
    <w:p>
      <w:pPr>
        <w:pStyle w:val="Normal"/>
        <w:ind w:right="202" w:hanging="0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12.10.2011   № 451</w:t>
      </w:r>
    </w:p>
    <w:p>
      <w:pPr>
        <w:pStyle w:val="Normal"/>
        <w:rPr/>
      </w:pPr>
      <w:r>
        <w:rPr>
          <w:szCs w:val="28"/>
          <w:lang w:val="uk-UA"/>
        </w:rPr>
        <w:t>м. Артемівсь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6"/>
        <w:ind w:right="4059" w:hanging="0"/>
        <w:rPr/>
      </w:pPr>
      <w:r>
        <w:rPr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 затвердження Порядку підготовки</w:t>
      </w:r>
    </w:p>
    <w:p>
      <w:pPr>
        <w:pStyle w:val="Normal"/>
        <w:rPr/>
      </w:pPr>
      <w:r>
        <w:rPr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>та оформлення рішень щодо легалізації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</w:t>
      </w:r>
      <w:r>
        <w:rPr>
          <w:b/>
          <w:i/>
          <w:szCs w:val="28"/>
          <w:lang w:val="uk-UA"/>
        </w:rPr>
        <w:t xml:space="preserve">об’єднань громадян у виконкомі 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Артемівської міської ради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ParagraphStyl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 начальника юридичного  відділу Артемівської міської ради Недашковської Т.І.  «Про Порядок підготовки та оформлення рішень щодо легалізації об’єднань громадян у виконкомі Артемівської міської ради», відповідно до наказу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Міністерства юстиції Україн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08.07.2011  N 1828/5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затвердження Порядку підготовки та оформлення рішень щодо легалізації об'єднань громадян та інших громадських формувань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 Законом України від 16.06.92 № 2460 – XII "Про об`єднання громадян" із внесеними до нього змінами, ст.ст. 38, 52 Закону України від 21.05.97 № 280/97-ВР “Про місцеве самоврядування в Україні” із внесеними до нього змінами, Положенням про порядок легалізації об`єднань громадян, затвердженим Постановою Кабінету Міністрів України від 26.02.93 № 140,  із внесеними до нього змінами, виконком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  Затвердити Порядок підготовки та оформлення рішень щодо легалізації об’єднань громадян у виконкомі Артемівської міської ради (додається)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2.   Визнати таким, що втратило чинність рішення  виконавчого комітету Артемівської міської ради від 14.01.2009  № 26  «Про затвердження Порядку підготовки</w:t>
      </w:r>
      <w:r>
        <w:rPr>
          <w:szCs w:val="28"/>
          <w:lang w:val="uk-UA"/>
        </w:rPr>
        <w:t xml:space="preserve"> та оформлення рішень щодо легалізації  об’єднань громадян у виконкомі Артемівської міської ради»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 Організаційне виконання рішення покласти на юридичний відділ Артемівської міської ради (Недашковська)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4. Координаційне забезпечення виконання рішення покласти на керуючого справами виконкому Артемівської міської ради Коліно М.Є.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ший заступник </w:t>
      </w:r>
    </w:p>
    <w:p>
      <w:pPr>
        <w:pStyle w:val="Normal"/>
        <w:ind w:first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го голови                                                                        В.В. Сакали</w:t>
      </w:r>
    </w:p>
    <w:p>
      <w:pPr>
        <w:pStyle w:val="TextBodyIndent"/>
        <w:ind w:right="202" w:firstLine="56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right="202"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right="202" w:firstLine="567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widowControl w:val="false"/>
      <w:ind w:left="159" w:right="4201" w:hanging="0"/>
    </w:pPr>
    <w:rPr>
      <w:b/>
      <w:i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4:21:00Z</dcterms:created>
  <dc:creator>ch24</dc:creator>
  <dc:description/>
  <cp:keywords/>
  <dc:language>en-US</dc:language>
  <cp:lastModifiedBy>ch09</cp:lastModifiedBy>
  <cp:lastPrinted>2011-10-11T18:20:00Z</cp:lastPrinted>
  <dcterms:modified xsi:type="dcterms:W3CDTF">2011-10-13T14:21:00Z</dcterms:modified>
  <cp:revision>2</cp:revision>
  <dc:subject/>
  <dc:title> </dc:title>
</cp:coreProperties>
</file>