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9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9"/>
        <w:ind w:firstLine="1190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Бахмутської міської ради </w:t>
      </w:r>
    </w:p>
    <w:p>
      <w:pPr>
        <w:pStyle w:val="Style19"/>
        <w:ind w:firstLine="11907"/>
        <w:rPr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09.09</w:t>
      </w:r>
      <w:r>
        <w:rPr>
          <w:rFonts w:cs="Times New Roman" w:ascii="Times New Roman" w:hAnsi="Times New Roman"/>
          <w:i/>
          <w:sz w:val="24"/>
          <w:szCs w:val="24"/>
        </w:rPr>
        <w:t>.20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62</w:t>
      </w:r>
    </w:p>
    <w:p>
      <w:pPr>
        <w:pStyle w:val="Heading"/>
        <w:ind w:left="426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Heading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ЛАН  РОБОТИ </w:t>
      </w:r>
    </w:p>
    <w:p>
      <w:pPr>
        <w:pStyle w:val="Heading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их органів Бахмутської міської ради на IV квартал 2020 року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1. Перелік основних питань для внесення на розгляд засідань виконавчого комітету міської рад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268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Про підсумки підготовки підприємств житлово-комунального господарства до роботи в осінньо-зимовий період 2020-2021 ро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3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Про ухвалення проєкту Програми зовнішнього освітленя території 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3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ухвалення проєкту Програми підвищення безпеки дорожнього руху на території 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3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ухвалення проєкту Програми розвитку культури на території 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Style w:val="11"/>
                <w:b/>
                <w:bCs/>
                <w:sz w:val="28"/>
                <w:szCs w:val="28"/>
              </w:rPr>
              <w:t>.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rStyle w:val="11"/>
                <w:b/>
                <w:bCs/>
                <w:sz w:val="28"/>
                <w:szCs w:val="28"/>
              </w:rPr>
              <w:t>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и </w:t>
            </w: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ухвалення проєкту Програми розвитку туризму на території 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Style w:val="11"/>
                <w:b/>
                <w:bCs/>
                <w:sz w:val="28"/>
                <w:szCs w:val="28"/>
              </w:rPr>
              <w:t>.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rStyle w:val="11"/>
                <w:b/>
                <w:bCs/>
                <w:sz w:val="28"/>
                <w:szCs w:val="28"/>
              </w:rPr>
              <w:t>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и </w:t>
            </w: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ухвалення проєкту Програми охорони та збереження культурної спадщини на території 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Style w:val="11"/>
                <w:b/>
                <w:bCs/>
                <w:sz w:val="28"/>
                <w:szCs w:val="28"/>
              </w:rPr>
              <w:t>.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rStyle w:val="11"/>
                <w:b/>
                <w:bCs/>
                <w:sz w:val="28"/>
                <w:szCs w:val="28"/>
              </w:rPr>
              <w:t>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и </w:t>
            </w: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ухвалення міської цільової Програми з висвітлення діяльності Бахмутської міської ради, її виконавчих органів, посадових осіб та депутатів Бахмутської міської ради у засобах масової інформації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3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нутрішньої політик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ухвалення міської цільової Програми сприяння розвитку громадянського суспільства на території 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3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нутрішньої політик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ухвалення </w:t>
            </w:r>
            <w:r>
              <w:rPr>
                <w:sz w:val="28"/>
                <w:szCs w:val="28"/>
                <w:lang w:val="uk-UA"/>
              </w:rPr>
              <w:t>проєкту Програми розвитку малого і середнього підприємництва</w:t>
            </w:r>
            <w:r>
              <w:rPr>
                <w:sz w:val="28"/>
                <w:szCs w:val="28"/>
              </w:rPr>
              <w:t xml:space="preserve"> Ба</w:t>
            </w:r>
            <w:r>
              <w:rPr>
                <w:sz w:val="28"/>
                <w:szCs w:val="28"/>
                <w:lang w:val="uk-UA"/>
              </w:rPr>
              <w:t>хмутської міської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1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Style w:val="11"/>
                <w:b/>
                <w:bCs/>
                <w:sz w:val="28"/>
                <w:szCs w:val="28"/>
              </w:rPr>
              <w:t>.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rStyle w:val="11"/>
                <w:b/>
                <w:bCs/>
                <w:sz w:val="28"/>
                <w:szCs w:val="28"/>
              </w:rPr>
              <w:t>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хвалення проєкту Програми з відшкодування частини відсоткової ставки за кредитами, залученими на заходи з енергозбереження та підвищення енергоефективності для населення на 2021-2022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Style w:val="11"/>
                <w:b/>
                <w:bCs/>
                <w:sz w:val="28"/>
                <w:szCs w:val="28"/>
              </w:rPr>
              <w:t>.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rStyle w:val="11"/>
                <w:b/>
                <w:bCs/>
                <w:sz w:val="28"/>
                <w:szCs w:val="28"/>
              </w:rPr>
              <w:t>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заходів щодо забезпечення соціального захисту громадян, які мешкають на території  Бахмутської міської об’єднаної територіальної громади, в осінньо- зимовий період 2020-2021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хвалення проєк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и розвитку органів самоорганізації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територ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хму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кої міської об’єднаної територіальної гром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Бахмутської міської рад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ухвалення </w:t>
            </w:r>
            <w:r>
              <w:rPr>
                <w:sz w:val="28"/>
                <w:szCs w:val="28"/>
                <w:lang w:val="uk-UA"/>
              </w:rPr>
              <w:t>проєкту Програми охорони навколишнього природного середовища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1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виконавської дисципліни в Управлінні муніципального розвитку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значення територій обслуговування та закріплення їх за закладами загальної середньої освіти, підпорядкованими Управлінню освіти Бахмутської міської ради на 2021-2022 навчальн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иконання плану роботи виконавчих органів Бахмутської міської ради за III квартал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ухвалення проєкту Комплексної програми Бахмутської міської ради «Молодь.Сім</w:t>
            </w:r>
            <w:r>
              <w:rPr>
                <w:rStyle w:val="11"/>
                <w:sz w:val="28"/>
                <w:szCs w:val="28"/>
                <w:lang w:val="ru-RU"/>
              </w:rPr>
              <w:t>’</w:t>
            </w:r>
            <w:r>
              <w:rPr>
                <w:rStyle w:val="11"/>
                <w:sz w:val="28"/>
                <w:szCs w:val="28"/>
              </w:rPr>
              <w:t>я.Діти»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молодіжної політики та у справах дітей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  <w:highlight w:val="yellow"/>
              </w:rPr>
            </w:pPr>
            <w:r>
              <w:rPr>
                <w:rStyle w:val="11"/>
                <w:sz w:val="28"/>
                <w:szCs w:val="28"/>
              </w:rPr>
              <w:t>Про ухвалення проєкту Програми розвитку, підтримки комунальних некомерційних підприємств та надання медичних послуг понад обсяг, передбаченої програмою Державних гарантій медичного обслуговування населення Бахмутської міської об’єднаної територіальної громади на 2021-2023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охорони здоров</w:t>
            </w:r>
            <w:r>
              <w:rPr>
                <w:rStyle w:val="11"/>
                <w:sz w:val="28"/>
                <w:szCs w:val="28"/>
                <w:lang w:val="ru-RU"/>
              </w:rPr>
              <w:t>'</w:t>
            </w:r>
            <w:r>
              <w:rPr>
                <w:rStyle w:val="11"/>
                <w:sz w:val="28"/>
                <w:szCs w:val="28"/>
              </w:rPr>
              <w:t>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ухвалення проєкту Програми розвитку освіти на території </w:t>
            </w:r>
            <w:r>
              <w:rPr>
                <w:sz w:val="28"/>
                <w:szCs w:val="28"/>
                <w:lang w:val="uk-UA"/>
              </w:rPr>
              <w:t>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ухвалення проєкту Програми гуманного регулювання чисельності безпритульних тварин на території </w:t>
            </w:r>
            <w:r>
              <w:rPr>
                <w:sz w:val="28"/>
                <w:szCs w:val="28"/>
                <w:lang w:val="uk-UA"/>
              </w:rPr>
              <w:t>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ухвалення проєкту Програми благоустрою території </w:t>
            </w:r>
            <w:r>
              <w:rPr>
                <w:sz w:val="28"/>
                <w:szCs w:val="28"/>
                <w:lang w:val="uk-UA"/>
              </w:rPr>
              <w:t>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ухвалення проєкту Програми економічного і соціального розвитку території Бахмутської міської об’єднаної територіальної громади на 2021 рі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хвалення Плану діяльності з підготовки проектів регуляторних актів виконкому Бахмутської міської ради на 2021 рі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організацію харчування вихованців закладів дошкільної освіти, учнів закладів загальної середньої освіти, підпорядкованих Управлінню освіти Бахмутської міської ради у 2021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введення додаткових штатних одиниць до штатних розписів закладів освіти, підпорядкованих Управлінню освіти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виконання Управлінням культури Бахмутської міської ради делегованих повноважень органів виконавчої влади, передбачених Законом України «Про місцеве самоврядування в Украї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культур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перспективного плану роботи виконавчих органів Бахмутської міської ради на 2021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плану роботи виконавчих органів Бахмутської міської ради на І квартал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няття з контролю рішень виконкому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ухвалення проєкту Программи розвитку земельних відносин на території Бахмутської міської об’єднаної територіальної громади на 2021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проєкт бюджету Бахмутської міської об’єднаної територіальної громади на 2021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ерелік питань для розгляду на засіданнях колегій при виконавчих органах міської ради</w:t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701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граму соціально-економічного розвитку щодо реалізації політики стосовно дітей, сім’ї та молоді на 2021 рік на території Бахмутської міської об’єднаної територіальної гром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роботи молодіжної ради при Бахмутській міській раді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перевірок стану індивідуально-профілактичної роботи з дітьми, які опинилися в складних життєвих обставинах та перебувають на профілактичному обліку в службі у справах дітей Управління молодіжної політики та у справах дітей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роботи колегії Управління молодіжної політики та у справах дітей Бахмутської  міської ради на 2021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10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Управління якістю медичної допомоги Управління охорони здоров’я Бахмутської міської ради за 9 місяців 2020 ро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10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закладів культури за 9 місяців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оку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перспективного плану роботи Управління культури Бахмутської міської ради на 202</w:t>
            </w:r>
            <w:r>
              <w:rPr>
                <w:rStyle w:val="11"/>
                <w:sz w:val="28"/>
                <w:szCs w:val="28"/>
                <w:lang w:val="ru-RU"/>
              </w:rPr>
              <w:t>1</w:t>
            </w:r>
            <w:r>
              <w:rPr>
                <w:rStyle w:val="11"/>
                <w:sz w:val="28"/>
                <w:szCs w:val="28"/>
              </w:rPr>
              <w:t xml:space="preserve"> рік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ходів до Дня працівників соціальної сфери, Дня української писемності та мови, Всеукраїнського дня працівників культури та майстрів народного мистецтва, Дня Гідності та Свободи, Дня пам’яті жертв голодомор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29</w:t>
            </w:r>
            <w:r>
              <w:rPr>
                <w:rStyle w:val="11"/>
                <w:b/>
                <w:sz w:val="28"/>
                <w:szCs w:val="28"/>
              </w:rPr>
              <w:t>.10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комунального закладу культури «БАХМУТСЬКИЙ МІСЬКИЙ ЦЕНТР КУЛЬТУРИ ТА ДОЗВІЛЛЯ ІМЕНІ ЄВГЕНА МАРТИНОВА»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виробничого та невиробничого травматизму, пожежної безпеки в закладах культур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кладів культури до проведення Дня інвалідів, Дня Збройних Сил України, Дня місцевого самовряду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</w:rPr>
              <w:t>2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6</w:t>
            </w:r>
            <w:r>
              <w:rPr>
                <w:rStyle w:val="11"/>
                <w:b/>
                <w:sz w:val="28"/>
                <w:szCs w:val="28"/>
              </w:rPr>
              <w:t>.11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івень надання якісних освітніх послуг у закладах загальної середньої освіти Бахмутської міської об’єднаної територіальної громади (за результатами зовнішнього незалежного оцінювання 2020 року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організації соціального захисту та психологічного супроводу дітей з сімей, які опинилися в складних життєвих обставин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роботи комунального закладу спортивно-оздоровчого профілю "Центр фізичного здоров'я населення "Спорт для всіх"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наліз роботи закладів культури за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ік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трудової та виконавської дисципліни в закладах культур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боргованість по комунальним платежам працівників закладів культур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до святкування Новорічних та різдвяних свя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</w:rPr>
              <w:t>31.12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спортсменів на виплату стипендій Бахмутської міської ради на 2021 рік.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твердження єдиного календаря спортивно-масових заходів на 2021 рік.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КДЮСШ № 1 за 2019-2020 навчальний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3 декада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ерелік засідань консультативних, дорадчих органів, створених міською радою, її виконавчим комітетом, міським голово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2269"/>
        <w:gridCol w:w="2835"/>
      </w:tblGrid>
      <w:tr>
        <w:trPr>
          <w:trHeight w:val="1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 ради  з  питань  формування пропозицій стосовно потреби щодо спрямування та освоє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(щовівтор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призначення та надання населенню житлових субсидій, соціальної допомоги та пільг за фактичним місцем прожив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щочетвер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вернень окремих категорій громадян Бахмутської міської об’єднаної територіальної громади з питань надання матеріальної допомо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розгляду питань надання одноразової грошової допомоги постраждалим особам та внутрішньо переміщеним особ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місяць (по мірі надходження кошт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аяв членів сімей загиблих військовослужбовців, які брали безпосередню участь в антитерористичній операції, а також інвалідів I-II групи з числа військовослужбовців, які брали участь у зазначеній операції, про виплату грошової компенсації за належні для отримання жилі приміщ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щодо прийняття рішення про надання одноразової матеріальної допомоги інвалідам та непрацюючим малозабезпеченим особам за рахунок державного бюдж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по обстеженню технічного стану житлових приміщень, розташованих на території Бахмутської міської об’єднаної територіальної громади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Бахмутської міської ради з питань поновлення прав реабілітова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для розгляду питань, пов'язаних із встановленням статусу учасника війни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виконавчого комітету Бахмутської міської  ради по розгляду заяв деяких категорій осіб, 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по вирішенню спірних питань стосовно встановлення статусів згідно Закону України від 22.10.1993 №3551-XII «Про статус ветеранів війни, гарантії їх соціального захисту» та інших законів України, які передбачають пільги окремим категоріям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Управління праці та соціального захисту населення Бахмутської міської ради з питання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за фактичним  місцем  проживання на території </w:t>
            </w:r>
            <w:r>
              <w:rPr>
                <w:rStyle w:val="11"/>
                <w:sz w:val="28"/>
                <w:szCs w:val="28"/>
              </w:rPr>
              <w:t>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Комісія виконавчого комітету Бахмутської міської ради по розгляду  звернень пільгової категорії громадян, мешкаючих на території Бахмутської міської об’єднаної територіальної громади, з питань проведення безоплатного капітального ремонту власних житлових будинків і квартир осіб,  що мають право на таку пільгу, а також першочерговий поточний ремонт житлових будинків і квартир осіб, які мають на це право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ординаційна рада з питань національно-патріотичного виховання моло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0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ординаційна рада у справах дітей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7.11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захисту прав дитини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7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4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29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олодіжна рада при Бахмутській міській ра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9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6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31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а служби у справах дітей Управління молодіжної політики та у справах дітей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9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6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31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ординаційна рада з питань сімейної політики, гендерної рівності, запобігання та протидії домашньому насильству і протидії торгівлі людь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31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Міжвідомча робоча група з питань охорони дитинства та розвитку системи соціальних послуг для підтримки дітей і сім’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нкурсна комісія 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на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ромадська рада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6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3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1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4789" w:leader="none"/>
              </w:tabs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Бюджету участі</w:t>
              <w:tab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  <w:p>
            <w:pPr>
              <w:pStyle w:val="Style19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нкурсна комісія з питання реалізації проектів інститутів громадянського суспільства на території Бахмутської міської об’єднаної територіальної громади, для реалізації яких надається фінансова підтрим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  <w:p>
            <w:pPr>
              <w:pStyle w:val="Style19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виконкому Бахмутської міської ради по розгляду звернень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4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Комісія з оцінки вартості дарунків, одержаних як подарунки територіальній громаді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дміністративна комісія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та 3 вівторок 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ідповідальний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дміністративн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ї пр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иконкомі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постережн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5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9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7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Головний спеціаліст  з питань запобігання та виявлення корупції і взаємодії з правоохороними органам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Рада з питань безпечної життєдіяльності насе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розслідування нещасних випадків невиробничого характеру, які сталися на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комісія з питань техногенно-екологічної безпеки і надзвичайних ситуаці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комісія з питань евакуаці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Експертна комісія архівного відділу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23.10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Архів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ординаційна рада щодо розгляду та аналізу проектів і програм соціально-економічного розвитку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ійна рада з питань розвитку підприємництв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житлова комісія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2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6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4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діюча комісія з питань поводження з безхазяйними відходами на території </w:t>
            </w:r>
            <w:r>
              <w:rPr>
                <w:rStyle w:val="11"/>
                <w:sz w:val="28"/>
                <w:szCs w:val="28"/>
              </w:rPr>
              <w:t>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комісія 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з питань визначення стану зелених насаджень та їх відновної вартості на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по контролю та нагляду за здійсненням операцій з металобрухтом суб’єктами господарювання на території </w:t>
            </w:r>
            <w:r>
              <w:rPr>
                <w:rStyle w:val="11"/>
                <w:sz w:val="28"/>
                <w:szCs w:val="28"/>
              </w:rPr>
              <w:t>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курсна комісія по визначенню проектів - переможців для участі у міській цільовій програмі щодо сприяння розвитку об’єднань співвласників багатоквартирних будинків на території м. </w:t>
            </w:r>
            <w:r>
              <w:rPr>
                <w:rStyle w:val="11"/>
                <w:sz w:val="28"/>
                <w:szCs w:val="28"/>
              </w:rPr>
              <w:t xml:space="preserve">Бахмут </w:t>
            </w:r>
            <w:r>
              <w:rPr>
                <w:sz w:val="28"/>
                <w:szCs w:val="28"/>
                <w:lang w:val="uk-UA"/>
              </w:rPr>
              <w:t>на 2017-2020 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нкурсна комісія по визначенню проектів-переможців для участі у міській цільовій програмі щодо розвитку житлового господарства на території </w:t>
            </w:r>
            <w:r>
              <w:rPr>
                <w:rStyle w:val="11"/>
                <w:sz w:val="28"/>
                <w:szCs w:val="28"/>
              </w:rPr>
              <w:t>Бахмутської міської об’єднаної територіальної громади</w:t>
            </w:r>
            <w:r>
              <w:rPr>
                <w:sz w:val="28"/>
                <w:szCs w:val="28"/>
                <w:lang w:val="uk-UA"/>
              </w:rPr>
              <w:t xml:space="preserve"> на 2019-2021 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Міжвідомча координаційна рада з питань охорони культурної спадщини на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пікунська рада при виконкомі Бахмутської міської ради з питань забезпечення прав повнолітніх осіб, які потребують опіки (піклуванн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Територіал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вернень громадян з питань звільнення від плати за надання соціальних по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Територіал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ординаційна рада з питань профілактики ти зниження показників малюкової і материнської смертності та взаємодії КЗОЗ і соціальних служб на території </w:t>
            </w:r>
            <w:r>
              <w:rPr>
                <w:rStyle w:val="11"/>
                <w:sz w:val="28"/>
                <w:szCs w:val="28"/>
              </w:rPr>
              <w:t>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ординаційна рада з питань протидії захворюванню на туберкульоз, ВІЛ-інфекцію/СНІД та боротьби з наркоманією на території </w:t>
            </w:r>
            <w:r>
              <w:rPr>
                <w:rStyle w:val="11"/>
                <w:sz w:val="28"/>
                <w:szCs w:val="28"/>
              </w:rPr>
              <w:t>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7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22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 по розгляду  матеріалів про присвоєння звання «Почесний громадянин міста Бахму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і коміс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2-14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6-18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4-16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hyperlink r:id="rId3">
              <w:r>
                <w:rPr>
                  <w:rStyle w:val="InternetLink"/>
                  <w:spacing w:val="0"/>
                  <w:w w:val="100"/>
                  <w:position w:val="0"/>
                  <w:sz w:val="25"/>
                  <w:sz w:val="28"/>
                  <w:szCs w:val="28"/>
                  <w:vertAlign w:val="baseline"/>
                  <w:lang w:val="uk-UA"/>
                </w:rPr>
                <w:t>Конкурсна комісія Бахмутської міської ради з передачі в тимчасове безоплатне користування нежитлових приміщень комунальної власності Бахмутської міської обєднаної територіальної громади шляхом укладення договорів позички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</w:t>
            </w:r>
            <w:r>
              <w:rPr>
                <w:rStyle w:val="11"/>
                <w:sz w:val="28"/>
                <w:szCs w:val="28"/>
              </w:rPr>
              <w:t>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но - містобудівна рада при Управлінні муніципального розвитку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з конкурсного відбіру суб’єктів оціночної діяльності у сфері оцінки земл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ї з відбору виконавців робіт із землеустрою, оцінки земель та виконавців земельних торг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сія з визначення та відшкодування збитків власникам землі та землекористувач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по роботі з підприємствами, яким майно комунальної власності територіальної громади міста Бахмута надано в концесію, та співзасновником яких є Бахмутська міська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щодо проведення відбору кандидатів на заміщення вакантних посад посадових осіб місцевого самоврядування в апараті Бахмутської міської ради та її окремих виконавчих орган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Відділ кадрового забезпеч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Відділ кадрового забезпеч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аційна комісія для присвоєння кваліфікаційних класів водіям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Відділ кадрового забезпечення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 xml:space="preserve">4. Перелік нарад, інших заходів. 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627"/>
        <w:gridCol w:w="2693"/>
        <w:gridCol w:w="4111"/>
      </w:tblGrid>
      <w:tr>
        <w:trPr>
          <w:tblHeader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п’ятниці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головними лікарями КЗОЗ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четвер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чні рейди «Канікули», «Неблагополучна сім'я», «Бродяга», «Діти вулиці», «Вокзал», «Комп’ютерні клуби» спільно з сектором ювенальної превенції Бахмутського відділу поліції Головного управління Національної поліції в Донецькій області, Управлінням освіти Бахмутської міської ради, Бахмутським міським центром соціальних служб для сім’ї, дітей та молод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6"/>
                <w:szCs w:val="26"/>
              </w:rPr>
              <w:t xml:space="preserve">перший та третій четвер місяця («Підліток», «Діти вулиці», «Вокзал») жовтень («Канікули») другий та четвертий четвер місяця («Неблагополучна сім’я»)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6"/>
                <w:szCs w:val="26"/>
              </w:rPr>
              <w:t xml:space="preserve">другий понеділок кожного щомісяця протягом навчального року («Комп’ютерні клуби»),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6"/>
                <w:szCs w:val="26"/>
              </w:rPr>
              <w:t>перша п’ятниця щомісяця («Підліток без нікотину"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з керівниками структурних підрозділів комітету по фізичній культурі і спорту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6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3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1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Style17"/>
                <w:b w:val="false"/>
                <w:sz w:val="28"/>
                <w:szCs w:val="28"/>
              </w:rPr>
              <w:t>Нарада з питань організації роботи відділу реєстрації з ЦНАПом Бахмутської міської ради у сфері реєстрації, зняття з реєстрації місця проживання фізичних осіб на території Бахмутської міської об’єднаної територіальної громади, у сферах реєстрації прав на нерухоме майно та підприємницької діяль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9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2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9.1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ind w:left="34" w:hanging="0"/>
              <w:jc w:val="both"/>
              <w:rPr/>
            </w:pPr>
            <w:r>
              <w:rPr>
                <w:rStyle w:val="Style17"/>
                <w:b w:val="false"/>
                <w:sz w:val="28"/>
                <w:szCs w:val="28"/>
              </w:rPr>
              <w:t>Відділ реєстрації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Нарада з суб’єктами надання адміністративних послуг з питань спрощення процедур надання адміністративних послуг та документів дозвільного харак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3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0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8.1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4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ідділ надання адміністративних послуг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тренерсько-викладацьким складом комплексних дитячо-юнацьких шк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аступників директорів з навчально-виховної та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1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8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директорів закладів до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4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директорів закладів загальної середньої та поза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з підготовки житлово-комунального господарства до роботи в осінньо-зимовий період 2020-2021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щопонеділка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до 15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 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 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ради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молодших спеціалістів з медичною освіт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етя середа кожного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навчальних закладів стосовно дітей, молоді та сім’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8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міського голови перед територіальною громадою міста Бахмут на відкритій зустрі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и та управлі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ивно-методичні наради з спеціалістами цивільного захисту (начальниками штабів цивільного захисту) об’єктів господарської діяльності, установ та закладів,які розташовані на території м.Бахм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з виконавської дисципліни відді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Апаратні наради міського голови з керівниками виконавчих органів міської ради, підприємств комунальної власності, підприємств, які забезпечують життєдіяльність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6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3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1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8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Про залучення інвестиційних коштів на розвиток території Бахмут</w:t>
            </w:r>
            <w:r>
              <w:rPr>
                <w:sz w:val="28"/>
                <w:szCs w:val="28"/>
                <w:lang w:val="uk-UA"/>
              </w:rPr>
              <w:t>ської міської об’єднаної територіальної громади</w:t>
            </w:r>
            <w:r>
              <w:rPr>
                <w:sz w:val="28"/>
                <w:szCs w:val="28"/>
              </w:rPr>
              <w:t xml:space="preserve"> станом на 01.10.</w:t>
            </w:r>
            <w:r>
              <w:rPr>
                <w:sz w:val="28"/>
                <w:szCs w:val="28"/>
                <w:lang w:val="uk-UA"/>
              </w:rPr>
              <w:t>20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6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8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стан роботи із зверненнями громадян в комунальному підприємстві «Бахмут</w:t>
            </w:r>
            <w:r>
              <w:rPr>
                <w:sz w:val="28"/>
                <w:szCs w:val="28"/>
                <w:lang w:val="uk-UA"/>
              </w:rPr>
              <w:t>-В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6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8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стан роботи УПтСЗН по наданню населенню, яке мешкає на території м.Бахмут, субсидій на оплату житлово-комунальних послуг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3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8.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готовність спортивних споруд на території Бахмутської міської об’єднаної територіальної громади до роботи в осінньо-зимовий період 2020-2021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3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8.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проект Програми економічного і соціального розвитку </w:t>
            </w:r>
            <w:r>
              <w:rPr>
                <w:sz w:val="28"/>
                <w:szCs w:val="28"/>
                <w:lang w:val="uk-UA"/>
              </w:rPr>
              <w:t>території Бахмутської міської об’єднаної територіальної громади на 2021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3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8.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організацію</w:t>
            </w:r>
            <w:r>
              <w:rPr>
                <w:sz w:val="28"/>
                <w:szCs w:val="28"/>
              </w:rPr>
              <w:t xml:space="preserve"> роботи із запитами на публічну інформацію у відділах та управліннях Бахмутської міської ради</w:t>
            </w:r>
            <w:r>
              <w:rPr>
                <w:sz w:val="28"/>
                <w:szCs w:val="28"/>
                <w:lang w:val="uk-UA"/>
              </w:rPr>
              <w:t>, на підприємствах комунальної влас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</w:rPr>
              <w:t>01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Графік виїзних прийомів керівництва міської ради та її виконкому.</w:t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йом керівництвом в адміністративній будівлі Бахмутської міської ради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міський голова Рева О.О.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кретар Бахмутської міської ради Кіщенко С.І.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Стрющенко О.В.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міського голови Савченко Т.М.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Точена В.В.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керуючий справами виконкому Бахмутської міської ради Герасимова Л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та четвертий понеділок місяц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, третій та п’ятий понеділок місяц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’ятни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5"/>
        <w:gridCol w:w="2127"/>
        <w:gridCol w:w="2409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їзні прийоми керівництвом Бахмутської міської рад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.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-Лиманське об'єднане управління Пенсійного фонду України Донецької області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комітет мікрорайону «Центральни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Міський голова Рева О.О.</w:t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Іванівський старостинський округ)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ГОТЕЛЬ "УКРАЇН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БАХМУТ-ХЛІБ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rPr>
                <w:rStyle w:val="11"/>
                <w:bCs/>
                <w:sz w:val="28"/>
                <w:szCs w:val="28"/>
              </w:rPr>
            </w:pPr>
            <w:r>
              <w:rPr>
                <w:rStyle w:val="11"/>
                <w:bCs/>
                <w:sz w:val="28"/>
                <w:szCs w:val="28"/>
              </w:rPr>
              <w:t>жовтень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rPr/>
            </w:pPr>
            <w:r>
              <w:rPr>
                <w:rStyle w:val="11"/>
                <w:bCs/>
                <w:sz w:val="28"/>
                <w:szCs w:val="28"/>
              </w:rPr>
              <w:t>листопад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Cs/>
                <w:sz w:val="28"/>
                <w:szCs w:val="28"/>
              </w:rPr>
              <w:t>гру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Перший заступник міського голови Савченко Т.М.</w:t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.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Опитненський старостинський округ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 загальноосвітня школа І-ІІІ ступенів №18 ім. Дмитра Чернявського Бахмутської міської ради Донецької області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унальне некомерційне підприємство «Центр первинної медичної допомоги м.Бахму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Заступник міського голови Точена В.В.</w:t>
            </w:r>
          </w:p>
          <w:p>
            <w:pPr>
              <w:pStyle w:val="Style19"/>
              <w:jc w:val="center"/>
              <w:rPr>
                <w:rStyle w:val="0p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.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Покровський старостинський округ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Бахмут-Енергія»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Заступник міського голови Стрющенко О.В.</w:t>
            </w:r>
          </w:p>
          <w:p>
            <w:pPr>
              <w:pStyle w:val="Style19"/>
              <w:jc w:val="center"/>
              <w:rPr>
                <w:rStyle w:val="0p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еревірки стану дотримання законності і виконавської дисципліни в роботі виконавчих органів міської р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3261"/>
        <w:gridCol w:w="2552"/>
      </w:tblGrid>
      <w:tr>
        <w:trPr>
          <w:tblHeader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еревірки стану справ </w:t>
            </w:r>
            <w:r>
              <w:rPr>
                <w:sz w:val="28"/>
                <w:szCs w:val="28"/>
                <w:lang w:val="uk-UA"/>
              </w:rPr>
              <w:t>організації роботи зі зверненнями громадя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Бахмутська житлова управляюча компанія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некомерційне підприємство «Багатопрофільна лікарня інтенсивного лікування м.Бахмут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Комунальне некомерційне підприємство «Центр первинної медичної допомоги м.Бахмута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Style19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Style19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- аналіз показників рівня фізичної підготовки допризивної молоді навчальних закладів на території Бахмутської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</w:t>
            </w:r>
          </w:p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евірка Управління освіти Бахмутської міської ради з питання правильності комплектування мережі закладів освіти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навчальний рі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вірка стану використання комп’ютер</w:t>
            </w:r>
            <w:r>
              <w:rPr>
                <w:sz w:val="28"/>
                <w:szCs w:val="28"/>
              </w:rPr>
              <w:t>ної техніки та програмного забезпечення у виконавчих органах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-</w:t>
            </w:r>
          </w:p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’ютерного забезпече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правильності складання тарифікації: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их працівників закладів освіти Управління освіти Бахмутської міської рад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Style19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ефективності роботи, проведення моніторингу кількості населення, яке системно займається фізичною культурою та спортом на території Бахмутської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цільового використання бюджетних коштів у комунальних некомерційних підприємств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еревірка правильності, доцільності та обґрунтованості складання бюджетних запитів головними розпорядниками коштів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Надання методичної та практичної допомоги виконавчим органам міської рад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7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68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спеціалістів Бахмутського міського центру соціальних служб для сім’ї, дітей та молод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5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2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7.12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цівників Управління молодіжної політики та у справах дітей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6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3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1.12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: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цівників Управління освіти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- школа молодих ке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них</w:t>
            </w:r>
            <w:r>
              <w:rPr>
                <w:sz w:val="28"/>
                <w:szCs w:val="28"/>
                <w:lang w:val="uk-UA"/>
              </w:rPr>
              <w:t xml:space="preserve"> кадрів дошкільної освіти «Трамплін»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молодого керівника та управлінського резерву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молодого вчителя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- школа молодого класного керівника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школа молодого бібліотекар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головами комітетів мікрорайонів «Ступки», «Цветмет», «Центральний», «Бахмут східний», «Заріччя», селищного комітету «Красна Г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цівників апарату Бахмутської міської ради, керівників і заступників керівників самостійних відділів і управлінь та інших виконавчих органів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Бахмутської міської ради Юридич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 працівників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ів закладів дошкільної освіт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ібліотекарів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ів </w:t>
            </w:r>
            <w:r>
              <w:rPr>
                <w:sz w:val="28"/>
                <w:szCs w:val="28"/>
                <w:lang w:val="uk-UA"/>
              </w:rPr>
              <w:t>закладів загальної середньої осві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емінари з питань організації та практичного застосування законодавства </w:t>
            </w:r>
            <w:r>
              <w:rPr>
                <w:sz w:val="28"/>
                <w:szCs w:val="28"/>
                <w:lang w:val="uk-UA"/>
              </w:rPr>
              <w:t xml:space="preserve">по </w:t>
            </w:r>
            <w:r>
              <w:rPr>
                <w:sz w:val="28"/>
                <w:szCs w:val="28"/>
              </w:rPr>
              <w:t>робо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і</w:t>
            </w:r>
            <w:r>
              <w:rPr>
                <w:sz w:val="28"/>
                <w:szCs w:val="28"/>
              </w:rPr>
              <w:t xml:space="preserve"> звернення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 xml:space="preserve"> громадян</w:t>
            </w:r>
            <w:r>
              <w:rPr>
                <w:sz w:val="28"/>
                <w:szCs w:val="28"/>
                <w:lang w:val="uk-UA"/>
              </w:rPr>
              <w:t xml:space="preserve"> та запитами на публічну інформацію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керівниками та спеціалістами, відповідальними за роботу зі зверненнями громадян у відділах, Управліннях, старостинських округах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керівниками та спеціалістами, відповідальними за роботу зі зверненнями громадян підприємств, що надають послуги населен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12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для заступників директорів з виховної роботи загальноосвітніх навчальних закладів з питання «Організація профілактичної роботи з батьками, які неналежно виконують батьківські обов’язки відносно діт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тренінг для лідерів молодіжних громадських організ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емінар з питань </w:t>
            </w:r>
            <w:r>
              <w:rPr>
                <w:sz w:val="28"/>
                <w:szCs w:val="28"/>
                <w:lang w:val="uk-UA"/>
              </w:rPr>
              <w:t>додержання</w:t>
            </w:r>
            <w:r>
              <w:rPr>
                <w:sz w:val="28"/>
                <w:szCs w:val="28"/>
              </w:rPr>
              <w:t xml:space="preserve"> законодавства</w:t>
            </w:r>
            <w:r>
              <w:rPr>
                <w:sz w:val="28"/>
                <w:szCs w:val="28"/>
                <w:lang w:val="uk-UA"/>
              </w:rPr>
              <w:t xml:space="preserve"> про працю, зайнятість населення, охорону праці та безпечну життєдіяльні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праці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exact" w:line="322" w:before="0" w:after="300"/>
              <w:ind w:left="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ння керівників структурних підрозділів виконкому Бахмутської міської ради з питань цивільного захист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Style19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з працівниками юридичних служб, спеціалістами-юрисконсультами та особами, які відповідальні за ведення правової роботи у виконавчих органах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идич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езентаційних матеріалів до річного звіту міського голо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Відділ комп’ютерного забезпечення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-нарада з активом органів самоорганізації населення у м.Бахму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 Робота по забезпеченню громадських відносин, формування інформаційного простору в громад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39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229"/>
        <w:gridCol w:w="1984"/>
        <w:gridCol w:w="413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міського голови Реви О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 xml:space="preserve">17.12.2020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першого заступника міського голови Савченко Т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08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0.12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заступника міського голови Точеної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1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09.12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«Пряма лінія» заступника міського голови </w:t>
            </w:r>
            <w:r>
              <w:rPr>
                <w:sz w:val="28"/>
                <w:szCs w:val="28"/>
                <w:lang w:val="uk-UA"/>
              </w:rPr>
              <w:t xml:space="preserve">               Стрющенко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2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4.12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Прямі лінії» начальників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муніципального розвитку Бахмутської міської рад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охорони здоров’я Бахмутської міської рад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праці та соціального захисту населення Бахмутської міської рад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фізичної культури та спорту Бахмутської міської рад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освіти Бахмутської міської рад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культури Бахмутської міської ради;</w:t>
            </w:r>
          </w:p>
          <w:p>
            <w:pPr>
              <w:pStyle w:val="Style19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розвитку міського господарства та капітального будівництва Бахмутської міської 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груд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проектів рішень Бахмутської міської ради на офіційному веб-сайті Бахмут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12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проектів рішень виконкому Бахмутської міської ради на офіційному веб-сайті Бахмут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3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1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1.12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 xml:space="preserve">діловодства і контролю </w:t>
            </w: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ямі лінії» керівників органів міської ради, підприємств комунальної власності, підприємств, установ та організацій міста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товариства з обмеженою відповідальністю «Бахмут-Енергія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директор Територіального центру надання соціальних послуг Бахмутської міської 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  <w:p>
            <w:pPr>
              <w:pStyle w:val="Style19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стопад</w:t>
            </w:r>
          </w:p>
          <w:p>
            <w:pPr>
              <w:pStyle w:val="Style19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Туберкульоз - проблема суспі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16 днів проти насил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стопад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чник «Не будь байдужим», присвячений Всесвітньому Дню солідарності з людьми, які живуть 3 ВІЛ/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груд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 відео-блогу «Підсумки місяця з Олексієм Рево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7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ru-RU"/>
              </w:rPr>
            </w:pPr>
            <w:r>
              <w:rPr>
                <w:rStyle w:val="0pt"/>
                <w:sz w:val="28"/>
                <w:szCs w:val="28"/>
              </w:rPr>
              <w:t>28.12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міщення поздоровлень </w:t>
            </w:r>
            <w:r>
              <w:rPr>
                <w:rStyle w:val="85pt0pt"/>
                <w:b w:val="false"/>
                <w:sz w:val="28"/>
                <w:szCs w:val="28"/>
                <w:shd w:fill="auto" w:val="clear"/>
              </w:rPr>
              <w:t>міського голови з</w:t>
            </w:r>
            <w:r>
              <w:rPr>
                <w:rStyle w:val="85pt0pt"/>
                <w:sz w:val="28"/>
                <w:szCs w:val="28"/>
                <w:shd w:fill="auto" w:val="clear"/>
              </w:rPr>
              <w:t xml:space="preserve"> </w:t>
            </w:r>
            <w:r>
              <w:rPr>
                <w:sz w:val="28"/>
                <w:szCs w:val="28"/>
              </w:rPr>
              <w:t>міжнародними, державними, професійними святами та пам’ятними датами у засобах мас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груд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 для спожив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стопад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груд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-конференція міського </w:t>
            </w:r>
            <w:r>
              <w:rPr>
                <w:rStyle w:val="85pt0pt"/>
                <w:b w:val="false"/>
                <w:sz w:val="28"/>
                <w:szCs w:val="28"/>
                <w:shd w:fill="auto" w:val="clear"/>
              </w:rPr>
              <w:t>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за потребою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Масові культурні, спортивні, молодіжні заходи, а також заходи, присвячені міжнародним, державним, професійним святам та пам‘ятним дата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235"/>
        <w:gridCol w:w="3402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пропозицією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ї асамблеї ООН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етера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ініціативою ООН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осві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4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513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верес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юрис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022/9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верес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тандартизації та метрології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0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910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жовт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державної санітарно-епідеміологічн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  <w:lang w:val="en-US"/>
              </w:rPr>
              <w:t>1</w:t>
            </w:r>
            <w:r>
              <w:rPr>
                <w:rStyle w:val="0pt"/>
                <w:sz w:val="28"/>
                <w:szCs w:val="28"/>
              </w:rPr>
              <w:t>1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178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жовт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худож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1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132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жовт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ого козац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966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 серп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хисника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806/201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 жовтня 201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right" w:pos="7580" w:leader="none"/>
              </w:tabs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целюлозно-паперової промисловості</w:t>
              <w:tab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  <w:lang w:val="en-US"/>
              </w:rPr>
              <w:t>1</w:t>
            </w:r>
            <w:r>
              <w:rPr>
                <w:rStyle w:val="0pt"/>
                <w:sz w:val="28"/>
                <w:szCs w:val="28"/>
              </w:rPr>
              <w:t>7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885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жовт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харчової промисло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714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серп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боротьби з захворюванням на рак молочної залоз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42/2005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 січня 200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втомобіліста і дорож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5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452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жовт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изволення України від фашистських загарбн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836/200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жовт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ська науково-практична конференці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молодіжних громадських організаці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о-патріотичні змагання «Майбутні захисники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  <w:lang w:val="en-US"/>
              </w:rPr>
              <w:t>0</w:t>
            </w:r>
            <w:r>
              <w:rPr>
                <w:rStyle w:val="0pt"/>
                <w:sz w:val="28"/>
                <w:szCs w:val="28"/>
              </w:rPr>
              <w:t>1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374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 13 квіт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інженерних війсь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3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399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жовт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кетних військ і артилерії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3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215/9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 жовт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лізнич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4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257/9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 ли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ої писемності та мов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241/9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листопада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працівників культури та майстрів народного мистец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209/201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ЗО грудня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ільського господар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28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 жовт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'яз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6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667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листопада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туден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659/99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черв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ержанта Збройних Сил України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1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№ 153/2019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 квіт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гідрометеорологічн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208/200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берез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ловироб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417/200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груд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1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872/201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листопада 201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сантно-штурмових військ Збройних Сил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1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 № 380/2017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листопада 201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'яті жертв голодомор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310/98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листопада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боротьби зі СНІД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 ініціативи Всесвітньої організації охорони здоров'я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прокурату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190/2000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листопада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 в Україн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3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566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листопада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олонтерів в ім'я економічного і соціального розвит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ru-RU"/>
              </w:rPr>
            </w:pPr>
            <w:r>
              <w:rPr>
                <w:rStyle w:val="0pt"/>
                <w:sz w:val="28"/>
                <w:szCs w:val="28"/>
              </w:rPr>
              <w:t>05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енеральна Асамблея ООН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татисти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5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120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груд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бройних Сил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6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станова ВР України №3528-12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 жовт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ісцевого самоврядува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250/2000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листопада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в люди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0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пропозицією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ї асамблеї ООН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ухопутних військ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167/9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жовт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лагодійниц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3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220/200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груд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н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шанува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ни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від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ід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Е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945/2006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0 листопада 200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318/2000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грудня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69/200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лип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двокату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121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груд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2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522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листопада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дипломатичн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2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1639/200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 листопада 200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4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en-US"/>
              </w:rPr>
              <w:t xml:space="preserve">№ 1200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втня</w:t>
            </w:r>
            <w:r>
              <w:rPr>
                <w:sz w:val="28"/>
                <w:szCs w:val="28"/>
                <w:lang w:val="en-US"/>
              </w:rPr>
              <w:t xml:space="preserve"> 1998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дво Христове (за григоріанським календарем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5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6" w:before="0" w:after="0"/>
              <w:ind w:left="34" w:hanging="0"/>
              <w:jc w:val="both"/>
              <w:rPr>
                <w:rStyle w:val="0pt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5"/>
        <w:ind w:left="851" w:firstLine="283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19"/>
        <w:ind w:left="1134" w:firstLine="28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лан роботи виконавчих органів Бахмутської міської ради н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вартал 20</w:t>
      </w:r>
      <w:r>
        <w:rPr>
          <w:rFonts w:cs="Times New Roman" w:ascii="Times New Roman" w:hAnsi="Times New Roman"/>
          <w:b/>
          <w:i/>
          <w:sz w:val="28"/>
          <w:szCs w:val="28"/>
        </w:rPr>
        <w:t>20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року складено організаційним відділом Бахмутської міської ради.</w:t>
      </w:r>
    </w:p>
    <w:p>
      <w:pPr>
        <w:pStyle w:val="Style19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9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9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Бахмутської міської ради                                                                           Т.М.Чернікова</w:t>
      </w:r>
    </w:p>
    <w:p>
      <w:pPr>
        <w:pStyle w:val="Style19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Style19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Керуючий справами виконкому</w:t>
      </w:r>
    </w:p>
    <w:p>
      <w:pPr>
        <w:pStyle w:val="Style19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Бахмутської міської ради</w:t>
        <w:tab/>
        <w:tab/>
        <w:tab/>
        <w:tab/>
        <w:tab/>
        <w:tab/>
        <w:tab/>
        <w:tab/>
        <w:t xml:space="preserve">         Л.С.Герасимова</w:t>
      </w:r>
    </w:p>
    <w:p>
      <w:pPr>
        <w:pStyle w:val="25"/>
        <w:ind w:left="851" w:firstLine="283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i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9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4"/>
    <w:qFormat/>
    <w:rPr>
      <w:b/>
      <w:bCs/>
      <w:color w:val="000000"/>
      <w:spacing w:val="1"/>
      <w:w w:val="100"/>
      <w:position w:val="0"/>
      <w:sz w:val="25"/>
      <w:vertAlign w:val="baseline"/>
      <w:lang w:val="uk-UA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5"/>
      <w:vertAlign w:val="baseline"/>
      <w:lang w:val="uk-UA"/>
    </w:rPr>
  </w:style>
  <w:style w:type="character" w:styleId="ArialNarrow5pt0pt">
    <w:name w:val="Основной текст + Arial Narrow;5 pt;Интервал 0 p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0"/>
      <w:sz w:val="10"/>
      <w:szCs w:val="10"/>
      <w:u w:val="none"/>
      <w:vertAlign w:val="baseline"/>
      <w:lang w:val="uk-UA"/>
    </w:rPr>
  </w:style>
  <w:style w:type="character" w:styleId="23">
    <w:name w:val="Основной текст2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single"/>
      <w:vertAlign w:val="baseline"/>
      <w:lang w:val="uk-UA"/>
    </w:rPr>
  </w:style>
  <w:style w:type="character" w:styleId="5">
    <w:name w:val="Основной текст (5)_"/>
    <w:basedOn w:val="Style9"/>
    <w:qFormat/>
    <w:rPr>
      <w:rFonts w:ascii="Times New Roman" w:hAnsi="Times New Roman" w:cs="Times New Roman"/>
      <w:b/>
      <w:bCs/>
      <w:i/>
      <w:iCs/>
      <w:spacing w:val="-2"/>
      <w:sz w:val="25"/>
      <w:szCs w:val="25"/>
      <w:shd w:fill="FFFFFF" w:val="clear"/>
    </w:rPr>
  </w:style>
  <w:style w:type="character" w:styleId="4">
    <w:name w:val="Основной текст (4)_"/>
    <w:basedOn w:val="Style9"/>
    <w:qFormat/>
    <w:rPr>
      <w:rFonts w:ascii="Times New Roman" w:hAnsi="Times New Roman" w:cs="Times New Roman"/>
      <w:b/>
      <w:bCs/>
      <w:spacing w:val="1"/>
      <w:sz w:val="25"/>
      <w:szCs w:val="25"/>
      <w:shd w:fill="FFFFFF" w:val="clear"/>
    </w:rPr>
  </w:style>
  <w:style w:type="character" w:styleId="52">
    <w:name w:val="Заголовок №5 (2)_"/>
    <w:basedOn w:val="Style9"/>
    <w:qFormat/>
    <w:rPr>
      <w:rFonts w:ascii="Times New Roman" w:hAnsi="Times New Roman" w:cs="Times New Roman"/>
      <w:b/>
      <w:bCs/>
      <w:i/>
      <w:iCs/>
      <w:spacing w:val="-2"/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9"/>
      <w:w w:val="100"/>
      <w:position w:val="0"/>
      <w:sz w:val="25"/>
      <w:u w:val="none"/>
      <w:vertAlign w:val="baseline"/>
      <w:lang w:val="uk-UA"/>
    </w:rPr>
  </w:style>
  <w:style w:type="character" w:styleId="85pt0pt">
    <w:name w:val="Основной текст + 8;5 pt;Полужирный;Интервал 0 pt"/>
    <w:basedOn w:val="Style14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SimSun135pt1pt">
    <w:name w:val="Основной текст + SimSun;13;5 pt;Интервал -1 pt"/>
    <w:basedOn w:val="Style14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3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Основной текст + Не полужирный"/>
    <w:basedOn w:val="Style14"/>
    <w:qFormat/>
    <w:rPr>
      <w:b/>
      <w:bCs/>
      <w:color w:val="000000"/>
      <w:spacing w:val="2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440" w:after="300"/>
    </w:pPr>
    <w:rPr>
      <w:rFonts w:ascii="Times New Roman" w:hAnsi="Times New Roman" w:cs="Times New Roman"/>
      <w:sz w:val="25"/>
      <w:szCs w:val="2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pacing w:val="-2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2" w:before="300" w:after="300"/>
      <w:jc w:val="center"/>
    </w:pPr>
    <w:rPr>
      <w:rFonts w:ascii="Times New Roman" w:hAnsi="Times New Roman" w:cs="Times New Roman"/>
      <w:b/>
      <w:bCs/>
      <w:spacing w:val="1"/>
      <w:sz w:val="25"/>
      <w:szCs w:val="25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840"/>
      <w:outlineLvl w:val="4"/>
    </w:pPr>
    <w:rPr>
      <w:rFonts w:ascii="Times New Roman" w:hAnsi="Times New Roman" w:cs="Times New Roman"/>
      <w:b/>
      <w:bCs/>
      <w:i/>
      <w:iCs/>
      <w:spacing w:val="-2"/>
      <w:sz w:val="25"/>
      <w:szCs w:val="25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mrada.gov.ua/14832" TargetMode="External"/><Relationship Id="rId3" Type="http://schemas.openxmlformats.org/officeDocument/2006/relationships/hyperlink" Target="http://artemrada.gov.ua/1523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23:00Z</dcterms:created>
  <dc:creator>User</dc:creator>
  <dc:description/>
  <cp:keywords/>
  <dc:language>en-US</dc:language>
  <cp:lastModifiedBy>Орготдел</cp:lastModifiedBy>
  <cp:lastPrinted>2020-09-09T14:54:00Z</cp:lastPrinted>
  <dcterms:modified xsi:type="dcterms:W3CDTF">2020-09-09T11:56:00Z</dcterms:modified>
  <cp:revision>16</cp:revision>
  <dc:subject/>
  <dc:title/>
</cp:coreProperties>
</file>