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9.09.2020 №268</w:t>
      </w:r>
    </w:p>
    <w:p>
      <w:pPr>
        <w:pStyle w:val="Normal"/>
        <w:rPr>
          <w:sz w:val="24"/>
        </w:rPr>
      </w:pPr>
      <w:r>
        <w:rPr>
          <w:sz w:val="24"/>
        </w:rPr>
        <w:t>м. Бахму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3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 виконавчого комітету Бахмутської міської ради       від 14.12.2016 №28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Заслухавши інформацію начальника відділу з питань цивільного захисту, мобілізаційної та оборонної роботи Бахмутської міської ради Скляренка А.Ю. </w:t>
      </w:r>
      <w:r>
        <w:rPr>
          <w:szCs w:val="28"/>
        </w:rPr>
        <w:t xml:space="preserve">про внесення змін до рішення виконавчого комітету Бахмутської міської ради від 14.12.2016 №284, з метою координації дій органів державної влади та органів місцевого самоврядування, органів управління та сил місцевої ланки територіальної підсистеми єдиної державної системи цивільного захисту, організованого і планового виконання комплексу заходів та робіт з ліквідації наслідків можливих надзвичайних ситуацій у разі їх виникнення, згідно з планом роботи виконавчих органів Бахмутської міської ради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ІІ квартал 2020 року, затвердженим рішенням виконавчого комітету Бахмутської міської ради від 10.06.2020 №136, відповідно до Кодексу цивільного захисту України, наказу Міністерства внутрішніх справ України від 26.12.2014 №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зареєстрованого в Міністерстві юстиції України 16.01.2015 за №47/26492,  керуючись ст. ст. 38, 40, 52 </w:t>
      </w:r>
      <w:r>
        <w:rPr/>
        <w:t xml:space="preserve">Закону України «Про місцеве самоврядування в Україні», виконком  Бахмутської міської ради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виконкому Бахмутської міської ради від 14.12.2016 №284 «Про призначення керівника робіт з ліквідації наслідків надзвичайних ситуацій місцевого рівня, затвердження положень про штаб з ліквідації наслідків надзвичайних ситуацій місцевого рівня та спеціальної комісії з ліквідації наслідків надзвичайних ситуацій місцевого рівня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икласти назву рішення в такій редакції «Про призначення керівника робіт з ліквідації наслідків надзвичайних ситуацій місцевого рів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ласти в новій редакції пункт 3 рішенн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3. Керівнику робіт з ліквідації наслідків надзвичайних ситуацій місцевого рівня Савченко Т.М. при утворені штабу з ліквідації наслідків надзвичайних ситуацій місцевого рівня та організації його роботи керуватись Положенням про штаб з ліквідації наслідків надзвичайної ситуації, затвердженим наказом Міністерства внутрішніх справ України від 26.12.2014 №1406, зареєстрованого в Міністерстві юстиції України від 16.01.2015 за №47/26492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ажати такими, що втратили чинність п. 4 та п. 5 рішення виконавчого комітету Бахмутської міської ради від 14.12.2016 №284 «Про призначення керівника робіт з ліквідації наслідків надзвичайних ситуацій місцевого рівня, затвердження положень про штаб з ліквідації наслідків надзвичайних ситуацій місцевого рівня та спеціальної комісії з ліквідації наслідків надзвичайних ситуацій місцевого рівн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</w:t>
      </w:r>
      <w:r>
        <w:rPr>
          <w:sz w:val="32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 виконання рішення покласти на відділ з питань  цивільного захисту, мобілізаційної та оборонної роботи Бахмутської  міської ради  (Скляренко).</w:t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230" w:after="0"/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5:00Z</dcterms:created>
  <dc:creator>ch26</dc:creator>
  <dc:description/>
  <cp:keywords/>
  <dc:language>en-US</dc:language>
  <cp:lastModifiedBy>мчс</cp:lastModifiedBy>
  <cp:lastPrinted>2020-08-11T16:12:00Z</cp:lastPrinted>
  <dcterms:modified xsi:type="dcterms:W3CDTF">2020-09-09T10:58:00Z</dcterms:modified>
  <cp:revision>43</cp:revision>
  <dc:subject/>
  <dc:title/>
</cp:coreProperties>
</file>