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09.09.2020 №  270</w:t>
      </w:r>
    </w:p>
    <w:p>
      <w:pPr>
        <w:pStyle w:val="Normal"/>
        <w:rPr/>
      </w:pPr>
      <w:r>
        <w:rPr/>
        <w:t>м.Бахмут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15" w:hanging="0"/>
        <w:jc w:val="both"/>
        <w:rPr/>
      </w:pPr>
      <w:r>
        <w:rPr>
          <w:b/>
          <w:i/>
        </w:rPr>
        <w:t>Про нагородження Почесною грамотою Бахмутської міської ради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ind w:right="-143" w:firstLine="284"/>
        <w:jc w:val="both"/>
        <w:rPr/>
      </w:pPr>
      <w:r>
        <w:rPr/>
        <w:t xml:space="preserve">   </w:t>
      </w:r>
      <w:r>
        <w:rPr/>
        <w:t xml:space="preserve">Розглянувши клопотання начальника  Управління освіти Бахмутської міської ради Дроздової Н.Ю.  від 01.07.2020 № 1678 (вх. № 01-3940-06           від 14.07.2020), від 01.07.2020 № 1679 (вх. № 01-3941-06 від 14.07.2020) та додані до них документи  щодо нагородження Почесною грамотою Бахмутської міської ради та Почесною грамотою виконкому Бахмутської міської ради окремих педагогічних працівників з нагоди професійного свята – </w:t>
      </w:r>
      <w:r>
        <w:rPr>
          <w:szCs w:val="28"/>
        </w:rPr>
        <w:t>Дня працівників освіти,</w:t>
      </w:r>
      <w:r>
        <w:rPr/>
        <w:t xml:space="preserve"> керуючись ст.ст. 40, 52 Закону України «Про місцеве самоврядування в Україні», Положеннями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  (зі змінами), виконком Бахмутської міської ради</w:t>
      </w:r>
    </w:p>
    <w:p>
      <w:pPr>
        <w:pStyle w:val="2"/>
        <w:spacing w:lineRule="auto" w:line="240" w:before="0" w:after="0"/>
        <w:ind w:right="-143" w:firstLine="284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/>
        <w:t xml:space="preserve">      </w:t>
      </w:r>
      <w:r>
        <w:rPr/>
        <w:t xml:space="preserve">1. Нагородити Почесною грамотою Бахмутської міської ради </w:t>
      </w:r>
      <w:r>
        <w:rPr>
          <w:szCs w:val="28"/>
        </w:rPr>
        <w:t>за вагомі досягнення в навчанні та вихованні підростаючого покоління, високий професіоналізм, створення належних умов для всебічного розвитку дітей  та з нагоди професійного свята  -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єлікову 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а Бахмутської загальноосвітньої школи І-ІІІ ступенів № 7 Бахмутської міської ради Донецької області;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кіну Валент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а Бахмутської загальноосвітньої школи І-ІІ ступенів № 4 Бахмутської міської ради Донецької області;</w:t>
            </w:r>
          </w:p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яник Вікторію Володимирівну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76"/>
              <w:ind w:left="33" w:hanging="0"/>
              <w:jc w:val="both"/>
              <w:rPr/>
            </w:pPr>
            <w:r>
              <w:rPr>
                <w:szCs w:val="28"/>
              </w:rPr>
              <w:t>директора Бахмутської загальноосвітньої школи І-ІІІ ступенів № 5 з профільним навчанням Бахмутської міської ради Донецької області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5312" w:leader="none"/>
              </w:tabs>
              <w:snapToGrid w:val="false"/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left="-142" w:firstLine="426"/>
        <w:jc w:val="both"/>
        <w:rPr/>
      </w:pPr>
      <w:r>
        <w:rPr/>
        <w:t xml:space="preserve">  </w:t>
      </w:r>
      <w:r>
        <w:rPr/>
        <w:t>2. Нагородити Почесною грамотою виконкому Бахмутської міської ради</w:t>
      </w:r>
      <w:r>
        <w:rPr>
          <w:szCs w:val="28"/>
        </w:rPr>
        <w:t xml:space="preserve"> за плідну педагогічну діяльність, високий професіоналізм, створення належних умов для всебічного розвитку дітей   та з нагоди професійного свята - Дня працівників освіти:</w:t>
      </w:r>
    </w:p>
    <w:p>
      <w:pPr>
        <w:pStyle w:val="Normal"/>
        <w:ind w:left="180"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пп 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 географії Бахмутського навчально-виховного комплексу «Загальноосвітня школа І-ІІІ ступенів № 11                                           – багатопрофільний ліцей»  Бахмутської міської ради Донецької області;</w:t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кову Гали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учителя зарубіжної літератури Бахмутської загальноосвітньої школи І-ІІІ ступенів № 10 Бахмутської міської ради Донецької області;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інову 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учителя історії та правознавства Бахмутської загальноосвітньої школи І-ІІІ ступенів № 24 з поглибленим вивченням окремих предметів та курсів Бахмутської міської ради Донецької області.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-142" w:right="-81" w:firstLine="862"/>
        <w:jc w:val="both"/>
        <w:rPr/>
      </w:pPr>
      <w:r>
        <w:rPr/>
        <w:t xml:space="preserve">  </w:t>
      </w:r>
      <w:r>
        <w:rPr/>
        <w:t xml:space="preserve">3. Відділу бухгалтерського обліку і звітності Бахмутської міської ради (Брова) забезпечити виплату особам, зазначеним у пунктах 1, 2 цього рішення, грошової винагороди до Почесної грамоти Бахмутської міської ради та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20 році </w:t>
      </w:r>
      <w:r>
        <w:rPr>
          <w:szCs w:val="28"/>
        </w:rPr>
        <w:t>по коду Програмної класифікації видатків та кредитування місцевих бюджетів 0110180 «Інша діяльність у сфері державного управління», по коду Типової програмної класифікації видатків та кредитування місцевих бюджетів 0180 «Інша діяльність у сфері державного управління», по коду Функціональної класифікації видатків та кредитування бюджету 0133 «Інші видатки» та коду Економічної класифікації видатків бюджету 2730 «Інші виплати населенню».</w:t>
      </w:r>
    </w:p>
    <w:p>
      <w:pPr>
        <w:pStyle w:val="TextBodyIndent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TextBodyIndent"/>
        <w:ind w:left="180" w:hanging="0"/>
        <w:rPr/>
      </w:pPr>
      <w:r>
        <w:rPr/>
      </w:r>
    </w:p>
    <w:p>
      <w:pPr>
        <w:pStyle w:val="FR5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Міський голова                                                                                    О.О. РЕВА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2:00Z</dcterms:created>
  <dc:creator>ch22</dc:creator>
  <dc:description/>
  <cp:keywords/>
  <dc:language>en-US</dc:language>
  <cp:lastModifiedBy>Кадры</cp:lastModifiedBy>
  <cp:lastPrinted>2020-09-03T15:26:00Z</cp:lastPrinted>
  <dcterms:modified xsi:type="dcterms:W3CDTF">2020-09-10T12:07:00Z</dcterms:modified>
  <cp:revision>14</cp:revision>
  <dc:subject/>
  <dc:title> </dc:title>
</cp:coreProperties>
</file>