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53055589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09.09.2020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2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Бахм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квартири, яка належить на праві приватної власності особі з інвалідністю ІІ групи внаслідок війни (містить персональні данні про осіб (п. 3 ч. 2 ст. 10 ЗУ «Про доступ до публічної інформації))</w:t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хавши інформацію начальника Управління праці та соціального захисту населення Бахмутської міської ради - співголову комісії виконавчого комітету Бахмутської міської ради по розгляду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  що мають право на таку пільгу, а також першочерговий поточний ремонт житлових будинків і квартир осіб, які мають на це право, склад якої затверджений рішенням виконкому Бахмутської міської ради від 13.11.2019 № 265, Сподіну І.В. щодо затвердження кошторисного розрахунку і вартості безоплатного капітального ремонту квартири (містить персональні данні про осіб (п. 3 ч. 2 ст. 10 ЗУ «Про доступ до публічної інформації)), яка належить на праві приватної власності особі з інвалідністю ІІ групи внаслідок війни (містить персональні данні про осіб (п. 3 ч. 2 ст. 10 ЗУ «Про доступ до публічної інформації)), відповідно до ст. 13 Закону України «Про статус ветеранів війни, гарантії їх соціального захисту»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 (зі змінами), рішення Бахмутської міської ради від 20.12.2019 № 6/137-2795 «Про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Бахмутської міської об’єднаної територіальної громади, за рахунок коштів бюджету Бахмутської міської об’єднаної територіальної громади», рішення Бахмутської міської ради від 28.11.2018 № 6/123-2363 «Про затвердження Комплексної програми  по соціальному захисту окремих категорій громадян на 2019-2022 роки» (зі змінами), керуючись ст.ст. 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(містить персональні данні про осіб (п. 3 ч. 2 ст. 10 ЗУ «Про доступ до публічної інформації)), яка належить на праві приватної власності  особі з інвалідністю ІІ групи внаслідок війни (містить персональні данні про осіб (п. 3 ч. 2 ст. 10 ЗУ «Про доступ до публічної інформації)), у сумі 65629,00 грн. (зведений кошторисний розрахунок вартості об’єкта будівництва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розпоряднику коштів бюджету Бахмутської міської об’єднаної територіальної громади - Управлінню праці та соціального захисту населення Бахмутської міської ради (Сподіна) забезпечити організацію проведення у відповідності з діючим законодавством безоплатного капітального ремонту об’єкту, визначеного у    п. 1 цього ріше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 О.О. РЕВА</w:t>
      </w:r>
    </w:p>
    <w:p>
      <w:pPr>
        <w:pStyle w:val="Head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1:00Z</dcterms:created>
  <dc:creator>lgot01</dc:creator>
  <dc:description/>
  <cp:keywords/>
  <dc:language>en-US</dc:language>
  <cp:lastModifiedBy>pers120</cp:lastModifiedBy>
  <cp:lastPrinted>2020-08-10T13:21:00Z</cp:lastPrinted>
  <dcterms:modified xsi:type="dcterms:W3CDTF">2020-09-09T13:26:00Z</dcterms:modified>
  <cp:revision>3</cp:revision>
  <dc:subject/>
  <dc:title> </dc:title>
</cp:coreProperties>
</file>