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09.2020 № 2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надання   </w:t>
      </w:r>
      <w:r>
        <w:rPr>
          <w:b/>
          <w:i/>
          <w:sz w:val="28"/>
          <w:szCs w:val="28"/>
        </w:rPr>
        <w:t>статусу  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 піклування,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/>
          <w:i/>
          <w:sz w:val="28"/>
        </w:rPr>
        <w:t xml:space="preserve">малолітній </w:t>
      </w:r>
      <w:r>
        <w:rPr>
          <w:bCs/>
          <w:i/>
          <w:iCs/>
          <w:sz w:val="28"/>
        </w:rPr>
        <w:t xml:space="preserve">(містить персональні данні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про осіб (п. 3 ч. 2 ст. 10 ЗУ «Про доступ </w:t>
      </w:r>
    </w:p>
    <w:p>
      <w:pPr>
        <w:pStyle w:val="Normal"/>
        <w:rPr>
          <w:b/>
          <w:b/>
          <w:i/>
          <w:i/>
          <w:sz w:val="28"/>
        </w:rPr>
      </w:pPr>
      <w:r>
        <w:rPr>
          <w:bCs/>
          <w:i/>
          <w:iCs/>
          <w:sz w:val="28"/>
        </w:rPr>
        <w:t>до публічної інформації))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служби у справах дітей Управління молодіжної політики та у справах дітей Бахмутської міської ради Давіденко І.О. розглянувши подання служби у справах дітей Управління молодіжної політики   та   у   справах   дітей   Бахмутської   міської   ради   щодо надання статусу дитини, позбавленої батьківського піклування, малолітній </w:t>
      </w:r>
      <w:bookmarkStart w:id="0" w:name="_Hlk50132900"/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авчий комітет Бахмутської міської ради встановив та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(справа № 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е набрало законної сили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, батьки дитини,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озбавлені батьківських прав відносно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наказу служби у справах дітей Управління молодіжної політики та у справах дітей Бахмутської міської ради від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тимчасове влаштування малолітньої дитини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», малолітня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имчасово влаштована до родини гр.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проживає за адресою: м. Бахмут, вул. 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та є бабусею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постанови Кабінету Міністрів України від 24.09.2008 № 866 «Питання діяльності органів опіки та піклування, пов’язаної із захистом прав дитини» (</w:t>
      </w:r>
      <w:r>
        <w:rPr>
          <w:color w:val="000000"/>
          <w:sz w:val="28"/>
        </w:rPr>
        <w:t>зі змінами)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ми діючим законодавством Украї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>Управлінню молодіжної політики та у справах дітей Бахмутської міської ради (Махничева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</w:t>
      </w:r>
      <w:r>
        <w:rPr>
          <w:sz w:val="28"/>
        </w:rPr>
        <w:t xml:space="preserve">Вжити вичерпних заходів щодо влаштування малолітньої дитини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до сімейних форм вихо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 </w:t>
      </w:r>
      <w:r>
        <w:rPr>
          <w:sz w:val="28"/>
          <w:szCs w:val="28"/>
        </w:rPr>
        <w:t xml:space="preserve">Вживати заходи щодо захисту особистих, майнових та житлових прав малолітньої дитини </w:t>
      </w:r>
      <w:r>
        <w:rPr>
          <w:i/>
          <w:iCs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i/>
          <w:sz w:val="28"/>
          <w:szCs w:val="28"/>
        </w:rPr>
        <w:t xml:space="preserve">Міський голова </w:t>
        <w:tab/>
        <w:t>О.О. РЕВА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6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Rvts23">
    <w:name w:val="rvts23"/>
    <w:basedOn w:val="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48:00Z</dcterms:created>
  <dc:creator>COMP</dc:creator>
  <dc:description/>
  <cp:keywords/>
  <dc:language>en-US</dc:language>
  <cp:lastModifiedBy>malkate0512</cp:lastModifiedBy>
  <cp:lastPrinted>2020-08-26T16:35:00Z</cp:lastPrinted>
  <dcterms:modified xsi:type="dcterms:W3CDTF">2020-09-09T10:50:00Z</dcterms:modified>
  <cp:revision>133</cp:revision>
  <dc:subject/>
  <dc:title/>
</cp:coreProperties>
</file>