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ind w:right="-141" w:hanging="0"/>
        <w:jc w:val="center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29.09.2020  № 29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</w:tblGrid>
      <w:tr>
        <w:trPr>
          <w:trHeight w:val="240" w:hRule="atLeast"/>
        </w:trPr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надання жилих приміщен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lang w:val="uk-UA"/>
              </w:rPr>
              <w:t>у місті Бахмут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>Заслухавши інформацію начальника Управління розвитку міського господарства та капітального будівництва Бахмутської міської ради Гармаш С.М., р</w:t>
      </w:r>
      <w:r>
        <w:rPr>
          <w:color w:val="000000"/>
          <w:sz w:val="28"/>
          <w:lang w:val="uk-UA"/>
        </w:rPr>
        <w:t xml:space="preserve">озглянувши лист Управління молодіжної політики та у справах дітей Бахмутської міської ради від 22.09.2020 №  2097/01-04 (вх. № 01-5292-06 від 22.09.2020), заяви громадян щодо надання жилих приміщень у місті Бахмут, </w:t>
      </w:r>
      <w:r>
        <w:rPr>
          <w:sz w:val="28"/>
          <w:lang w:val="uk-UA"/>
        </w:rPr>
        <w:t xml:space="preserve">на виконання Програми забезпечення житлом дітей-сиріт, дітей, позбавлених батьківського піклування, та осіб з їх числа на території м.Бахмут на 2019-2021 роки, </w:t>
      </w:r>
      <w:r>
        <w:rPr>
          <w:color w:val="000000"/>
          <w:sz w:val="28"/>
          <w:lang w:val="uk-UA"/>
        </w:rPr>
        <w:t>затвердженої рішенням Бахмутської міської ради від 28.11.2018 № 6/123-2369 (зі змінами), враховуючи протокольне рішення міської житлової комісії при виконкомі  Бахмутської міської ради (</w:t>
      </w:r>
      <w:r>
        <w:rPr>
          <w:sz w:val="28"/>
          <w:lang w:val="uk-UA"/>
        </w:rPr>
        <w:t xml:space="preserve">витяг з протоколу від </w:t>
      </w:r>
      <w:r>
        <w:rPr>
          <w:color w:val="000000"/>
          <w:sz w:val="28"/>
          <w:lang w:val="uk-UA"/>
        </w:rPr>
        <w:t>28.09.2020 № 10</w:t>
      </w:r>
      <w:r>
        <w:rPr>
          <w:sz w:val="28"/>
          <w:lang w:val="uk-UA"/>
        </w:rPr>
        <w:t>), відповідно до ст.ст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15, 31, 42, 46, 47, 48, 51, 58 Житлового Кодексу Української РСР, </w:t>
      </w:r>
      <w:r>
        <w:rPr>
          <w:sz w:val="28"/>
          <w:lang w:val="uk-UA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color w:val="000000"/>
          <w:sz w:val="28"/>
          <w:szCs w:val="28"/>
          <w:lang w:val="uk-UA"/>
        </w:rPr>
        <w:t>, пунктів 37, 46, 53, 55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 (зі змінами)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“Про місцеве самоврядування в Україні”,  виконком Бахмутської міської ради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1. Надати жилі приміщення комунальної власності у місті Бахмут  особам      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із числа дітей-сиріт та дітей, позбавлених батьківського піклування: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>1.1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lang w:val="uk-UA"/>
        </w:rPr>
        <w:t xml:space="preserve"> я</w:t>
      </w:r>
      <w:r>
        <w:rPr>
          <w:bCs/>
          <w:iCs/>
          <w:color w:val="000000"/>
          <w:sz w:val="28"/>
          <w:lang w:val="uk-UA"/>
        </w:rPr>
        <w:t>ка діє зі згоди опікуна, 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6,74 кв.м., загальною площею 29,33 кв.м., по вулиці Оборони, із зняттям з квартирного обліку при виконкомі Бахмутської міської ради (облікова справа № 4696)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lang w:val="uk-UA"/>
        </w:rPr>
        <w:t xml:space="preserve"> </w:t>
      </w:r>
      <w:r>
        <w:rPr>
          <w:bCs/>
          <w:iCs/>
          <w:color w:val="000000"/>
          <w:sz w:val="28"/>
          <w:lang w:val="uk-UA"/>
        </w:rPr>
        <w:t>який діє зі згоди опікуна, 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2,30 кв.м., загальною площею 24,60 кв.м., по вулиці Гаршина, із зняттям з квартирного обліку при виконкомі Бахмутської міської ради (облікова справа № 4699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lang w:val="uk-UA"/>
        </w:rPr>
        <w:t xml:space="preserve"> </w:t>
      </w:r>
      <w:r>
        <w:rPr>
          <w:bCs/>
          <w:iCs/>
          <w:color w:val="000000"/>
          <w:sz w:val="28"/>
          <w:lang w:val="uk-UA"/>
        </w:rPr>
        <w:t>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4,40 кв.м., загальною площею 31,20 кв.м., по вулиці Гаршина, із зняттям з квартирного обліку при виконкомі Бахмутської міської ради (облікова справа № 4700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 xml:space="preserve">1.4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lang w:val="uk-UA"/>
        </w:rPr>
        <w:t xml:space="preserve"> </w:t>
      </w:r>
      <w:r>
        <w:rPr>
          <w:bCs/>
          <w:iCs/>
          <w:color w:val="000000"/>
          <w:sz w:val="28"/>
          <w:lang w:val="uk-UA"/>
        </w:rPr>
        <w:t>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4,10 кв.м., загальною площею 30,30 кв.м., по вулиці Толбухіна, із зняттям з квартирного обліку при виконкомі Бахмутської міської ради (облікова справа № 4702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</w: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1. Договір найму жилого приміщення комунальної власності з Управлінням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Гармаш)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>3.1. 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2.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00:00Z</dcterms:created>
  <dc:creator>Володя</dc:creator>
  <dc:description/>
  <cp:keywords/>
  <dc:language>en-US</dc:language>
  <cp:lastModifiedBy>Пользователь User</cp:lastModifiedBy>
  <cp:lastPrinted>2020-09-28T14:10:00Z</cp:lastPrinted>
  <dcterms:modified xsi:type="dcterms:W3CDTF">2020-09-29T07:34:00Z</dcterms:modified>
  <cp:revision>4</cp:revision>
  <dc:subject/>
  <dc:title>УКРАЇНА</dc:title>
</cp:coreProperties>
</file>