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16947803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>12</w:t>
      </w:r>
      <w:r>
        <w:rPr>
          <w:rFonts w:cs="Times New Roman" w:ascii="Times New Roman" w:hAnsi="Times New Roman"/>
          <w:szCs w:val="40"/>
        </w:rPr>
        <w:t xml:space="preserve">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№ 6/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  <w:lang w:val="uk-UA"/>
        </w:rPr>
        <w:t xml:space="preserve"> 217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205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від 29.12.2010 № 6/2-21 «Про міський бюджет м.Артемівська на 2011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.52, ст.72, п.8 ст.78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враховуючи прогноз надходжень доходів до спеціального фонду міського бюджету м.Артемівська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29.12.2010 № 6/2-21 «Про міський бюджет м.Артемівська на 2011 рік» із змінами, внесеними до нього рішеннями Артемівської міської ради від 26.01.2011 №6/3-64, від 25.05.2011 №6/7-132, від 27.07.2011 №6/9-178 з урахуванням розпоряджень міського голови, затверджених рішенням Артемівської міської ради від 25.05.2011 №6/7-127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   В пункті 1 рішення замінити відповідно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1. цифри   305735,13 на цифри   305933,13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цифри     10972,03 на цифри     11170,03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  В пункті 2 рішення замінити відповідно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2.1. цифри 306433,153 на цифри   308429,153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2.2. цифри 266400,923 на цифри   268198,923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3. цифри   40032,23   на цифри     40230,2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В підпункті 7.1. пункту 7 рішення замінити відповідн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  цифри  28362,177 на цифри 26564,177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2.  цифри      538,023 на цифри   2336,023.</w:t>
      </w:r>
    </w:p>
    <w:p>
      <w:pPr>
        <w:pStyle w:val="TextBodyIndent"/>
        <w:ind w:right="0" w:hanging="0"/>
        <w:rPr/>
      </w:pPr>
      <w:r>
        <w:rPr>
          <w:szCs w:val="28"/>
        </w:rPr>
        <w:tab/>
        <w:t>1.4. Внести наступні зміни в додаток 1 до рішення</w:t>
      </w:r>
      <w:r>
        <w:rPr>
          <w:szCs w:val="28"/>
          <w:lang w:val="en-US"/>
        </w:rPr>
        <w:t>,</w:t>
      </w:r>
      <w:r>
        <w:rPr>
          <w:szCs w:val="28"/>
        </w:rPr>
        <w:t xml:space="preserve"> збільшивши планові призначення спеціального фонду міського бюджету м.Артемівська на суму 198,0 тис.грн., в тому числі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 коду класифікації доходів 12020000</w:t>
      </w:r>
      <w:r>
        <w:rPr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Податок з власників транспортних засобів та інших самохідних машин і механізмів» на суму</w:t>
        <w:br/>
        <w:t xml:space="preserve"> 72,9 тис.грн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о коду класифікації доходів 12030000 «Збір за першу </w:t>
      </w:r>
      <w:r>
        <w:rPr>
          <w:color w:val="000000"/>
          <w:sz w:val="28"/>
          <w:szCs w:val="28"/>
          <w:lang w:val="uk-UA"/>
        </w:rPr>
        <w:t>реєстрацію</w:t>
      </w:r>
      <w:r>
        <w:rPr>
          <w:sz w:val="28"/>
          <w:szCs w:val="28"/>
          <w:lang w:val="uk-UA"/>
        </w:rPr>
        <w:t xml:space="preserve"> транспортного засобу» на суму 107,1 тис.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ду класифікації доходів 19050000 «</w:t>
      </w:r>
      <w:r>
        <w:rPr>
          <w:color w:val="000000"/>
          <w:sz w:val="28"/>
          <w:szCs w:val="28"/>
          <w:lang w:val="uk-UA"/>
        </w:rPr>
        <w:t>Збір за забруднення навколишнього природного середовища</w:t>
      </w:r>
      <w:r>
        <w:rPr>
          <w:sz w:val="28"/>
          <w:szCs w:val="28"/>
          <w:lang w:val="uk-UA"/>
        </w:rPr>
        <w:t>» на суму 18,0 тис.грн.</w:t>
      </w:r>
    </w:p>
    <w:p>
      <w:pPr>
        <w:pStyle w:val="TextBodyIndent"/>
        <w:ind w:right="0" w:hanging="0"/>
        <w:rPr/>
      </w:pPr>
      <w:r>
        <w:rPr/>
        <w:tab/>
        <w:t>1.5. Внести наступні зміни в додаток 2 до рішення:</w:t>
      </w:r>
    </w:p>
    <w:p>
      <w:pPr>
        <w:pStyle w:val="TextBodyIndent"/>
        <w:ind w:right="0" w:firstLine="720"/>
        <w:rPr>
          <w:szCs w:val="28"/>
        </w:rPr>
      </w:pPr>
      <w:r>
        <w:rPr/>
        <w:t xml:space="preserve">1.5.1. </w:t>
      </w:r>
      <w:r>
        <w:rPr>
          <w:szCs w:val="28"/>
        </w:rPr>
        <w:t>Збільшити планові призначення загального фонду міського бюджету м.Артемівська на суму 1798,0 тис.грн., в тому числі:</w:t>
      </w:r>
    </w:p>
    <w:p>
      <w:pPr>
        <w:pStyle w:val="TextBodyIndent"/>
        <w:ind w:right="0" w:firstLine="720"/>
        <w:rPr>
          <w:szCs w:val="28"/>
        </w:rPr>
      </w:pPr>
      <w:r>
        <w:rPr>
          <w:szCs w:val="28"/>
        </w:rPr>
        <w:t>- по коду тимчасової класифікації видатків 070000 «Освіта» на  суму 1200,0 тис.грн.;</w:t>
      </w:r>
    </w:p>
    <w:p>
      <w:pPr>
        <w:pStyle w:val="TextBodyIndent"/>
        <w:ind w:right="0" w:firstLine="720"/>
        <w:rPr>
          <w:szCs w:val="28"/>
        </w:rPr>
      </w:pPr>
      <w:r>
        <w:rPr>
          <w:szCs w:val="28"/>
        </w:rPr>
        <w:t>- по коду тимчасової класифікації видатків 080000 «Охорона здоров'я» на суму 500,0 тис.грн.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о коду тимчасової класифікації видатків 110000 «Культура і мистецтво» на суму 98,0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. Збільшити планові призначення спеціального фонду міського бюджету м.Артемівська на суму 198,0 тис.грн., в тому числ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ду тимчасової класифікації видатків 170703 «Видатки на проведення робіт, пов’язаних із будівництвом, реконструкцією, ремонтом та утриманням автомобільних доріг» на суму 180,0 тис.грн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ду тимчасової класифікації видатків 240604 «Інша діяльність у сфері охорони навколишнього природного середовища» на суму 18,0 тис.грн.</w:t>
      </w:r>
    </w:p>
    <w:p>
      <w:pPr>
        <w:pStyle w:val="TextBodyIndent"/>
        <w:ind w:right="0" w:hanging="0"/>
        <w:rPr>
          <w:szCs w:val="28"/>
        </w:rPr>
      </w:pPr>
      <w:r>
        <w:rPr>
          <w:szCs w:val="28"/>
        </w:rPr>
        <w:tab/>
        <w:t>1.6. Внести наступні зміни в додаток 3 до рішення збільшивши планові призначення головним розпорядникам коштів міського бюджету м.Артемівська, в тому числі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1.6.1. </w:t>
      </w:r>
      <w:r>
        <w:rPr>
          <w:sz w:val="28"/>
          <w:szCs w:val="28"/>
          <w:lang w:val="uk-UA"/>
        </w:rPr>
        <w:t>Артемівській міській раді (Мироненко) по загальному фонду міського бюджету м.Артемівська, по коду тимчасової класифікації видатків 080000 «Охорона здоров’я» на суму 50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2. Відділу освіти Артемівської міської ради (Рубцова) по загальному фонду міського бюджету м.Артемівська, по коду тимчасової класифікації видатків 070000 «Освіта» на суму 1200,0 тис.грн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3. Відділу культури Артемівської міської ради (Медяник) по загальному фонду міського бюджету м.Артемівська, по коду тимчасової класифікації видатків 110000 «</w:t>
      </w:r>
      <w:r>
        <w:rPr>
          <w:bCs/>
          <w:sz w:val="28"/>
          <w:szCs w:val="28"/>
          <w:lang w:val="uk-UA"/>
        </w:rPr>
        <w:t>Культура і мистецтво» на суму 98,0 тис.грн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6.4. Відділ розвитку міського господарства Артемівської міської ради (Жеребятьєва) по спеціальному фонду міського бюджету м.Артемівська, по </w:t>
      </w:r>
      <w:r>
        <w:rPr>
          <w:sz w:val="28"/>
          <w:szCs w:val="28"/>
          <w:lang w:val="uk-UA"/>
        </w:rPr>
        <w:t>коду тимчасової класифікації видатків 170703 «Видатки на проведення робіт, пов’язаних із будівництвом, реконструкцією, ремонтом та утриманням автомобільних доріг» на суму 180,0 тис.грн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5. </w:t>
      </w:r>
      <w:r>
        <w:rPr>
          <w:bCs/>
          <w:sz w:val="28"/>
          <w:szCs w:val="28"/>
          <w:lang w:val="uk-UA"/>
        </w:rPr>
        <w:t xml:space="preserve">Управлінню економічного розвитку Артемівської міської ради (Жученко) по спеціальному фонду міського бюджету м.Артемівська, </w:t>
      </w:r>
      <w:r>
        <w:rPr>
          <w:sz w:val="28"/>
          <w:szCs w:val="28"/>
          <w:lang w:val="uk-UA"/>
        </w:rPr>
        <w:t>по коду тимчасової класифікації видатків 240604 «Інша діяльність у сфері охорони навколишнього природного середовища» на суму 18,0 тис.грн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</w:t>
        <w:tab/>
        <w:t xml:space="preserve"> Додатки № 1, 2, 3, 5, до рішення Артемівської міської ради від 29.12.2010 № 6/2-21 «Про міський бюджет м.Артемівська на 2011 рік» із змінами, внесеними до нього рішеннями Артемівської міської ради від 26.01.2011 №6/3-64, від 25.05.2011 №6/7-132, від 27.07.2011 №6/9-178 з урахуванням розпоряджень міського голови, затверджених рішенням Артемівської міської ради від 25.05.2011 №6/7-127 викласти в новій редакції (додаються)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забезпечення виконання рішення покласти на фінансове управління Артемівської міської ради (Ткаченко), першого заступника міського голови Сакали В.В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>Секретар Артемівської міської ради                      С.І.Кіщ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5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8:23:00Z</dcterms:created>
  <dc:creator>Таня</dc:creator>
  <dc:description/>
  <cp:keywords/>
  <dc:language>en-US</dc:language>
  <cp:lastModifiedBy>ch04</cp:lastModifiedBy>
  <cp:lastPrinted>2011-02-07T08:56:00Z</cp:lastPrinted>
  <dcterms:modified xsi:type="dcterms:W3CDTF">2011-10-31T11:54:00Z</dcterms:modified>
  <cp:revision>218</cp:revision>
  <dc:subject/>
  <dc:title> </dc:title>
</cp:coreProperties>
</file>