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3.09.2020 № 6/146-313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Розглянувши доповідну записку</w:t>
      </w:r>
      <w:r>
        <w:rPr>
          <w:b w:val="false"/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 xml:space="preserve">Бахмутської міської ради Отюніної Н.С. від 11.09.2020 № 01-1217-08 (вх. № 01-5051-06 від 11.09.2020) щодо передачі у власність земельних ділянок, </w:t>
      </w:r>
      <w:r>
        <w:rPr>
          <w:b w:val="false"/>
          <w:spacing w:val="-1"/>
          <w:sz w:val="28"/>
          <w:szCs w:val="28"/>
          <w:lang w:val="uk-UA"/>
        </w:rPr>
        <w:t>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«Про місцеве самоврядування в Україні», Земельним кодексом України, Законом України «Про землеустрій»</w:t>
      </w:r>
      <w:r>
        <w:rPr>
          <w:b w:val="false"/>
          <w:iCs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проєкт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</w:t>
      </w:r>
      <w:r>
        <w:rPr>
          <w:b w:val="false"/>
          <w:sz w:val="28"/>
          <w:szCs w:val="28"/>
          <w:lang w:val="uk-UA"/>
        </w:rPr>
        <w:t xml:space="preserve">комунальної власності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фізичній особі Гривку Григорію Григоровичу (п.3 ч.2 ст.10 ЗУ “Про доступ до публічної інформації (містить персональні дані)”) вул.1-ша Залізнична, 41, гараж б/н у м. Бахмут 0,0048 га, для будівництва індивідуального гаражу (кад.№1410300000:00:026:100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1. Фізичній особі Власову Денису Володимировичу ((п.3 ч.2 ст.10 ЗУ “Про доступ до публічної інформації (містить персональні дані)”) вул. Маріупольська, 66 у м. Бахмут 0,1000 га, для будівництва і обслуговування житлового будинку, господарських будівель і споруд (присадибна ділянка) (кад.№1410300000:00:019:053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2. Фізичній особі Кустовському Вадиму Вадимовичу ((п.3 ч.2 ст.10 ЗУ “Про доступ до публічної інформації (містить персональні дані)”) вул. 9 Травня, 5 у  м. Бахмут 0,0896 га, для будівництва і обслуговування житлового будинку, господарських будівель і споруд (присадибна ділянка) (кад.№1410300000:00:018:0236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 Фізичній особі Манекіній Аліні Євгенівні ((п.3 ч.2 ст.10 ЗУ “Про доступ до публічної інформації (містить персональні дані)”) вул. 1-ша Залізнична, 5а/2 у м. Бахмут 0,0228 га, для будівництва і обслуговування житлового будинку, господарських будівель і споруд (присадибна ділянка) (кад.№1410300000:00:026:001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 Фізичній особі Морховій Надії Вікторівні ((п.3 ч.2 ст.10 ЗУ “Про доступ до публічної інформації (містить персональні дані)”) вул. Бахмутського козацтва, 36-а у м. Бахмут 0,0432 га, для будівництва і обслуговування житлового будинку, господарських будівель і споруд (присадибна ділянка) (кад.№1410300000:00:029:036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5. Фізичній особі Язибчук Людмилі Миколаївні ((п.3 ч.2 ст.10 ЗУ “Про доступ до публічної інформації (містить персональні дані)”) вул. Космонавтів, 24-а у м. Бахмут 0,0464 га, для будівництва і обслуговування житлового будинку, господарських будівель і споруд (присадибна ділянка) (кад.№1410300000:00:018:046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визначені у пунктах 1-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5. Координаційне забезпечення виконання рішення покласти на постійні </w:t>
      </w:r>
      <w:r>
        <w:rPr>
          <w:b w:val="false"/>
          <w:spacing w:val="3"/>
          <w:sz w:val="28"/>
          <w:szCs w:val="28"/>
          <w:lang w:val="uk-UA"/>
        </w:rPr>
        <w:t xml:space="preserve">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b/>
      <w:sz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9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34:00Z</dcterms:created>
  <dc:creator>Reanimator 99</dc:creator>
  <dc:description/>
  <cp:keywords/>
  <dc:language>en-US</dc:language>
  <cp:lastModifiedBy>Пользователь</cp:lastModifiedBy>
  <cp:lastPrinted>2020-09-21T15:56:00Z</cp:lastPrinted>
  <dcterms:modified xsi:type="dcterms:W3CDTF">2020-09-23T07:18:00Z</dcterms:modified>
  <cp:revision>294</cp:revision>
  <dc:subject/>
  <dc:title>Додаток</dc:title>
</cp:coreProperties>
</file>