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УХВАЛЕНО</w:t>
      </w:r>
    </w:p>
    <w:p>
      <w:pPr>
        <w:pStyle w:val="Normal"/>
        <w:tabs>
          <w:tab w:val="clear" w:pos="708"/>
          <w:tab w:val="left" w:pos="2835" w:leader="none"/>
        </w:tabs>
        <w:spacing w:lineRule="auto" w:line="240" w:before="0" w:after="0"/>
        <w:ind w:left="5103" w:hanging="0"/>
        <w:rPr/>
      </w:pPr>
      <w:r>
        <w:rPr>
          <w:rFonts w:eastAsia="Times New Roman" w:cs="Times New Roman" w:ascii="Times New Roman" w:hAnsi="Times New Roman"/>
          <w:sz w:val="28"/>
          <w:szCs w:val="28"/>
          <w:lang w:val="uk-UA" w:eastAsia="ru-RU"/>
        </w:rPr>
        <w:t>Рішення виконавчого комітету Бахмутської міської ради</w:t>
      </w:r>
    </w:p>
    <w:p>
      <w:pPr>
        <w:pStyle w:val="Normal"/>
        <w:rPr/>
      </w:pPr>
      <w:r>
        <w:rPr>
          <w:rFonts w:cs="Calibri"/>
          <w:sz w:val="24"/>
          <w:lang w:val="uk-UA"/>
        </w:rPr>
        <w:t xml:space="preserve">                                                                                              </w:t>
      </w:r>
      <w:r>
        <w:rPr>
          <w:sz w:val="28"/>
          <w:szCs w:val="28"/>
          <w:lang w:val="uk-UA"/>
        </w:rPr>
        <w:t>13.10.2020 № 297</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ПРОЄКТ ПРОГРАМИ</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РОЗВИТКУ ТУРИЗМУ</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НА  ТЕРИТОРІЇ БАХМУТСЬКОЇ </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МІСЬКОЇ ОБ’ЄДАНОЇ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ТЕРИТОРІАЛЬНОЇ ГРОМАДИ</w:t>
      </w:r>
    </w:p>
    <w:p>
      <w:pPr>
        <w:pStyle w:val="Normal"/>
        <w:spacing w:lineRule="auto" w:line="240" w:before="0" w:after="0"/>
        <w:jc w:val="center"/>
        <w:rPr/>
      </w:pPr>
      <w:r>
        <w:rPr>
          <w:rFonts w:eastAsia="Times New Roman" w:cs="Times New Roman" w:ascii="Times New Roman" w:hAnsi="Times New Roman"/>
          <w:b/>
          <w:sz w:val="44"/>
          <w:szCs w:val="44"/>
          <w:lang w:val="uk-UA" w:eastAsia="ru-RU"/>
        </w:rPr>
        <w:t>НА 2021-2025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Бахмут</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2020</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sz w:val="28"/>
          <w:szCs w:val="28"/>
          <w:highlight w:val="yellow"/>
          <w:lang w:val="uk-UA" w:eastAsia="ru-RU"/>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Паспорт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 Загальні відомості про громаду</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r>
      <w:tr>
        <w:trPr/>
        <w:tc>
          <w:tcPr>
            <w:tcW w:w="8897" w:type="dxa"/>
            <w:tcBorders/>
          </w:tcPr>
          <w:p>
            <w:pPr>
              <w:pStyle w:val="Normal"/>
              <w:widowControl/>
              <w:bidi w:val="0"/>
              <w:spacing w:lineRule="auto" w:line="256" w:before="0" w:after="160"/>
              <w:rPr/>
            </w:pPr>
            <w:r>
              <w:rPr>
                <w:rFonts w:cs="Times New Roman" w:ascii="Times New Roman" w:hAnsi="Times New Roman"/>
                <w:sz w:val="28"/>
                <w:szCs w:val="28"/>
              </w:rPr>
              <w:t>2. Проблем</w:t>
            </w:r>
            <w:r>
              <w:rPr>
                <w:rFonts w:cs="Times New Roman" w:ascii="Times New Roman" w:hAnsi="Times New Roman"/>
                <w:sz w:val="28"/>
                <w:szCs w:val="28"/>
                <w:lang w:val="uk-UA"/>
              </w:rPr>
              <w:t>а</w:t>
            </w:r>
            <w:r>
              <w:rPr>
                <w:rFonts w:cs="Times New Roman" w:ascii="Times New Roman" w:hAnsi="Times New Roman"/>
                <w:sz w:val="28"/>
                <w:szCs w:val="28"/>
              </w:rPr>
              <w:t xml:space="preserve">, на розв’язання якої спрямована Програма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 Мета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r>
      <w:tr>
        <w:trPr/>
        <w:tc>
          <w:tcPr>
            <w:tcW w:w="8897" w:type="dxa"/>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4. Обґрунтування шляхів і засобів розв’язання пробле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5. Очікувані результати викон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6. Обсяги і джерела фінансув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7. Строки та етапи виконання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8. Координація та контроль за ходом виконанням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1 Заходи з реалізації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2 Показники результативності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3 Ресурсне забезпече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w:t>
            </w:r>
          </w:p>
        </w:tc>
      </w:tr>
    </w:tbl>
    <w:p>
      <w:pPr>
        <w:pStyle w:val="Normal"/>
        <w:spacing w:lineRule="auto" w:line="2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на території Бахмутської міської об’єднаної територіальної громади на 2021-2025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563"/>
        <w:gridCol w:w="4389"/>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іціатор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05.08.2020 № 165 рр «Про створення робочої групи з розробки проєкту Програми розвитку туризму на території Бахмутської міської об’єднаної територіальної громади на 2021-2025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єкту Програми розвитку туризму на території Бахмутської міської об’єднаної територіальної громади на 2021-2025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громадські організації (за згодою)</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21-2022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3-2024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І етап – 2025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8 838,9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pPr>
            <w:r>
              <w:rPr>
                <w:rFonts w:eastAsia="Times New Roman" w:cs="Times New Roman" w:ascii="Times New Roman" w:hAnsi="Times New Roman"/>
                <w:sz w:val="24"/>
                <w:szCs w:val="24"/>
                <w:lang w:val="uk-UA" w:eastAsia="ru-RU"/>
              </w:rPr>
              <w:t>- коштів бюджету Бахмутської міської ОТГ;</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7 565,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 xml:space="preserve">11 273,9 тис.грн </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326" w:leader="none"/>
              </w:tabs>
              <w:spacing w:lineRule="auto" w:line="240" w:before="0" w:after="0"/>
              <w:ind w:left="32" w:hanging="0"/>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tabs>
                <w:tab w:val="clear" w:pos="708"/>
                <w:tab w:val="left" w:pos="313" w:leader="none"/>
              </w:tabs>
              <w:spacing w:lineRule="auto" w:line="240" w:before="0" w:after="0"/>
              <w:ind w:left="32" w:hanging="0"/>
              <w:jc w:val="both"/>
              <w:rPr/>
            </w:pPr>
            <w:r>
              <w:rPr>
                <w:rFonts w:eastAsia="Times New Roman" w:cs="Times New Roman" w:ascii="Times New Roman" w:hAnsi="Times New Roman"/>
                <w:sz w:val="24"/>
                <w:szCs w:val="24"/>
                <w:lang w:val="uk-UA" w:eastAsia="ru-RU"/>
              </w:rPr>
              <w:t>розвиток та вдосконалення  туристично-інформаційної інфраструктури;</w:t>
            </w:r>
          </w:p>
          <w:p>
            <w:pPr>
              <w:pStyle w:val="Normal"/>
              <w:numPr>
                <w:ilvl w:val="0"/>
                <w:numId w:val="1"/>
              </w:numPr>
              <w:tabs>
                <w:tab w:val="clear" w:pos="708"/>
                <w:tab w:val="left" w:pos="301" w:leader="none"/>
              </w:tabs>
              <w:spacing w:lineRule="auto" w:line="240" w:before="0" w:after="0"/>
              <w:ind w:left="32" w:hanging="0"/>
              <w:jc w:val="both"/>
              <w:rPr/>
            </w:pPr>
            <w:r>
              <w:rPr>
                <w:rFonts w:eastAsia="Times New Roman" w:cs="Times New Roman" w:ascii="Times New Roman" w:hAnsi="Times New Roman"/>
                <w:sz w:val="24"/>
                <w:szCs w:val="24"/>
                <w:lang w:val="uk-UA" w:eastAsia="ru-RU"/>
              </w:rPr>
              <w:t xml:space="preserve">залучення інвестицій на розбудову туристичної галузі громади; </w:t>
            </w:r>
          </w:p>
          <w:p>
            <w:pPr>
              <w:pStyle w:val="Normal"/>
              <w:numPr>
                <w:ilvl w:val="0"/>
                <w:numId w:val="1"/>
              </w:numPr>
              <w:tabs>
                <w:tab w:val="clear" w:pos="708"/>
                <w:tab w:val="left" w:pos="338" w:leader="none"/>
              </w:tabs>
              <w:spacing w:lineRule="auto" w:line="240" w:before="0" w:after="0"/>
              <w:ind w:left="32" w:hanging="0"/>
              <w:jc w:val="both"/>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tabs>
                <w:tab w:val="clear" w:pos="708"/>
                <w:tab w:val="left" w:pos="363" w:leader="none"/>
              </w:tabs>
              <w:spacing w:lineRule="auto" w:line="240" w:before="0" w:after="0"/>
              <w:ind w:left="32" w:hanging="0"/>
              <w:jc w:val="both"/>
              <w:rPr/>
            </w:pPr>
            <w:r>
              <w:rPr>
                <w:rFonts w:eastAsia="Times New Roman" w:cs="Times New Roman" w:ascii="Times New Roman" w:hAnsi="Times New Roman"/>
                <w:sz w:val="24"/>
                <w:szCs w:val="24"/>
                <w:lang w:val="uk-UA" w:eastAsia="ru-RU"/>
              </w:rPr>
              <w:t>збільшення потоку туристів та екскурсантів;</w:t>
            </w:r>
          </w:p>
          <w:p>
            <w:pPr>
              <w:pStyle w:val="Normal"/>
              <w:numPr>
                <w:ilvl w:val="0"/>
                <w:numId w:val="1"/>
              </w:numPr>
              <w:tabs>
                <w:tab w:val="clear" w:pos="708"/>
                <w:tab w:val="left" w:pos="338" w:leader="none"/>
              </w:tabs>
              <w:spacing w:lineRule="auto" w:line="240" w:before="0" w:after="0"/>
              <w:ind w:left="3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ОТГ.</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38"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20%;</w:t>
            </w:r>
          </w:p>
          <w:p>
            <w:pPr>
              <w:pStyle w:val="Normal"/>
              <w:numPr>
                <w:ilvl w:val="0"/>
                <w:numId w:val="1"/>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 на 5% щорічно;</w:t>
            </w:r>
          </w:p>
          <w:p>
            <w:pPr>
              <w:pStyle w:val="Normal"/>
              <w:numPr>
                <w:ilvl w:val="0"/>
                <w:numId w:val="1"/>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ОТГ на 5%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rFonts w:cs="Times New Roman" w:ascii="Times New Roman" w:hAnsi="Times New Roman"/>
          <w:sz w:val="28"/>
          <w:szCs w:val="28"/>
          <w:lang w:val="uk-UA"/>
        </w:rPr>
        <w:tab/>
        <w:t xml:space="preserve">Сучасна індустрія туризму – одна з найбільш прогресивних галузей світового господарства, яку можна розглядати як самостійний вид економічної діяльності і як міжгалузевий комплекс. Протягом  останніх років туризм набуває неабиякого розвитку, стаючи одним з найбільш важливих секторів економіки в світі. Специфічною рисою туристичної сфери є те, що вона поєднує в собі суміжні галузі: культуру, мистецтво, науку, освіту, спорт, готельне господарство, медицину, торгівлю, харчування, транспорт, зв'язок, фінанси, побут, будівництво тощо. Сучасний туризм тісно пов'язаний з глобалізацією і охоплює все більшу кількість нових дистанці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аме тому Стратегією розвитку Бахмутської міської об’єднаної територіальної громади на період до 2027 року туризм визначено одним з пріоритетних напрямів соціально-економічного розвитку громади через розвиток туристичної та рекреаційної сфери в рамках Бахмут-Слов’янськ – Святогірської туристичної дестинації через пожвавлення подієвого, культурно – пізнавального та спортивного туризму. При розробці Програми розвитку туризму на території Бахмутської міської об’єднаної територіальної громади на 2021-2025 роки (далі – Програма) враховувалось пріоритетність розвитку туризму як один з чинників економічного зростання громад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ою Програми є комплекс заходів, виконання яких повинно створити сприятливі умови для розвитку туристичної галузі та реалізації державної політики в сфері туризму на рівні громади, покращення соціально-економічної ситуації Бахмутської міської об’єднаної територіальної громад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абезпечить популяризацію народного мистецтва, відродження пісенно-обрядових традицій Донеччини та інших країн світу,  виховання любові й поваги до української мови, забезпечення національно-патріотичного виховання дітей та молоді, створення необхідних умов для ефективної реалізації туристичного потенціалу громади, впровадження на його базі якісних конкурентоспроможних туристичних продуктів та пропозицій, які сприятимуть формуванню позитивного туристичного іміджу громади, а відтак і активізації туристичних потоків на її території.</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на території Бахмутської міської об’єднаної територіальної громади на 2021-2025 роки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Стратегії розвитку Бахмутської міської об’єднаної територіальної громади на період до 2027 року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громади, зростання кількості туристів та створенню позитивного іміджу громади.</w:t>
      </w:r>
    </w:p>
    <w:p>
      <w:pPr>
        <w:pStyle w:val="Style20"/>
        <w:spacing w:before="0" w:after="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Style20"/>
        <w:spacing w:before="0" w:after="0"/>
        <w:jc w:val="both"/>
        <w:rPr>
          <w:rFonts w:eastAsia="Calibri"/>
          <w:sz w:val="28"/>
          <w:szCs w:val="28"/>
          <w:lang w:val="uk-UA" w:eastAsia="en-US"/>
        </w:rPr>
      </w:pPr>
      <w:r>
        <w:rPr>
          <w:rFonts w:eastAsia="Calibri"/>
          <w:sz w:val="28"/>
          <w:szCs w:val="28"/>
          <w:lang w:val="uk-UA" w:eastAsia="en-US"/>
        </w:rPr>
      </w:r>
    </w:p>
    <w:p>
      <w:pPr>
        <w:pStyle w:val="Style20"/>
        <w:spacing w:before="0" w:after="0"/>
        <w:jc w:val="both"/>
        <w:rPr>
          <w:sz w:val="28"/>
          <w:szCs w:val="28"/>
          <w:lang w:val="uk-UA"/>
        </w:rPr>
      </w:pPr>
      <w:r>
        <w:rPr>
          <w:sz w:val="28"/>
          <w:szCs w:val="28"/>
          <w:lang w:val="uk-UA"/>
        </w:rPr>
      </w:r>
    </w:p>
    <w:p>
      <w:pPr>
        <w:pStyle w:val="Style20"/>
        <w:spacing w:before="0" w:after="0"/>
        <w:jc w:val="both"/>
        <w:rPr>
          <w:sz w:val="28"/>
          <w:szCs w:val="28"/>
          <w:lang w:val="uk-UA"/>
        </w:rPr>
      </w:pPr>
      <w:r>
        <w:rPr>
          <w:sz w:val="28"/>
          <w:szCs w:val="28"/>
          <w:lang w:val="uk-UA"/>
        </w:rPr>
      </w:r>
    </w:p>
    <w:p>
      <w:pPr>
        <w:pStyle w:val="Style20"/>
        <w:numPr>
          <w:ilvl w:val="0"/>
          <w:numId w:val="2"/>
        </w:numPr>
        <w:spacing w:before="280" w:after="280"/>
        <w:jc w:val="center"/>
        <w:rPr>
          <w:b/>
          <w:b/>
          <w:sz w:val="28"/>
          <w:szCs w:val="28"/>
          <w:lang w:val="uk-UA"/>
        </w:rPr>
      </w:pPr>
      <w:r>
        <w:rPr>
          <w:b/>
          <w:sz w:val="28"/>
          <w:szCs w:val="28"/>
          <w:lang w:val="uk-UA"/>
        </w:rPr>
        <w:t>Загальні відомості про громаду</w:t>
      </w:r>
    </w:p>
    <w:p>
      <w:pPr>
        <w:pStyle w:val="Style20"/>
        <w:spacing w:before="0" w:after="0"/>
        <w:ind w:firstLine="709"/>
        <w:jc w:val="both"/>
        <w:rPr/>
      </w:pPr>
      <w:r>
        <w:rPr>
          <w:sz w:val="28"/>
          <w:szCs w:val="28"/>
          <w:lang w:val="uk-UA"/>
        </w:rPr>
        <w:t>Бахмутська міська об’єднана територіальна громада (далі – Бахмутська міська ОТГ) утворена в червні 2019 року шляхом приєднання до м. Бахмут територіальних громад 5 сільських рад. До її складу входять 19 населених пунктів: м.Бахмут та смт.Красна Гора (Бахмутська міська рада), с.Іванівське, с.Андріївка, с.Берхівка, сел.Хромове, с.Кліщіївка (Іванівська сільська рада), с.Опитне, с.Зеленопілля, с.Ягідне, с.Іванград (Опитненська сільська рада), с.Зайцеве, с.Вершина, с.Весела Долина (Зайцівська сільська рада), с.Покровське, с.Нова Кам’янка (Покровська сільська рада), с.Клинове, с.Відродження, с.Мідна Руда (Клинівська сільська рада).</w:t>
      </w:r>
    </w:p>
    <w:p>
      <w:pPr>
        <w:pStyle w:val="Style20"/>
        <w:spacing w:before="0" w:after="0"/>
        <w:ind w:firstLine="709"/>
        <w:jc w:val="both"/>
        <w:rPr>
          <w:sz w:val="28"/>
          <w:szCs w:val="28"/>
          <w:lang w:val="uk-UA"/>
        </w:rPr>
      </w:pPr>
      <w:r>
        <w:rPr>
          <w:sz w:val="28"/>
          <w:szCs w:val="28"/>
          <w:lang w:val="uk-UA"/>
        </w:rPr>
        <w:t>Територія Бахмутської міської ОТГ складає 435,991 кв.км.</w:t>
      </w:r>
    </w:p>
    <w:p>
      <w:pPr>
        <w:pStyle w:val="Style20"/>
        <w:spacing w:before="0" w:after="0"/>
        <w:ind w:firstLine="709"/>
        <w:jc w:val="both"/>
        <w:rPr>
          <w:sz w:val="28"/>
          <w:szCs w:val="28"/>
          <w:lang w:val="uk-UA"/>
        </w:rPr>
      </w:pPr>
      <w:r>
        <w:rPr>
          <w:sz w:val="28"/>
          <w:szCs w:val="28"/>
          <w:lang w:val="uk-UA"/>
        </w:rPr>
        <w:t>Адміністративний центр громади - місто Бахмут.</w:t>
      </w:r>
    </w:p>
    <w:p>
      <w:pPr>
        <w:pStyle w:val="Style20"/>
        <w:spacing w:before="0" w:after="0"/>
        <w:ind w:firstLine="709"/>
        <w:jc w:val="both"/>
        <w:rPr>
          <w:sz w:val="28"/>
          <w:szCs w:val="28"/>
          <w:lang w:val="uk-UA"/>
        </w:rPr>
      </w:pPr>
      <w:r>
        <w:rPr>
          <w:sz w:val="28"/>
          <w:szCs w:val="28"/>
          <w:lang w:val="uk-UA"/>
        </w:rPr>
        <w:t xml:space="preserve">Історія міста має глибоке коріння і веде відлік з 1571 року. Саме у цей час була створена  Бахмутська сторожа – шоста за рахунком з семи. </w:t>
      </w:r>
    </w:p>
    <w:p>
      <w:pPr>
        <w:pStyle w:val="Style20"/>
        <w:spacing w:before="0" w:after="0"/>
        <w:ind w:firstLine="709"/>
        <w:jc w:val="both"/>
        <w:rPr>
          <w:sz w:val="28"/>
          <w:szCs w:val="28"/>
          <w:lang w:val="uk-UA"/>
        </w:rPr>
      </w:pPr>
      <w:r>
        <w:rPr>
          <w:sz w:val="28"/>
          <w:szCs w:val="28"/>
          <w:lang w:val="uk-UA"/>
        </w:rPr>
        <w:t xml:space="preserve">У 1701 році створена нова фортеця, утворене місто отримало назву Бахмут. У 1707 – 1708 роках Бахмут – один із центрів повстання Кіндрата Булавіна на Дону. У 1721 році експедицією на чолі з Григорієм Капустіним недалеко від міста Бахмута були відкриті поклади кам'яного вугілля. </w:t>
      </w:r>
    </w:p>
    <w:p>
      <w:pPr>
        <w:pStyle w:val="Style20"/>
        <w:spacing w:before="0" w:after="0"/>
        <w:ind w:firstLine="709"/>
        <w:jc w:val="both"/>
        <w:rPr/>
      </w:pPr>
      <w:r>
        <w:rPr>
          <w:sz w:val="28"/>
          <w:szCs w:val="28"/>
          <w:lang w:val="uk-UA"/>
        </w:rPr>
        <w:t xml:space="preserve">У 70-ті роки дев’ятнадцятого століття будується скляний, цвяхов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Наприкінці дев’ятнадцятого століття місто стало великим торговельним центром, у ньому чотири рази на рік проходили Бахмутські ярмарки, традиція яких відновилася в 1999 році під назвою «Бахмутський шлях». 25 листопада 1920 року  Бахмут став центром Донецької губернії. У 20-х роках  в місті діяло 12 промислових підприємств.  </w:t>
      </w:r>
    </w:p>
    <w:p>
      <w:pPr>
        <w:pStyle w:val="Style20"/>
        <w:spacing w:before="0" w:after="0"/>
        <w:ind w:firstLine="708"/>
        <w:jc w:val="both"/>
        <w:rPr/>
      </w:pPr>
      <w:r>
        <w:rPr>
          <w:sz w:val="28"/>
          <w:szCs w:val="28"/>
          <w:lang w:val="uk-UA"/>
        </w:rPr>
        <w:t>Початок двадцятого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обласний конкурс юних дарувань «Бахмутська зірочка», ярмарки декоративно ужиткового мистецтва та інше.</w:t>
      </w:r>
    </w:p>
    <w:p>
      <w:pPr>
        <w:pStyle w:val="Style20"/>
        <w:spacing w:before="0" w:after="0"/>
        <w:ind w:firstLine="708"/>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Style20"/>
        <w:spacing w:before="0" w:after="0"/>
        <w:ind w:firstLine="708"/>
        <w:jc w:val="both"/>
        <w:rPr>
          <w:sz w:val="28"/>
          <w:szCs w:val="28"/>
          <w:lang w:val="uk-UA"/>
        </w:rPr>
      </w:pPr>
      <w:r>
        <w:rPr>
          <w:sz w:val="28"/>
          <w:szCs w:val="28"/>
          <w:lang w:val="uk-UA"/>
        </w:rPr>
        <w:t>Бахмут – одне з найстаріших міст Донбасу, належить до історичних міст України. Його культура має глибоке коріння, славиться своїми закладами, які мають багатий досвід відродження та розвитку культурної спадщини. Місто впевнено займає провідне місце у Всеукраїнській мережі міст стійкого розвитку, вважається одним з найкрасивіших міст у країні.</w:t>
      </w:r>
    </w:p>
    <w:p>
      <w:pPr>
        <w:pStyle w:val="Style20"/>
        <w:spacing w:before="0" w:after="0"/>
        <w:ind w:firstLine="708"/>
        <w:jc w:val="both"/>
        <w:rPr>
          <w:sz w:val="28"/>
          <w:szCs w:val="28"/>
          <w:lang w:val="uk-UA"/>
        </w:rPr>
      </w:pPr>
      <w:r>
        <w:rPr>
          <w:sz w:val="28"/>
          <w:szCs w:val="28"/>
          <w:lang w:val="uk-UA"/>
        </w:rPr>
        <w:t>Бахмутська міська об’єднана територіальна громада – історична столиця Донбасу із багатою історико-культурною та архітектурною спадщиною.</w:t>
      </w:r>
    </w:p>
    <w:p>
      <w:pPr>
        <w:pStyle w:val="Style20"/>
        <w:spacing w:before="0" w:after="0"/>
        <w:ind w:firstLine="708"/>
        <w:jc w:val="both"/>
        <w:rPr/>
      </w:pPr>
      <w:r>
        <w:rPr>
          <w:sz w:val="28"/>
          <w:szCs w:val="28"/>
          <w:lang w:val="uk-UA"/>
        </w:rPr>
        <w:t>На всій території Бахмутської міської ОТГ в повній мірі здійснюється культурно-освітня робота. Громада має достатньо розширену мережу закладів культури: будинки культури та її філії: сільські клуби, які розташовані на території старостинських округів, централізовану бібліотечну систему, в яку входять бібліотеки-філіали в старостинських округах (у т.ч. бібліотека-філіал № 1 для людей з вадами зору), мистецькі школи,  краєзнавчий музей, парк культури та відпочинку.</w:t>
      </w:r>
    </w:p>
    <w:p>
      <w:pPr>
        <w:pStyle w:val="Style20"/>
        <w:spacing w:before="0" w:after="0"/>
        <w:ind w:firstLine="708"/>
        <w:jc w:val="both"/>
        <w:rPr>
          <w:sz w:val="28"/>
          <w:szCs w:val="28"/>
          <w:lang w:val="uk-UA"/>
        </w:rPr>
      </w:pPr>
      <w:r>
        <w:rPr>
          <w:sz w:val="28"/>
          <w:szCs w:val="28"/>
          <w:lang w:val="uk-UA"/>
        </w:rPr>
        <w:t>На території Бахмутської міської ОТГ знаходиться 309 об’єктів культурної спадщини, з них: пам’яток історії та архітектури – 88 об’єктів (будинків – 48, пам’ятників та пам’ятних знаків – 8, братські могили та окремі поховання – 32), об’єктів монументального мистецтва – 6, об’єктів науки і техніки – 1, меморіальних дошок – 61, об’єктів археології                  (кургани) – 153.</w:t>
      </w:r>
    </w:p>
    <w:p>
      <w:pPr>
        <w:pStyle w:val="Style20"/>
        <w:spacing w:before="0" w:after="0"/>
        <w:ind w:firstLine="709"/>
        <w:jc w:val="both"/>
        <w:rPr>
          <w:sz w:val="28"/>
          <w:szCs w:val="28"/>
          <w:lang w:val="uk-UA"/>
        </w:rPr>
      </w:pPr>
      <w:r>
        <w:rPr>
          <w:sz w:val="28"/>
          <w:szCs w:val="28"/>
          <w:lang w:val="uk-UA"/>
        </w:rPr>
        <w:t xml:space="preserve">Одним з туристично – привабливих об’єктів розташованих на території Бахмутської міської ОТГ є Комунальний заклад культури «Бахмутський краєзнавчий музей» (далі – КЗК «Бахмутський краєзнавчий музей»), який користується попитом у гостей та мешканців громади. Так у 2018 році кількість відвідувачів складає – 50,1 тис. осіб; у 2019 – 50,0 тис. осіб, це зумовлено тим, що в другому півріччі 2019 року була розпочата реконструкція музею; у 2020 році – 41,5 тис. осіб, зменшення кількості відвідувачів зумовлена встановленням карантину та запровадженням посилених протиепідемічних заходів, у зв’язку з поширенням гострої респіраторної хвороби </w:t>
      </w:r>
      <w:r>
        <w:rPr>
          <w:sz w:val="28"/>
          <w:szCs w:val="28"/>
          <w:lang w:val="en-US"/>
        </w:rPr>
        <w:t>COVID</w:t>
      </w:r>
      <w:r>
        <w:rPr>
          <w:sz w:val="28"/>
          <w:szCs w:val="28"/>
          <w:lang w:val="uk-UA"/>
        </w:rPr>
        <w:t>-19. Працівниками музею для мешканців громади та гостей протягом 2018 року було проведено 250 екскурсій, 225 стаціонарних виставок, 60 пересувних виставок, 117 лекцій, 92 захода до пам’ятних дат. Протягом 2019 року було проведено 450 екскурсій (що у 2 рази більше порівняно з 2018 роком), 29 стаціонарних виставок, 20 пересувних виставок, 75 лекцій, 68 пам’ятних дат (зменшення кількості проведених виставок, лекцій та заходів зумовлена початком реконструкції в КЗК «Бахмутський краєзнавчий музей»). У 2020 році до встановлення карантину, впродовж послабленого карантину було праведно 44 екскурсії, в тому числі 10 екскурсій були проведені онлайн, 6 стаціонарних, 22 пересувних та 27 онлайн виставок, 7 презентацій на сайтах та сюжетів на телебаченні.</w:t>
      </w:r>
    </w:p>
    <w:p>
      <w:pPr>
        <w:pStyle w:val="Style20"/>
        <w:spacing w:before="0" w:after="0"/>
        <w:ind w:firstLine="708"/>
        <w:jc w:val="both"/>
        <w:rPr>
          <w:sz w:val="28"/>
          <w:szCs w:val="28"/>
          <w:lang w:val="uk-UA"/>
        </w:rPr>
      </w:pPr>
      <w:r>
        <w:rPr>
          <w:sz w:val="28"/>
          <w:szCs w:val="28"/>
          <w:lang w:val="uk-UA"/>
        </w:rPr>
        <w:t xml:space="preserve">Динаміка кількості і відвідувачів КЗК «Бахмутський краєзнавчий музей» за 2018-2020 рік зображена на рис. 1. </w:t>
      </w:r>
    </w:p>
    <w:p>
      <w:pPr>
        <w:pStyle w:val="Style20"/>
        <w:spacing w:before="0" w:after="0"/>
        <w:ind w:firstLine="708"/>
        <w:jc w:val="both"/>
        <w:rPr>
          <w:sz w:val="28"/>
          <w:szCs w:val="28"/>
          <w:lang w:val="uk-UA"/>
        </w:rPr>
      </w:pPr>
      <w:r>
        <w:rPr>
          <w:sz w:val="28"/>
          <w:szCs w:val="28"/>
          <w:lang w:val="uk-UA"/>
        </w:rPr>
        <w:t xml:space="preserve">Динаміка кількості проведених заходів (виставок, екскурсій тощо)              КЗК «Бахмутський краєзнавчий музей» за 2018-2020 рік зображена                на  рис. 2. </w:t>
      </w:r>
    </w:p>
    <w:p>
      <w:pPr>
        <w:pStyle w:val="Style20"/>
        <w:spacing w:before="0" w:after="0"/>
        <w:ind w:firstLine="708"/>
        <w:jc w:val="both"/>
        <w:rPr>
          <w:sz w:val="28"/>
          <w:szCs w:val="28"/>
          <w:lang w:val="uk-UA"/>
        </w:rPr>
      </w:pPr>
      <w:r>
        <w:rPr>
          <w:sz w:val="28"/>
          <w:szCs w:val="28"/>
          <w:lang w:val="uk-UA"/>
        </w:rPr>
        <w:t xml:space="preserve">Також одним з туристично-привабливих об’єктів є Кімнати-музей з писанкарства та народних ремесел Базового комунального закладу культури «Бахмутський міський народний Дім». Робота майстрів спрямована на збереження української традиційної спадщини, культури та мови, забезпечення в сучасних умовах збереження та примноження цінностей традиційної культури. Спільно з колективом прикладного мистецтва «Казкова майстерня» у 2018 році було проведено 27 виставок, екскурсій та майстер-класів, які відвідали 3514 осіб. У 2019 році кількість відвідувачів склала 4083 осіб. У 2020 році до встановлення карантину та у зв’язку з ремонтними роботами Кімнату-музей з писанкарства та народних ремесел відвідало 233 особи. </w:t>
      </w:r>
    </w:p>
    <w:p>
      <w:pPr>
        <w:pStyle w:val="Style20"/>
        <w:spacing w:before="0" w:after="0"/>
        <w:ind w:firstLine="709"/>
        <w:jc w:val="center"/>
        <w:rPr>
          <w:sz w:val="28"/>
          <w:szCs w:val="28"/>
          <w:lang w:val="uk-UA"/>
        </w:rPr>
      </w:pPr>
      <w:r>
        <w:rPr>
          <w:sz w:val="28"/>
          <w:szCs w:val="28"/>
          <w:lang w:val="uk-UA"/>
        </w:rPr>
      </w:r>
    </w:p>
    <w:p>
      <w:pPr>
        <w:pStyle w:val="Style20"/>
        <w:spacing w:before="0" w:after="0"/>
        <w:ind w:firstLine="709"/>
        <w:jc w:val="center"/>
        <w:rPr>
          <w:sz w:val="28"/>
          <w:lang w:val="en-US" w:eastAsia="en-US"/>
        </w:rPr>
      </w:pPr>
      <w:r>
        <w:rPr>
          <w:sz w:val="28"/>
          <w:lang w:val="en-US"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52.25pt" filled="f" o:ole="">
            <v:imagedata r:id="rId3" o:title=""/>
          </v:shape>
          <o:OLEObject Type="Embed" ProgID="Excel.Sheet.12" ShapeID="ole_rId2" DrawAspect="Content" ObjectID="_957466322" r:id="rId2"/>
        </w:object>
      </w:r>
    </w:p>
    <w:p>
      <w:pPr>
        <w:pStyle w:val="Style20"/>
        <w:spacing w:before="0" w:after="0"/>
        <w:ind w:firstLine="708"/>
        <w:jc w:val="center"/>
        <w:rPr>
          <w:sz w:val="28"/>
          <w:szCs w:val="28"/>
          <w:lang w:val="uk-UA"/>
        </w:rPr>
      </w:pPr>
      <w:r>
        <w:rPr>
          <w:sz w:val="28"/>
          <w:szCs w:val="28"/>
          <w:lang w:val="uk-UA"/>
        </w:rPr>
        <w:t xml:space="preserve">Рисунок 1 – Динаміка кількості і відвідувачів </w:t>
      </w:r>
    </w:p>
    <w:p>
      <w:pPr>
        <w:pStyle w:val="Style20"/>
        <w:spacing w:before="0" w:after="0"/>
        <w:ind w:firstLine="708"/>
        <w:jc w:val="center"/>
        <w:rPr>
          <w:sz w:val="28"/>
          <w:szCs w:val="28"/>
          <w:lang w:val="uk-UA"/>
        </w:rPr>
      </w:pPr>
      <w:r>
        <w:rPr>
          <w:sz w:val="28"/>
          <w:szCs w:val="28"/>
          <w:lang w:val="uk-UA"/>
        </w:rPr>
        <w:t>КЗК «Бахмутський краєзнавчий музей» за 2018-2020 роки</w:t>
      </w:r>
    </w:p>
    <w:p>
      <w:pPr>
        <w:pStyle w:val="Style20"/>
        <w:spacing w:before="0" w:after="0"/>
        <w:ind w:firstLine="708"/>
        <w:jc w:val="center"/>
        <w:rPr>
          <w:sz w:val="28"/>
          <w:szCs w:val="28"/>
          <w:lang w:val="uk-UA"/>
        </w:rPr>
      </w:pPr>
      <w:r>
        <w:rPr>
          <w:sz w:val="28"/>
          <w:szCs w:val="28"/>
          <w:lang w:val="uk-UA"/>
        </w:rPr>
      </w:r>
    </w:p>
    <w:p>
      <w:pPr>
        <w:pStyle w:val="Style20"/>
        <w:spacing w:before="0" w:after="0"/>
        <w:ind w:firstLine="708"/>
        <w:jc w:val="center"/>
        <w:rPr>
          <w:sz w:val="28"/>
          <w:lang w:val="en-US" w:eastAsia="en-US"/>
        </w:rPr>
      </w:pPr>
      <w:r>
        <w:rPr>
          <w:sz w:val="28"/>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165.15pt" filled="f" o:ole="">
            <v:imagedata r:id="rId5" o:title=""/>
          </v:shape>
          <o:OLEObject Type="Embed" ProgID="Excel.Sheet.12" ShapeID="ole_rId4" DrawAspect="Content" ObjectID="_136508315" r:id="rId4"/>
        </w:object>
      </w:r>
    </w:p>
    <w:p>
      <w:pPr>
        <w:pStyle w:val="Style20"/>
        <w:ind w:firstLine="708"/>
        <w:jc w:val="center"/>
        <w:rPr>
          <w:sz w:val="28"/>
          <w:szCs w:val="28"/>
          <w:lang w:val="uk-UA"/>
        </w:rPr>
      </w:pPr>
      <w:r>
        <w:rPr>
          <w:sz w:val="28"/>
          <w:szCs w:val="28"/>
          <w:lang w:val="uk-UA"/>
        </w:rPr>
        <w:t xml:space="preserve">Рисунок 2  - Динаміка кількості проведених заходів (виставок, екскурсій тощо) КЗК «Бахмутський краєзнавчий музей» </w:t>
      </w:r>
      <w:r>
        <w:rPr/>
        <w:t xml:space="preserve"> </w:t>
      </w:r>
      <w:r>
        <w:rPr>
          <w:sz w:val="28"/>
          <w:szCs w:val="28"/>
          <w:lang w:val="uk-UA"/>
        </w:rPr>
        <w:t>за 2018-2020 роки</w:t>
      </w:r>
    </w:p>
    <w:p>
      <w:pPr>
        <w:pStyle w:val="Style20"/>
        <w:spacing w:before="0" w:after="0"/>
        <w:ind w:firstLine="708"/>
        <w:jc w:val="both"/>
        <w:rPr>
          <w:sz w:val="28"/>
          <w:szCs w:val="28"/>
          <w:lang w:val="uk-UA"/>
        </w:rPr>
      </w:pPr>
      <w:r>
        <w:rPr>
          <w:sz w:val="28"/>
          <w:szCs w:val="28"/>
          <w:lang w:val="uk-UA"/>
        </w:rPr>
        <w:t>Однією з найважливіших частин туристичної галузі є готельне господарство, яке на території Бахмутської міської ОТГ налічує 5 закладів. Загальний номерний фонд – 184 номерів на 380 ліжкомісць.</w:t>
      </w:r>
    </w:p>
    <w:p>
      <w:pPr>
        <w:pStyle w:val="Style20"/>
        <w:spacing w:before="0" w:after="0"/>
        <w:ind w:firstLine="708"/>
        <w:jc w:val="both"/>
        <w:rPr/>
      </w:pPr>
      <w:r>
        <w:rPr>
          <w:sz w:val="28"/>
          <w:szCs w:val="28"/>
          <w:lang w:val="uk-UA"/>
        </w:rPr>
        <w:t>Розвиток туристичної сфери характеризується показниками виконання доходної частини бюджету Бахмутської міської ОТГ – сплатою туристичного збору. Протягом останніх трьох років спостерігалася позитивна динаміка з надходження до бюджету Бахмутської міської ОТГ коштів від стягнення туристичного збору. Динаміка надходження туристичного збору до бюджету м. Бахмут за 2018-2019 роки та бюджету Бахмутської міської ОТГ за 7 місяців 2020 року зображена на рис.3.</w:t>
      </w:r>
    </w:p>
    <w:p>
      <w:pPr>
        <w:pStyle w:val="Style20"/>
        <w:spacing w:before="0" w:after="0"/>
        <w:ind w:firstLine="708"/>
        <w:jc w:val="both"/>
        <w:rPr>
          <w:sz w:val="28"/>
          <w:szCs w:val="28"/>
          <w:lang w:val="uk-UA"/>
        </w:rPr>
      </w:pPr>
      <w:r>
        <w:rPr>
          <w:sz w:val="28"/>
          <w:szCs w:val="28"/>
          <w:lang w:val="uk-UA"/>
        </w:rPr>
        <w:t>На 2020 рік затверджено планові показники по туристичному збору у сумі 145,0 тис. грн.</w:t>
      </w:r>
    </w:p>
    <w:p>
      <w:pPr>
        <w:pStyle w:val="Style20"/>
        <w:spacing w:before="0" w:after="0"/>
        <w:ind w:firstLine="708"/>
        <w:jc w:val="both"/>
        <w:rPr>
          <w:sz w:val="28"/>
          <w:szCs w:val="28"/>
          <w:lang w:val="uk-UA"/>
        </w:rPr>
      </w:pPr>
      <w:r>
        <w:rPr>
          <w:sz w:val="28"/>
          <w:szCs w:val="28"/>
          <w:lang w:val="uk-UA"/>
        </w:rPr>
        <w:t>На території Бахмутської міської ОТГ існує достатньо розвинута мережа закладів ресторанного господарства (бари, кафе, закусочні, їдальні) та станом на 01.07.2020 року складає 50 закладів на 2656 посадкових місць. Спеціалізація закладів по приготуванню страв національних кухонь  достатньо різноманітна: української, італійської, японської.</w:t>
      </w:r>
    </w:p>
    <w:p>
      <w:pPr>
        <w:pStyle w:val="Normal"/>
        <w:spacing w:lineRule="auto" w:line="240" w:before="0" w:after="0"/>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75pt;height:156.5pt" filled="f" o:ole="">
            <v:imagedata r:id="rId7" o:title=""/>
          </v:shape>
          <o:OLEObject Type="Embed" ProgID="Excel.Sheet.12" ShapeID="ole_rId6" DrawAspect="Content" ObjectID="_1090619585" r:id="rId6"/>
        </w:object>
      </w:r>
    </w:p>
    <w:p>
      <w:pPr>
        <w:pStyle w:val="Normal"/>
        <w:spacing w:lineRule="auto" w:line="240" w:before="0" w:after="0"/>
        <w:ind w:left="360" w:hanging="0"/>
        <w:jc w:val="center"/>
        <w:rPr/>
      </w:pPr>
      <w:r>
        <w:rPr/>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сунок 3 – Динаміка надходження туристичного збору до бюджету м. Бахмут за 2018-2019 роки та бюджету Бахмутської міської ОТГ </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7 місяців 2020 року</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території Бахмутської міської ОТГ (розташовані в місті Бахмут) функціонують спортивно-оздоровчі закл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ий заклад спортивно-оздоровчого профілю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громади, а й сприяє розвитку спортивних досягнень всієї 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на території міста діють спортивно оздоровчі заклади: Комунальний заклад спортивно-оздоровчого профілю «Центр фізичного здоров’я населення «Спорт для всіх» Бахмутської міської ради», Бахмутський дитячо-юнацький клуб «Дельфін» (басейн),</w:t>
      </w:r>
      <w:r>
        <w:rPr>
          <w:lang w:val="uk-UA"/>
        </w:rPr>
        <w:t xml:space="preserve"> </w:t>
      </w:r>
      <w:r>
        <w:rPr>
          <w:rFonts w:eastAsia="Times New Roman" w:cs="Times New Roman" w:ascii="Times New Roman" w:hAnsi="Times New Roman"/>
          <w:sz w:val="28"/>
          <w:szCs w:val="28"/>
          <w:lang w:val="uk-UA" w:eastAsia="ru-RU"/>
        </w:rPr>
        <w:t xml:space="preserve">особливістю басейна стала сучасна соляна система очищення та дезінфекції води, що відповідає сучасним європейським стандартам.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обливістю спортивної галузі Бахмутської міської ОТГ є те, що на території міста Бахмут розташовані спортивно-оздоровчі заклади обласного підпорядкування: Донецьке вище училище олімпійського резерву                           ім. С. Бубки, Комунальний заклад «Донецька обласна дитячо-юнацька спортивна школа для інвалідів», осередок Донецького обласного центру «Інваспорт», Комунальний лікувально профілактичний заклад «Обласний лікарсько фізкультурний диспансер».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розташовані достатньо розвинуті спортивні майданчики для занять з тенісу, міні-футболу, пляжного волейболу з тренажерним обладнанням та парковими зонами. Функціонують тренажерні зали, спортивні клуби та інші спортивні заклади для занять різноманітними видами спорту.</w:t>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2. 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На сьогодні, за наявності достатньої кількості туристично привабливих об'єктів як історичного, так і природного характеру Бахмутська міська об’єднана територіальна громада все ще не зайняла своє місце на туристичній мапі України через відсутність чіткого позиціонування та відповідних маркетингових заходів для його донесення до потенційних туристів. Саме від управління туристичним потенціалом залежатиме визнання туризму як однієї з вагомих галузей економіки на рівні громади, виділення відповідних ресурсів на його промоцію та прийняття рішень, спрямованих на його розвиток.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Туризм має стати однією з найважливіших сфер сучасної економіки, який позитивно впливатиме на розвиток інших секторів економіки, включаючи готельне господарство, транспорт і комунікації, роздрібну торгівлю, виробництво і торгівлю сувенірними та ін., будучи каталізатором їх розвитку.</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Бахмутській міській ОТГ властиві передумови для розвитку туризму, зокрема внутрішнього та в’їзного. Однак військовий конфлікт на Донбасі, наближення громади до лінії розмежування негативно впливає на сприйняття її як безпечної та привабливої для туристів.  </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Гостро стоїть питання відсутності кваліфікованих кадрів та необхідність проведення наукових досліджень ринку туристичних послуг.</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громади,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та громаді вцілому процеси підтримки, постійного відтворення та повноцінного використання потенціалу розвитку туризму є недостатніми та недосконалими. Не забезпечується ефективне функціонування галузі у Бахмутській міській ОТГ через комплекс проблем, зокре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громади;</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pPr>
      <w:r>
        <w:rPr>
          <w:rFonts w:eastAsia="Times New Roman" w:cs="Times New Roman" w:ascii="Times New Roman" w:hAnsi="Times New Roman"/>
          <w:bCs/>
          <w:iCs/>
          <w:sz w:val="28"/>
          <w:szCs w:val="28"/>
          <w:lang w:val="uk-UA" w:eastAsia="ru-RU"/>
        </w:rPr>
        <w:t>низький рівень розвитку туристичної інфраструктури;</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eastAsia="ru-RU"/>
        </w:rPr>
        <w:t>низький рівень співпраці з туристично привабливими містами та регіонами України</w:t>
      </w:r>
      <w:r>
        <w:rPr>
          <w:rFonts w:eastAsia="Times New Roman" w:cs="Times New Roman" w:ascii="Times New Roman" w:hAnsi="Times New Roman"/>
          <w:bCs/>
          <w:iCs/>
          <w:sz w:val="28"/>
          <w:szCs w:val="28"/>
          <w:lang w:val="uk-UA" w:eastAsia="ru-RU"/>
        </w:rPr>
        <w:t>;</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розроблених та впроваджених туристичних маршрут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щит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громади, як об’єкту туризму.</w:t>
      </w:r>
    </w:p>
    <w:p>
      <w:pPr>
        <w:pStyle w:val="Normal"/>
        <w:spacing w:lineRule="auto" w:line="240" w:before="0" w:after="0"/>
        <w:ind w:left="720" w:hanging="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3. 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Головною метою Програми є 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сновні завдання Програм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нових туристично привабливих об'єктів на території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ормування позитивного іміджу гром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кращення системи орієнтування на території Бахмутської міської ОТГ шляхом встановлення туристичних вказівників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досконалення організаційної роботи щодо залучення мешканців та гостей громади до участі в різноманітних фестивалях, спрямованих на висвітлення туристичної привабливості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якісного туристичного продукту, здатного максимально задовольнити потреби мешканців громад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туристично-екскурсійних маршрутів та їх паспортизація;</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цевої влади та суб’єктів туристичної діяльності, громадських організацій, навчальних закладів, залучення громади до подальшого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є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розвитку туризму в громаді може бути вирішена шляхом реалізації низки заходів: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w:t>
      </w:r>
      <w:r>
        <w:rPr>
          <w:rFonts w:eastAsia="Times New Roman" w:cs="Times New Roman" w:ascii="Times New Roman" w:hAnsi="Times New Roman"/>
          <w:sz w:val="28"/>
          <w:szCs w:val="28"/>
          <w:lang w:val="uk-UA" w:eastAsia="ru-RU"/>
        </w:rPr>
        <w:t>Розвиток та вдосконалення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сприяння розвитку туристич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 xml:space="preserve">розробка пропозицій формування розвиненої туристичної індустрії, яка б задовольняла потреби туристів;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розміщення туристично-інформаційних вказівникі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ідтримка та інформаційне наповнення туристичного сайту та мобільного додатку  «Bakhmut Mobile Guide».</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ab/>
        <w:t>2.  Створення та впровадження нових туристичних маршру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рекреаційних ресурсів та об’єктів історико-культурної спадщини;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ових туристичних маршрутів, здійснення екскурсійної діяльності туристичними маршрутами;</w:t>
      </w:r>
      <w:r>
        <w:rPr>
          <w:rFonts w:eastAsia="Times New Roman" w:cs="Times New Roman" w:ascii="Times New Roman" w:hAnsi="Times New Roman"/>
          <w:sz w:val="28"/>
          <w:szCs w:val="28"/>
          <w:lang w:val="uk-UA" w:eastAsia="ru-RU"/>
        </w:rPr>
        <w:t xml:space="preserve">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безпечення належного рівня промоції туристичного потенціалу громад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 xml:space="preserve">розробка та виготовлення якісної промоційної поліграфічної та сувенірної продукції (промоційні каталоги, буклети, листівки, сувеніри тощо);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та громади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4. Підвищення туристичної привабливості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фестивалі, ярмарки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розвитку науково-освітнього туризму:</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я роботи щодо популяризації іміджу Бахмутської міської ОТГ шляхом залучення організацій, установ та ін. для проведення на території громади різноманітних тренінгів, семінарів тощо.</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6. Створення Центру туристичної інформації: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вчання працівників Центру для забезпечення екскурсій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участь у навчальних семінарах, конференціях, тренінгах з питань розвитку туризму;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tabs>
          <w:tab w:val="clear" w:pos="708"/>
          <w:tab w:val="left" w:pos="993" w:leader="none"/>
        </w:tabs>
        <w:spacing w:lineRule="auto" w:line="240" w:before="0" w:after="0"/>
        <w:ind w:firstLine="680"/>
        <w:jc w:val="both"/>
        <w:rPr/>
      </w:pPr>
      <w:r>
        <w:rPr>
          <w:rFonts w:eastAsia="Times New Roman" w:cs="Times New Roman" w:ascii="Times New Roman" w:hAnsi="Times New Roman"/>
          <w:sz w:val="28"/>
          <w:szCs w:val="28"/>
          <w:lang w:val="uk-UA" w:eastAsia="ru-RU"/>
        </w:rPr>
        <w:t>7. Залучення інвестицій у діяльність щодо розвитку туристичної галузі:</w:t>
      </w:r>
    </w:p>
    <w:p>
      <w:pPr>
        <w:pStyle w:val="Normal"/>
        <w:tabs>
          <w:tab w:val="clear" w:pos="708"/>
          <w:tab w:val="left" w:pos="993" w:leader="none"/>
        </w:tabs>
        <w:spacing w:lineRule="auto" w:line="240" w:before="0" w:after="0"/>
        <w:ind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організація співпраці з українськими та міжнародними благодійними організаціями, фондами та інституція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мешканці та гості громади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едставники міської влади та територіальних представництв центральних органів виконавчої влади, які зацікавлені у встановлені партнерських відносин з суб’єктами підприємництва для виконання основних завдань Програми. </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lang w:val="uk-UA" w:eastAsia="ru-RU"/>
        </w:rPr>
        <w:tab/>
        <w:t>Заходи з реалізації Програми представлені у Додатку 1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709"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підвищенню якості та розширення переліку туристичних послуг;</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громади; </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Бахмутської міської ОТГ від туристичної галузі.</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казники результативності Програми представлені у Додатку 2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6. 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Джерелами фінансування Програми є бюджетні кошти та кошти інших джерел, не заборонених чинним законодавством У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 Строки та етапи виконання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21-2025 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розраховано у 3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21 – 2022 роки,            ІІ етап 2023 –2024 роки, ІІІ етап – 2025 рік.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оординацію виконання Програми забезпечує Управління культури Бахмутської міської ради. Виконавцями програми визначені структурні підрозділи Бахмутської міської ради, підприємства, установи, громадські організації.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культури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культури Бахмутської міської ради готує підсумковий звіт про її виконання та подає на розгляд Бахмутської міської ради. Основні напрямки і заходи Програми  можуть коригуватися в період її д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Програми здійснюється постійними комісіями Бахмутської міської ради. </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Проєкт Програми розвитку туризму на території Бахмутської міської об’єднаної територіальної громади на 2021-2025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року № 165 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еруючий справами виконком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Л.С.Герасимова</w:t>
      </w:r>
    </w:p>
    <w:p>
      <w:pPr>
        <w:sectPr>
          <w:footerReference w:type="default" r:id="rId8"/>
          <w:footerReference w:type="first" r:id="rId9"/>
          <w:type w:val="nextPage"/>
          <w:pgSz w:w="11906" w:h="16838"/>
          <w:pgMar w:left="1701" w:right="851" w:gutter="0" w:header="0" w:top="1134" w:footer="284"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проєкту Програми розвитку туризму на території Бахмутської міської об’єдна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територіальної громади </w:t>
      </w:r>
      <w:r>
        <w:rPr>
          <w:rFonts w:eastAsia="Times New Roman" w:cs="Times New Roman" w:ascii="Times New Roman" w:hAnsi="Times New Roman"/>
          <w:sz w:val="24"/>
          <w:szCs w:val="24"/>
          <w:lang w:val="uk-UA" w:eastAsia="ru-RU"/>
        </w:rPr>
        <w:t>на 2021-2025 роки, ухваленого рішенням виконавчого комітету  Бахмутської міської ради</w:t>
      </w:r>
    </w:p>
    <w:p>
      <w:pPr>
        <w:pStyle w:val="Normal"/>
        <w:rPr>
          <w:sz w:val="24"/>
          <w:lang w:val="uk-UA"/>
        </w:rPr>
      </w:pPr>
      <w:r>
        <w:rPr>
          <w:rFonts w:cs="Calibri"/>
          <w:sz w:val="24"/>
          <w:lang w:val="uk-UA"/>
        </w:rPr>
        <w:t xml:space="preserve">                                                                                                                                                                                         </w:t>
      </w:r>
      <w:r>
        <w:rPr>
          <w:sz w:val="24"/>
          <w:lang w:val="uk-UA"/>
        </w:rPr>
        <w:t>13.10.2020 № 297</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5735" w:type="dxa"/>
        <w:jc w:val="left"/>
        <w:tblInd w:w="-572" w:type="dxa"/>
        <w:tblLayout w:type="fixed"/>
        <w:tblCellMar>
          <w:top w:w="0" w:type="dxa"/>
          <w:left w:w="108" w:type="dxa"/>
          <w:bottom w:w="0" w:type="dxa"/>
          <w:right w:w="108" w:type="dxa"/>
        </w:tblCellMar>
      </w:tblPr>
      <w:tblGrid>
        <w:gridCol w:w="425"/>
        <w:gridCol w:w="1560"/>
        <w:gridCol w:w="2551"/>
        <w:gridCol w:w="1134"/>
        <w:gridCol w:w="1843"/>
        <w:gridCol w:w="1276"/>
        <w:gridCol w:w="850"/>
        <w:gridCol w:w="709"/>
        <w:gridCol w:w="709"/>
        <w:gridCol w:w="850"/>
        <w:gridCol w:w="709"/>
        <w:gridCol w:w="851"/>
        <w:gridCol w:w="2268"/>
      </w:tblGrid>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рок викон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жерела фінансуванн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бсяги фінансування по роках,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чікуваний результат</w:t>
            </w:r>
          </w:p>
        </w:tc>
      </w:tr>
      <w:tr>
        <w:trPr>
          <w:trHeight w:val="3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5 р</w:t>
            </w:r>
            <w:r>
              <w:rPr>
                <w:rFonts w:eastAsia="Times New Roman" w:cs="Times New Roman" w:ascii="Times New Roman" w:hAnsi="Times New Roman"/>
                <w:sz w:val="18"/>
                <w:szCs w:val="18"/>
                <w:lang w:val="en-US" w:eastAsia="ru-RU"/>
              </w:rPr>
              <w:t>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w:t>
            </w:r>
          </w:p>
        </w:tc>
      </w:tr>
      <w:tr>
        <w:trPr>
          <w:trHeight w:val="10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Розвиток та вдосконалення туристично-інформаційної інфраструк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Проведення моніторингу для визначення туристичних об’єктів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Бахмутської міської ради (далі – 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бази даних туристичних об’єктів Бахмутської міської ОТГ для впорядкування інформації про них та як підґрунтя створення нових туристичних маршрутів та програм</w:t>
            </w:r>
          </w:p>
        </w:tc>
      </w:tr>
      <w:tr>
        <w:trPr>
          <w:trHeight w:val="27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1.2 Розробка пропозицій, створення системи туристичної навігації на території Бахмутської міської ОТГ, в т.ч. виготовлення та розміщення туристичних вказівників (туристичних покажчиків, туристичних карт-схем, дошок туристичної інформації, інформаційних біл-бордів та сіті-лайтів,  з позначенням розташування туристичних об’єктів з використанням  </w:t>
            </w:r>
            <w:r>
              <w:rPr>
                <w:rFonts w:eastAsia="Times New Roman" w:cs="Times New Roman" w:ascii="Times New Roman" w:hAnsi="Times New Roman"/>
                <w:sz w:val="18"/>
                <w:szCs w:val="18"/>
                <w:lang w:val="en-US" w:eastAsia="ru-RU"/>
              </w:rPr>
              <w:t>QR</w:t>
            </w:r>
            <w:r>
              <w:rPr>
                <w:rFonts w:eastAsia="Times New Roman" w:cs="Times New Roman" w:ascii="Times New Roman" w:hAnsi="Times New Roman"/>
                <w:sz w:val="18"/>
                <w:szCs w:val="18"/>
                <w:lang w:val="uk-UA" w:eastAsia="ru-RU"/>
              </w:rPr>
              <w:t>-к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муніципального розвитку Бахмутської міської р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якісних умов орієнтування туристів та екскурсантів на територій Бахмутської міської ОТГ. Виготовлення та розміщення 5 одиниць туристично-інформаційної навігації</w:t>
            </w:r>
          </w:p>
        </w:tc>
      </w:tr>
      <w:tr>
        <w:trPr>
          <w:trHeight w:val="19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 Проведення робіт з декоративного освітлення туристично приваблив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w:t>
            </w:r>
            <w:r>
              <w:rPr>
                <w:lang w:val="uk-UA"/>
              </w:rPr>
              <w:t xml:space="preserve"> </w:t>
            </w:r>
            <w:r>
              <w:rPr>
                <w:rFonts w:eastAsia="Times New Roman" w:cs="Times New Roman" w:ascii="Times New Roman" w:hAnsi="Times New Roman"/>
                <w:sz w:val="18"/>
                <w:szCs w:val="18"/>
                <w:lang w:val="uk-UA" w:eastAsia="ru-RU"/>
              </w:rPr>
              <w:t xml:space="preserve">Бахмутської міської О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привабливості туристичного об’єкта. Придбання та встановлення стилізованого вказівного знаку з додатковим освітленням «Бахмутський краєзнавчий музей»</w:t>
            </w:r>
          </w:p>
        </w:tc>
      </w:tr>
      <w:tr>
        <w:trPr>
          <w:trHeight w:val="13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4 Розробка, підтримка та інформаційне наповнення туристичного сайту та мобільного додатку «Bakhmut Mobile Gu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го потоку та обізнаності щодо туристичних продуктів громади завдяки створеним електронним засобам комунікації. </w:t>
            </w:r>
          </w:p>
        </w:tc>
      </w:tr>
      <w:tr>
        <w:trPr>
          <w:trHeight w:val="2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 Виготовлення віртуальних 3</w:t>
            </w:r>
            <w:r>
              <w:rPr>
                <w:rFonts w:eastAsia="Times New Roman" w:cs="Times New Roman" w:ascii="Times New Roman" w:hAnsi="Times New Roman"/>
                <w:sz w:val="18"/>
                <w:szCs w:val="18"/>
                <w:lang w:val="en-US" w:eastAsia="ru-RU"/>
              </w:rPr>
              <w:t xml:space="preserve">D </w:t>
            </w:r>
            <w:r>
              <w:rPr>
                <w:rFonts w:eastAsia="Times New Roman" w:cs="Times New Roman" w:ascii="Times New Roman" w:hAnsi="Times New Roman"/>
                <w:sz w:val="18"/>
                <w:szCs w:val="18"/>
                <w:lang w:val="uk-UA" w:eastAsia="ru-RU"/>
              </w:rPr>
              <w:t>ту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ї привабливості Бахмутської міської ОТГ.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трьох віртуальних 3D турів.</w:t>
            </w:r>
          </w:p>
        </w:tc>
      </w:tr>
      <w:tr>
        <w:trPr>
          <w:trHeight w:val="97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Створення та впровадження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1 Розробка, створення, погодження та впровадження туристичних маршрутів з урахуванням історико-краєзнавчої, мистецтвознавчої сфери тощо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робка, створення і впровадження 6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p>
        </w:tc>
      </w:tr>
      <w:tr>
        <w:trPr>
          <w:trHeight w:val="6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2 Паспортизація туристичних маршру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Бюджет Бахмутської міської ОТ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Розробка, створення шести паспортів туристичних маршрутів</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3 Створення та підтримка Майстерні креативно-творчого об’єднання громади на базі  кімнати-музею писанкарства та розвитку народних ремесел при БКЗК «Бахмутський міський народний Ді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7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лучення туристів та гостей в громаду. </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4 Обстеження гірничих виробіток рудника в с. Іванград з метою можливого впровадження нового туристичного маршруту «Гіпсовий рудник в с. Іван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1 (одного)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 Розробка та облаштування еколого-туристичної стежини на території Іванівського старостинського округу з метою створення нового туристичного маршруту</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6 Вивчення питання для розробки та облаштування на території Зайцівського старостинського округу туристичного маршруту «Козача вольність»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 що збільшить привабливість громади</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безпечення належного рівня  промоції туристичного потенціалу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1 Розробка та виготовлення промоційної поліграфічної та інформаційно-сувенірної продукції (промоційні буклети, блокноти, листівки, сувеніри тощо з зображенням бренд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Бюджет Бахмутської міської О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промоційної продукції у кількості 2000 одиниць Підтримка єдиного стилю сувенірної та поліграфічної продукції, що сприятиме пізнаваності та популяризації бренду Бахмутської міської ОТГ.</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2 Розробка, виготовлення та актуалізація презентаційних відеоролик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о туристичний потенціал громади (історичні події, музейні колекції тощо) та розміщення їх у соціальних мережах, туристичних порталах тощо</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Популяризація внутрішнього та в’їзного  туризму, розвиток Бахмутської міської ОТГ як туристично привабливої громад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10 промо-роликів</w:t>
            </w:r>
          </w:p>
        </w:tc>
      </w:tr>
      <w:tr>
        <w:trPr>
          <w:trHeight w:val="207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ідвищення туристичної привабливості Бахмутської міської ОТГ </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 xml:space="preserve">4.1 Розвиток та вдосконалення організаційної роботи щодо залучення мешканців та гостей громади до участі в фестивалях: </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Різдвяні піснеспіви»;</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Запальна масляна»;</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 xml:space="preserve">«Писанковий сад»; </w:t>
            </w:r>
          </w:p>
          <w:p>
            <w:pPr>
              <w:pStyle w:val="Normal"/>
              <w:tabs>
                <w:tab w:val="clear" w:pos="708"/>
                <w:tab w:val="left" w:pos="313" w:leader="none"/>
              </w:tabs>
              <w:spacing w:lineRule="auto" w:line="276" w:before="0" w:after="0"/>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Дивоцвіт»;</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Барви Бахмута».</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2021-2025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відділ інформаційної та внутрішньої політики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опуляризація громади, </w:t>
            </w:r>
          </w:p>
          <w:p>
            <w:pPr>
              <w:pStyle w:val="Normal"/>
              <w:spacing w:lineRule="auto" w:line="240" w:before="0" w:after="0"/>
              <w:rPr/>
            </w:pPr>
            <w:r>
              <w:rPr>
                <w:rFonts w:eastAsia="Times New Roman" w:cs="Times New Roman" w:ascii="Times New Roman" w:hAnsi="Times New Roman"/>
                <w:sz w:val="18"/>
                <w:szCs w:val="18"/>
                <w:lang w:val="uk-UA" w:eastAsia="ru-RU"/>
              </w:rPr>
              <w:t>задоволення культурних потреб мешканців та гостей гром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кількості турис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4.2 Реконструкція частини парку Комунального підприємства «Бахмутський парк культури та відпочинку», який знаходиться за адресою: м. Бахмут, вул. Ковальська</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П «Бахмутський парк культури та відпоч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Облаштування відкритого льодового катку.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виток туристичної привабливості громади. Збільшення гостей та туристів громади.</w:t>
            </w:r>
          </w:p>
        </w:tc>
      </w:tr>
      <w:tr>
        <w:trPr>
          <w:trHeight w:val="7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прияння розвитку науково-освітнього туризм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5.1 Організація роботи, щодо залучення організацій, установ, громадських об’єднань для проведення тренінгів, семінарів, форумів тощо на території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економічного розвитку Бахмутської міської ради,</w:t>
            </w:r>
          </w:p>
          <w:p>
            <w:pPr>
              <w:pStyle w:val="Normal"/>
              <w:spacing w:lineRule="auto" w:line="240" w:before="0" w:after="0"/>
              <w:rPr/>
            </w:pPr>
            <w:r>
              <w:rPr>
                <w:rFonts w:eastAsia="Times New Roman" w:cs="Times New Roman" w:ascii="Times New Roman" w:hAnsi="Times New Roman"/>
                <w:sz w:val="18"/>
                <w:szCs w:val="18"/>
                <w:lang w:val="uk-UA" w:eastAsia="ru-RU"/>
              </w:rPr>
              <w:t>відділ торгівлі, громадського харчування, побутових та платних послуг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Забезпечення підвищення іміджу громади шляхом збільшення кількості проведених на території громади семінарів, конференцій, екскурсійної діяльності, тренінгів тощо. Збільшення надходження до бюджету туристичного збору.</w:t>
            </w:r>
          </w:p>
        </w:tc>
      </w:tr>
      <w:tr>
        <w:trPr>
          <w:trHeight w:val="103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Центру туристичної інформації»</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1 Навчання працівників Центру для проведенн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роходження курсів «Екскурсовод. Гід» 2 особи по 1 курсу для забезпечення якісної екскурсійної діяльності </w:t>
            </w:r>
          </w:p>
        </w:tc>
      </w:tr>
      <w:tr>
        <w:trPr>
          <w:trHeight w:val="81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2 Участь у навчальних семінарах, конференціях, тренінгах з питань розвитку туризму</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Не потребує фінансування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ідвищення рівня кваліфікації працівників сфери туризму</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3 Налагодження системної співпраці з туристичними компаніями, організаціями, установами тощо з метою залучення туристів та екскурсантів</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суб’єкти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firstLine="12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безпечення співпраці з організаціями, установами, закладами для розвитку туризму в системі рекреаційної дестинації  Бахмут - Слов’янськ – Святогірськ </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4 Придбання мікроавтобусу дл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рішення питання перевезення екскурсантів по місту та громаді, що забезпечить додаткові надходження до бюджет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інвестицій у діяльність щодо розвитку туристичної галуз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1 Організація співпраці з українськими та міжнародними благодійними фондами та інституціями з питань розвитку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Громадські організації, благодійн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позабюджетних коштів на розвиток туристичної галузі на території Бахмутської міської ОТ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14 0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2 6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18 83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Бюджет Бахмутської міськ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 56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16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 273,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rFonts w:ascii="Times New Roman" w:hAnsi="Times New Roman" w:eastAsia="Times New Roman" w:cs="Times New Roman"/>
          <w:i/>
          <w:i/>
          <w:sz w:val="24"/>
          <w:szCs w:val="28"/>
          <w:lang w:val="uk-UA" w:eastAsia="uk-UA"/>
        </w:rPr>
      </w:pPr>
      <w:r>
        <w:rPr>
          <w:rFonts w:eastAsia="Times New Roman" w:cs="Times New Roman" w:ascii="Times New Roman" w:hAnsi="Times New Roman"/>
          <w:i/>
          <w:sz w:val="24"/>
          <w:szCs w:val="28"/>
          <w:lang w:val="uk-UA" w:eastAsia="uk-UA"/>
        </w:rPr>
        <w:t>Додаток 1 «Заходи з реалізації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footerReference w:type="default" r:id="rId10"/>
          <w:type w:val="nextPage"/>
          <w:pgSz w:orient="landscape" w:w="16838" w:h="11906"/>
          <w:pgMar w:left="1134" w:right="1134" w:gutter="0" w:header="0" w:top="851" w:footer="284" w:bottom="709"/>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даток 2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до проєкту Програми розвитку туризму на території Бахмутської міської об’єднаної територіальної громади на 2021-2025</w:t>
      </w:r>
      <w:r>
        <w:rPr>
          <w:rFonts w:eastAsia="Times New Roman" w:cs="Times New Roman" w:ascii="Times New Roman" w:hAnsi="Times New Roman"/>
          <w:sz w:val="24"/>
          <w:szCs w:val="24"/>
          <w:lang w:val="uk-UA" w:eastAsia="ru-RU"/>
        </w:rPr>
        <w:t xml:space="preserve"> 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хваленого рішенням виконавчого комітету  Бахмутської міської ради </w:t>
      </w:r>
    </w:p>
    <w:p>
      <w:pPr>
        <w:pStyle w:val="Normal"/>
        <w:rPr/>
      </w:pPr>
      <w:r>
        <w:rPr>
          <w:rFonts w:eastAsia="Times New Roman" w:cs="Times New Roman" w:ascii="Times New Roman" w:hAnsi="Times New Roman"/>
          <w:sz w:val="24"/>
          <w:szCs w:val="24"/>
          <w:lang w:val="uk-UA" w:eastAsia="ru-RU"/>
        </w:rPr>
        <w:t xml:space="preserve">                                                                                     </w:t>
      </w:r>
      <w:r>
        <w:rPr>
          <w:sz w:val="24"/>
          <w:lang w:val="uk-UA"/>
        </w:rPr>
        <w:t>13.10.2020 № 297</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8"/>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10314" w:type="dxa"/>
        <w:jc w:val="left"/>
        <w:tblInd w:w="-890" w:type="dxa"/>
        <w:tblLayout w:type="fixed"/>
        <w:tblCellMar>
          <w:top w:w="0" w:type="dxa"/>
          <w:left w:w="108" w:type="dxa"/>
          <w:bottom w:w="0" w:type="dxa"/>
          <w:right w:w="108" w:type="dxa"/>
        </w:tblCellMar>
      </w:tblPr>
      <w:tblGrid>
        <w:gridCol w:w="534"/>
        <w:gridCol w:w="2693"/>
        <w:gridCol w:w="1276"/>
        <w:gridCol w:w="1134"/>
        <w:gridCol w:w="992"/>
        <w:gridCol w:w="850"/>
        <w:gridCol w:w="851"/>
        <w:gridCol w:w="992"/>
        <w:gridCol w:w="992"/>
      </w:tblGrid>
      <w:tr>
        <w:trPr>
          <w:trHeight w:val="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хідні дані на початок дії прогр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 етап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ІІ етап </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24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 Показники витрат</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бсяг необхідних ресурс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r>
      <w:tr>
        <w:trPr>
          <w:trHeight w:val="204"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 Показники продукту</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розміщених туристичних вказ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Встановлення стилізованого  вказівного зна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ого сайту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Будівництво льодового кат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lang w:val="uk-UA"/>
              </w:rPr>
              <w:t xml:space="preserve">Кількість придбаних віртуальних </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lang w:val="uk-UA"/>
              </w:rPr>
              <w:t xml:space="preserve"> ту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Створення та підтримка Майстерні креативно-творчого об’єднання гром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паспортів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ої промоційної поліграфічної та інформаційно-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виготовлених  презентаційних промо-роликів,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ойдених курсів «Екскурсовод. Г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мікроавтобусів</w:t>
            </w:r>
          </w:p>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І. Показники ефективності</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більшення кількості туристів та екскурсан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більшення надходжень туристичного збору до бюджету Бахмутської міської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4,5</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IV. Показники якості</w:t>
            </w:r>
          </w:p>
        </w:tc>
      </w:tr>
      <w:tr>
        <w:trPr>
          <w:trHeight w:val="3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й в ЗМІ традиційних свят та інших заходів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2 «Показники результативності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єкту Програми розвитку туризму на території Бахмутської міської об’єднаної територіальної громади на 2021-2025 </w:t>
      </w:r>
      <w:r>
        <w:rPr>
          <w:rFonts w:eastAsia="Times New Roman" w:cs="Times New Roman" w:ascii="Times New Roman" w:hAnsi="Times New Roman"/>
          <w:sz w:val="24"/>
          <w:szCs w:val="24"/>
          <w:lang w:val="uk-UA" w:eastAsia="ru-RU"/>
        </w:rPr>
        <w:t xml:space="preserve">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хваленого рішенням виконавчого комітету Бахмутської міської ради </w:t>
      </w:r>
    </w:p>
    <w:p>
      <w:pPr>
        <w:pStyle w:val="Normal"/>
        <w:rPr>
          <w:sz w:val="24"/>
          <w:lang w:val="uk-UA"/>
        </w:rPr>
      </w:pPr>
      <w:r>
        <w:rPr>
          <w:rFonts w:cs="Calibri"/>
          <w:sz w:val="24"/>
          <w:lang w:val="uk-UA"/>
        </w:rPr>
        <w:t xml:space="preserve">                                                                                              </w:t>
      </w:r>
      <w:r>
        <w:rPr>
          <w:sz w:val="24"/>
          <w:lang w:val="uk-UA"/>
        </w:rPr>
        <w:t>13.10.2020 № 2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8"/>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464" w:type="dxa"/>
        <w:jc w:val="left"/>
        <w:tblInd w:w="-113" w:type="dxa"/>
        <w:tblLayout w:type="fixed"/>
        <w:tblCellMar>
          <w:top w:w="0" w:type="dxa"/>
          <w:left w:w="108" w:type="dxa"/>
          <w:bottom w:w="0" w:type="dxa"/>
          <w:right w:w="108" w:type="dxa"/>
        </w:tblCellMar>
      </w:tblPr>
      <w:tblGrid>
        <w:gridCol w:w="2802"/>
        <w:gridCol w:w="1275"/>
        <w:gridCol w:w="1134"/>
        <w:gridCol w:w="993"/>
        <w:gridCol w:w="992"/>
        <w:gridCol w:w="992"/>
        <w:gridCol w:w="1276"/>
      </w:tblGrid>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коштів, що пропонується залучити на виконання програм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Етапи виконання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Всього витрат на виконання програми </w:t>
            </w:r>
          </w:p>
        </w:tc>
      </w:tr>
      <w:tr>
        <w:trPr>
          <w:trHeight w:val="4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 ета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I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І ета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31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4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ресурсів, всього,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 83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uk-UA" w:eastAsia="ru-RU"/>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бюджет Бахмутської міської ОТ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 5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1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273,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3 «Ресурсне забезпечення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бочої групи,</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8"/>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1</cp:lastModifiedBy>
  <cp:lastPrinted>2020-10-13T14:42:00Z</cp:lastPrinted>
  <dcterms:modified xsi:type="dcterms:W3CDTF">2020-10-13T11:43:00Z</dcterms:modified>
  <cp:revision>192</cp:revision>
  <dc:subject/>
  <dc:title/>
</cp:coreProperties>
</file>