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right" w:pos="9354" w:leader="none"/>
        </w:tabs>
        <w:autoSpaceDE w:val="false"/>
        <w:ind w:left="-540" w:hanging="720"/>
        <w:rPr>
          <w:b/>
          <w:b/>
          <w:bCs/>
          <w:iCs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 w:eastAsia="uk-UA"/>
        </w:rPr>
        <w:tab/>
        <w:t xml:space="preserve">     </w:t>
      </w:r>
      <w:r>
        <w:rPr>
          <w:b/>
          <w:bCs/>
          <w:iCs/>
          <w:lang w:val="uk-UA" w:eastAsia="uk-UA"/>
        </w:rPr>
        <w:t>Додаток 1</w:t>
      </w:r>
    </w:p>
    <w:p>
      <w:pPr>
        <w:pStyle w:val="Normal"/>
        <w:autoSpaceDE w:val="false"/>
        <w:ind w:left="-540" w:hanging="72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 w:eastAsia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iCs/>
          <w:lang w:val="uk-UA" w:eastAsia="uk-UA"/>
        </w:rPr>
        <w:tab/>
        <w:tab/>
        <w:tab/>
        <w:tab/>
        <w:t xml:space="preserve">   до рішення Артемівської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ab/>
        <w:tab/>
        <w:tab/>
        <w:t xml:space="preserve">    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26.10.2011   № 6/12 </w:t>
      </w:r>
      <w:r>
        <w:rPr>
          <w:sz w:val="28"/>
          <w:szCs w:val="28"/>
          <w:lang w:val="en-US"/>
        </w:rPr>
        <w:t>-224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</w:t>
      </w: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>
          <w:b/>
          <w:lang w:val="uk-UA"/>
        </w:rPr>
        <w:t>майна державної власності-гуртожитків, які приймаються (безоплатно) у комунальну власність територіальної громади м.Артемівська, розташованих за адресами: м.Артемівськ, б-р.Металургів,2 та вул.Оборони,19 з подальшою безоплатною передачею їх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519160" cy="308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9160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208"/>
                              <w:gridCol w:w="1560"/>
                              <w:gridCol w:w="1338"/>
                              <w:gridCol w:w="1080"/>
                              <w:gridCol w:w="851"/>
                              <w:gridCol w:w="2268"/>
                              <w:gridCol w:w="1701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6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Найменування, адре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Інвентарний номер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Дата вводу в експлуатаці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Загальна площ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(шт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Первісна баланс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артість станом на 01.10.201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(грн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Знос станом на 01.10.201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(грн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Залишкова балансова вартість станом на 01.10.2011 (гр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будівля гуртожит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м.Артемівсь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б-р.Металургів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38013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01.01.19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2280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 048 853,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559 031,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489 82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Вузел обліку теплової енергії, м.Артемівськ, б-р.Металургів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62013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0.11.20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802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297,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473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Водопідігрівач ВП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920088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01.04.2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74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73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Водопідігрів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OL OLIMP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920091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.10.20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82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823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Будівля гуртожитку м.Артемівськ, вул.Оборони,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3801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01.12.19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6233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933181,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460772,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472409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Вузел обліку теплової енергії, м.Артемівськ, вул.Оборони,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620136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0.11.20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901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3480,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5534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Душова кабіна, м.Артемівськ, вул.Оборони,19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93807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01.07.20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47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369,4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0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 022 116,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2 029 509,6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  <w:lang w:val="uk-UA"/>
                                    </w:rPr>
                                    <w:t>1 992 606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8pt;height:243.05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208"/>
                        <w:gridCol w:w="1560"/>
                        <w:gridCol w:w="1338"/>
                        <w:gridCol w:w="1080"/>
                        <w:gridCol w:w="851"/>
                        <w:gridCol w:w="2268"/>
                        <w:gridCol w:w="1701"/>
                        <w:gridCol w:w="1984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696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Найменування, адре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Інвентарний номер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right="-1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Дата вводу в експлуатаці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Загальна площ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(шт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Первісна баланс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вартість станом на 01.10.20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(грн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Знос станом на 01.10.20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(грн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uk-UA"/>
                              </w:rPr>
                              <w:t>Залишкова балансова вартість станом на 01.10.2011 (гр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будівля гуртожит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м.Артемівсь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б-р.Металургів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38013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01.01.19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2280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1 048 853,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559 031,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489 82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Вузел обліку теплової енергії, м.Артемівськ, б-р.Металургів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62013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0.11.20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1802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297,8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473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Водопідігрівач ВП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920088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01.04.2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74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73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Водопідігрів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OL OLIMP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920091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.10.20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82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823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Будівля гуртожитку м.Артемівськ, вул.Оборони,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3801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01.12.19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6233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2933181,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460772,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472409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Вузел обліку теплової енергії, м.Артемівськ, вул.Оборони,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620136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0.11.20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1901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3480,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5534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Душова кабіна, м.Артемівськ, вул.Оборони,19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93807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01.07.20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147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369,4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0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 w:eastAsia="uk-UA"/>
                              </w:rPr>
                              <w:t>4 022 116,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2 029 509,6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18"/>
                                <w:lang w:val="uk-UA"/>
                              </w:rPr>
                              <w:t>1 992 606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 на підставі даних публічного акціонерного товариства «Артемівський завод по обробці кольорових металів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Начальник відділу з управління комунальною власністю Управління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уніципального розвитку Артемівської міської ради                                                 </w:t>
        <w:tab/>
        <w:t xml:space="preserve">            М.В. Підченко 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709" w:hanging="0"/>
        <w:rPr/>
      </w:pPr>
      <w:r>
        <w:rPr>
          <w:b/>
          <w:lang w:val="uk-UA"/>
        </w:rPr>
        <w:t>Секретар Артемівської міської ради</w:t>
        <w:tab/>
        <w:t xml:space="preserve">                                  </w:t>
        <w:tab/>
        <w:tab/>
        <w:tab/>
        <w:t>С.І.Кіщенко</w:t>
      </w:r>
    </w:p>
    <w:p>
      <w:pPr>
        <w:pStyle w:val="Normal"/>
        <w:tabs>
          <w:tab w:val="clear" w:pos="708"/>
          <w:tab w:val="left" w:pos="5680" w:leader="none"/>
          <w:tab w:val="right" w:pos="9354" w:leader="none"/>
        </w:tabs>
        <w:autoSpaceDE w:val="false"/>
        <w:ind w:left="-540" w:hanging="311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0" w:leader="none"/>
          <w:tab w:val="right" w:pos="9354" w:leader="none"/>
        </w:tabs>
        <w:autoSpaceDE w:val="false"/>
        <w:ind w:left="-540" w:hanging="311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</w:t>
      </w:r>
    </w:p>
    <w:p>
      <w:pPr>
        <w:pStyle w:val="Normal"/>
        <w:tabs>
          <w:tab w:val="clear" w:pos="708"/>
          <w:tab w:val="left" w:pos="5680" w:leader="none"/>
          <w:tab w:val="right" w:pos="9354" w:leader="none"/>
        </w:tabs>
        <w:autoSpaceDE w:val="false"/>
        <w:ind w:left="-540" w:hanging="311"/>
        <w:rPr/>
      </w:pPr>
      <w:r>
        <w:rPr>
          <w:b/>
          <w:bCs/>
          <w:iCs/>
          <w:sz w:val="28"/>
          <w:szCs w:val="28"/>
          <w:lang w:val="uk-UA" w:eastAsia="uk-UA"/>
        </w:rPr>
        <w:tab/>
        <w:tab/>
        <w:tab/>
        <w:tab/>
        <w:tab/>
        <w:t xml:space="preserve">      </w:t>
      </w:r>
      <w:r>
        <w:rPr>
          <w:b/>
          <w:bCs/>
          <w:iCs/>
          <w:lang w:val="uk-UA" w:eastAsia="uk-UA"/>
        </w:rPr>
        <w:t>Додаток 2</w:t>
      </w:r>
    </w:p>
    <w:p>
      <w:pPr>
        <w:pStyle w:val="Normal"/>
        <w:autoSpaceDE w:val="false"/>
        <w:ind w:left="-540" w:hanging="72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 w:eastAsia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Cs/>
          <w:lang w:val="uk-UA" w:eastAsia="uk-UA"/>
        </w:rPr>
        <w:tab/>
        <w:tab/>
        <w:tab/>
        <w:tab/>
        <w:tab/>
        <w:t xml:space="preserve">      до рішення Артемівської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lang w:val="uk-UA"/>
        </w:rPr>
        <w:tab/>
        <w:tab/>
        <w:tab/>
        <w:tab/>
        <w:t xml:space="preserve"> </w:t>
        <w:tab/>
        <w:t xml:space="preserve">                    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6.10.2011   № 6/12 </w:t>
      </w:r>
      <w:r>
        <w:rPr>
          <w:sz w:val="28"/>
          <w:szCs w:val="28"/>
          <w:lang w:val="en-US"/>
        </w:rPr>
        <w:t>-224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</w:t>
      </w: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>
          <w:b/>
          <w:lang w:val="uk-UA"/>
        </w:rPr>
        <w:t>майна державної власності-гуртожитків, які приймаються (безоплатно) у комунальну власність територіальної громади м.Артемівська, розташованого за адресою: м.Артемівськ, вул.Радянська, 4а з подальшою безоплатною передачею його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9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8"/>
        <w:gridCol w:w="1560"/>
        <w:gridCol w:w="1559"/>
        <w:gridCol w:w="1417"/>
        <w:gridCol w:w="851"/>
        <w:gridCol w:w="2268"/>
        <w:gridCol w:w="1701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            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Найменування, ад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Дата вводу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(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Первісна 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вартість станом на 01.09.2011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Знос станом на 01.09.2011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(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Залишкова балансова вартість станом на 01.09.2011 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будівля гуртожитку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 xml:space="preserve">м.Артемівськ,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вул.Радянська,4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1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26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 w:eastAsia="uk-UA"/>
              </w:rPr>
            </w:pPr>
            <w:r>
              <w:rPr>
                <w:bCs/>
                <w:iCs/>
                <w:sz w:val="18"/>
                <w:szCs w:val="18"/>
                <w:lang w:val="uk-UA" w:eastAsia="uk-UA"/>
              </w:rPr>
              <w:t>253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21463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38863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iCs/>
                <w:sz w:val="18"/>
                <w:szCs w:val="18"/>
                <w:lang w:val="uk-UA" w:eastAsia="uk-UA"/>
              </w:rPr>
              <w:t>253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21463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38863,37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Перелік складений відділом з управління комунальною власністю Управління муніципального розвитку Артемівської міської ради на підставі даних відкритого акціонерного товариства «Донбасгеологі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Начальник відділу з управління комунальною власністю Управління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уніципального розвитку Артемівської міської ради                                          </w:t>
        <w:tab/>
        <w:t xml:space="preserve">             М.В. Підченко </w:t>
      </w:r>
    </w:p>
    <w:p>
      <w:pPr>
        <w:pStyle w:val="Normal"/>
        <w:tabs>
          <w:tab w:val="clear" w:pos="708"/>
          <w:tab w:val="left" w:pos="9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465" w:leader="none"/>
        </w:tabs>
        <w:ind w:left="709" w:hanging="0"/>
        <w:rPr/>
      </w:pPr>
      <w:r>
        <w:rPr>
          <w:b/>
          <w:lang w:val="uk-UA"/>
        </w:rPr>
        <w:t>Секретар Артемівської міської ради</w:t>
        <w:tab/>
        <w:t xml:space="preserve">                                  </w:t>
        <w:tab/>
        <w:tab/>
        <w:tab/>
        <w:t xml:space="preserve"> С.І.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800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7:00Z</dcterms:created>
  <dc:creator>Admin</dc:creator>
  <dc:description/>
  <cp:keywords/>
  <dc:language>en-US</dc:language>
  <cp:lastModifiedBy>ch14</cp:lastModifiedBy>
  <cp:lastPrinted>2011-10-14T12:50:00Z</cp:lastPrinted>
  <dcterms:modified xsi:type="dcterms:W3CDTF">2011-10-31T05:46:00Z</dcterms:modified>
  <cp:revision>6</cp:revision>
  <dc:subject/>
  <dc:title/>
</cp:coreProperties>
</file>