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12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6.10.2011   № 6/12 </w:t>
      </w:r>
      <w:r>
        <w:rPr>
          <w:sz w:val="28"/>
          <w:szCs w:val="28"/>
          <w:lang w:val="en-US"/>
        </w:rPr>
        <w:t>-224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прийняття  (безоплатно) у комунальну власність  територіальної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громади міста Артемівська  майна державної власності - гуртожитків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нформацію Управління муніципального розвитку Артемівської міської ради щодо прийняття (безоплатно) у комунальну власність територіальної громади міста Артемівська  майна державної власності – гуртожитків, </w:t>
      </w:r>
      <w:r>
        <w:rPr>
          <w:sz w:val="28"/>
          <w:lang w:val="uk-UA"/>
        </w:rPr>
        <w:t xml:space="preserve">керуючись ст. ст. 26, 60 Закону України від 21.05.97 № 280/97-ВР « Про місцеве самоврядування в Україні» з внесеними до нього змінами, Законом України від 03.03.98 № 147/98-ВР «Про передачу об`єктів права державної  та  комунальної власності» із внесеними до нього змінами,  Законом України від 04.06.2008 № 500-IV «Про забезпечення реалізації житлових прав мешканців гуртожитків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№ 1482 із внесеними до нього змінами, Артемівська міська рада </w:t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lang w:val="uk-UA"/>
        </w:rPr>
      </w:pPr>
      <w:r>
        <w:rPr>
          <w:b w:val="false"/>
          <w:i w:val="false"/>
          <w:sz w:val="16"/>
          <w:lang w:val="uk-UA"/>
        </w:rPr>
      </w:r>
    </w:p>
    <w:p>
      <w:pPr>
        <w:pStyle w:val="2"/>
        <w:ind w:firstLine="720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 xml:space="preserve">         </w:t>
      </w:r>
      <w:r>
        <w:rPr>
          <w:b w:val="false"/>
          <w:i w:val="false"/>
          <w:sz w:val="28"/>
          <w:lang w:val="uk-UA"/>
        </w:rPr>
        <w:t xml:space="preserve">1.  Прийняти  (безоплатно)  у  </w:t>
      </w:r>
      <w:r>
        <w:rPr>
          <w:b w:val="false"/>
          <w:i w:val="false"/>
          <w:sz w:val="28"/>
          <w:szCs w:val="28"/>
          <w:lang w:val="uk-UA"/>
        </w:rPr>
        <w:t>комунальну власність територіальної громади міста Артемівська майно державної власності – гуртожитки, згідно з додатками 1,2, з подальшою  безоплатною передачею його на баланс комунального підприємства «Артемівська керуюча компанія житлово-комунальних послуг»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>2.     Затвердити: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>2.1.  Склад комісії  із приймання - передачі (безоплатно) у комунальну власність  територіальної громади міста Артемівська майна державної власності – гуртожитку, розташованого за адресою: м.Артемівськ, вул.Радянська,4а, з подальшою безоплатною передачею його на баланс комунального підприємства «Артемівська керуюча компанія житлово-комунальних послуг» (Бондарєв) (додаток 3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  <w:r>
        <w:rPr>
          <w:b w:val="false"/>
          <w:i w:val="false"/>
          <w:sz w:val="28"/>
          <w:szCs w:val="28"/>
          <w:lang w:val="uk-UA"/>
        </w:rPr>
        <w:t>2.3.   Склад комісії  із приймання - передачі (безоплатно) у комунальну власність  територіальної громади міста Артемівська майна державної власності – гуртожитків, розташованих за адресами: м.Артемівськ,                          б-р.Металургів,2 та вул.Оборони,19, з подальшою безоплатною передачею їх на баланс комунального підприємства «Артемівська керуюча компанія житлово-комунальних послуг» (Бондарєв) (додаток 4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</w:t>
      </w:r>
      <w:r>
        <w:rPr>
          <w:b w:val="false"/>
          <w:i w:val="false"/>
          <w:sz w:val="28"/>
          <w:szCs w:val="28"/>
          <w:lang w:val="uk-UA"/>
        </w:rPr>
        <w:t>3.  Доручити комісіям (Гончаров) здійснити у відповідності з діючим законодавством  приймання - передачу (безоплатно) у комунальну власність  територіальної громади міста Артемівська  майна державної власності - гуртожитків, розташованих за адресами:  м.Артемівськ, вул.Радянська,4а, бул. Металургів, 2, вул. Оборони, 19 та їх подальшу безоплатну передачу на баланс комунального підприємства «Артемівська керуюча компанія житлово-комунальних послуг» (Бондарєв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</w:t>
      </w:r>
      <w:r>
        <w:rPr>
          <w:b w:val="false"/>
          <w:i w:val="false"/>
          <w:sz w:val="28"/>
          <w:szCs w:val="28"/>
          <w:lang w:val="uk-UA"/>
        </w:rPr>
        <w:t xml:space="preserve">4. Організаційне виконання рішення покласти на Управління муніципального розвитку Артемівської міської ради (Зінченко),  комунальне підприємство «Артемівська керуюча компанія житлово-комунальних послуг» (Бондарєв), заступника міського голови  Гончарова С.В.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</w:t>
      </w:r>
      <w:r>
        <w:rPr>
          <w:b w:val="false"/>
          <w:i w:val="false"/>
          <w:sz w:val="28"/>
          <w:szCs w:val="28"/>
          <w:lang w:val="uk-UA"/>
        </w:rPr>
        <w:t>5.  Контроль за  виконанням  рішення покласти на 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b w:val="false"/>
          <w:b w:val="false"/>
          <w:szCs w:val="28"/>
          <w:lang w:val="uk-UA"/>
        </w:rPr>
      </w:pPr>
      <w:r>
        <w:rPr>
          <w:rFonts w:eastAsia="Times New Roman CYR"/>
          <w:b w:val="false"/>
          <w:szCs w:val="28"/>
          <w:lang w:val="uk-UA"/>
        </w:rPr>
        <w:t xml:space="preserve">                                                              </w:t>
      </w:r>
      <w:r>
        <w:rPr>
          <w:b w:val="false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6045" w:leader="none"/>
          <w:tab w:val="left" w:pos="6330" w:leader="none"/>
          <w:tab w:val="left" w:pos="6660" w:leader="none"/>
        </w:tabs>
        <w:ind w:left="6045" w:hanging="0"/>
        <w:rPr/>
      </w:pP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26.10.2011 №6/12-</w:t>
      </w:r>
      <w:r>
        <w:rPr>
          <w:sz w:val="28"/>
          <w:szCs w:val="28"/>
          <w:lang w:val="en-US"/>
        </w:rPr>
        <w:t>224</w:t>
      </w:r>
    </w:p>
    <w:p>
      <w:pPr>
        <w:pStyle w:val="Heading5"/>
        <w:tabs>
          <w:tab w:val="clear" w:pos="708"/>
          <w:tab w:val="left" w:pos="6660" w:leader="none"/>
        </w:tabs>
        <w:ind w:firstLine="5664"/>
        <w:jc w:val="left"/>
        <w:rPr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    </w:t>
      </w:r>
      <w:r>
        <w:rPr>
          <w:szCs w:val="28"/>
          <w:lang w:val="uk-UA"/>
        </w:rPr>
        <w:t>(додаток 3)</w:t>
      </w:r>
    </w:p>
    <w:p>
      <w:pPr>
        <w:pStyle w:val="Heading5"/>
        <w:tabs>
          <w:tab w:val="clear" w:pos="708"/>
          <w:tab w:val="left" w:pos="6660" w:leader="none"/>
        </w:tabs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із приймання - передачі (безоплатно) у комунальну власність  територіальної громади міста Артемівська майна державної власності - гуртожитку, розташованого за адресою: м.Артемівськ, вул.Радянська,4а, з подальшою безоплатною передачею його на баланс комунального підприємства «Артемівська керуюча компанія житлово-комунальних послуг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нчаров Сергій Володимирович            заступник міськ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інченко Наталя Леонідівна                     начальник Управління муніципаль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ного  розвитку Артемівської мі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датенко Ірина  Сергіївна                     спеціаліст 1 категорії відділу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управління комунальною власніст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озвитку Артемівської міської ради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Володимирович    директор комуналь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ідприємства «Артемівська керую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панія житлово-комуналь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слуг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йко Артем Миколайович                     директор відкритого акціонерн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товариства «Донбасгеологія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юк Людмила Миколаївна             г</w:t>
      </w:r>
      <w:r>
        <w:rPr>
          <w:sz w:val="28"/>
          <w:lang w:val="uk-UA"/>
        </w:rPr>
        <w:t xml:space="preserve">олова постійної комісії Артем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міської  ради з питань комунально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власності, землі і  приватизації;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ікітенко Олексій Миколайович            голова постійної комісії  Артемів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міської ради з питань економічної і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інвестиційної політики,бюджету і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фінанс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дченко  Максим Вітальйович               начальник відділу з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муніціпального розвит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ртемівської 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/>
      </w:pPr>
      <w:r>
        <w:rPr>
          <w:rFonts w:eastAsia="Times New Roman CYR"/>
          <w:b w:val="false"/>
          <w:szCs w:val="28"/>
          <w:lang w:val="uk-UA"/>
        </w:rPr>
        <w:t xml:space="preserve">                                                                                      </w:t>
      </w:r>
      <w:r>
        <w:rPr>
          <w:b w:val="false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6045" w:leader="none"/>
          <w:tab w:val="left" w:pos="6330" w:leader="none"/>
          <w:tab w:val="left" w:pos="6660" w:leader="none"/>
        </w:tabs>
        <w:ind w:left="60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26.10.2011 №6/12-</w:t>
      </w:r>
      <w:r>
        <w:rPr>
          <w:sz w:val="28"/>
          <w:szCs w:val="28"/>
          <w:lang w:val="en-US"/>
        </w:rPr>
        <w:t>224</w:t>
      </w:r>
    </w:p>
    <w:p>
      <w:pPr>
        <w:pStyle w:val="Heading5"/>
        <w:tabs>
          <w:tab w:val="clear" w:pos="708"/>
          <w:tab w:val="left" w:pos="6660" w:leader="none"/>
        </w:tabs>
        <w:ind w:firstLine="5664"/>
        <w:jc w:val="left"/>
        <w:rPr/>
      </w:pPr>
      <w:r>
        <w:rPr>
          <w:rFonts w:eastAsia="Times New Roman CYR"/>
          <w:szCs w:val="28"/>
          <w:lang w:val="uk-UA"/>
        </w:rPr>
        <w:t xml:space="preserve">     </w:t>
      </w:r>
      <w:r>
        <w:rPr>
          <w:szCs w:val="28"/>
          <w:lang w:val="uk-UA"/>
        </w:rPr>
        <w:t>(додаток 4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комісії з приймання - передачі (безоплатно) у комунальну власність  територіальної громади міста Артемівська майна державної власності - гуртожитків, розташованих за адресою: м.Артемівськ, б-р. Металургів,2 та вул. Оборони,19 з подальшою безоплатною передачею їх на баланс комунального підприємства «Артемівська керуюча компанія житлово-комунальних послуг»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нчаров Сергій Володимирович            заступник міськ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інченко Наталя Леонідівна                     начальник Управління муніципаль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ного  розвитку Артемівської мі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олдатенко Ірина  Сергіївна                     спеціаліст 1 категорії відділу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управління комунальною власніст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озвитку Артемівської міської ради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Володимирович    директор комуналь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ідприємства «Артемівська керую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панія житлово-комунальн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слуг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юк Людмила Миколаївна             г</w:t>
      </w:r>
      <w:r>
        <w:rPr>
          <w:sz w:val="28"/>
          <w:lang w:val="uk-UA"/>
        </w:rPr>
        <w:t xml:space="preserve">олова постійної комісії Артем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міської  ради з питань комунально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власності, землі і  приватизації;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ікітенко Олексій Миколайович            голова постійної комісії  Артемів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міської ради з питань економічної і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інвестиційної політики,бюджету і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фінансів;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ідченко  Максим Віталійович               начальник відділу з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ртемівської  міської ра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утов  Ігор Володимирович                   голова правління  публ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акціонерного товариств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«Артемівський завод по обробці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льорових металів»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С.І. Кіщенко</w:t>
      </w:r>
    </w:p>
    <w:sectPr>
      <w:type w:val="nextPage"/>
      <w:pgSz w:w="11906" w:h="16838"/>
      <w:pgMar w:left="156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28:00Z</dcterms:created>
  <dc:creator>km5</dc:creator>
  <dc:description/>
  <cp:keywords/>
  <dc:language>en-US</dc:language>
  <cp:lastModifiedBy>ch14</cp:lastModifiedBy>
  <cp:lastPrinted>2011-10-18T19:36:00Z</cp:lastPrinted>
  <dcterms:modified xsi:type="dcterms:W3CDTF">2011-10-31T05:45:00Z</dcterms:modified>
  <cp:revision>6</cp:revision>
  <dc:subject/>
  <dc:title> </dc:title>
</cp:coreProperties>
</file>