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7371" w:hanging="0"/>
        <w:rPr>
          <w:bCs/>
          <w:lang w:val="uk-UA"/>
        </w:rPr>
      </w:pPr>
      <w:r>
        <w:rPr>
          <w:bCs/>
          <w:lang w:val="uk-UA"/>
        </w:rPr>
        <w:t>до 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,</w:t>
      </w:r>
    </w:p>
    <w:p>
      <w:pPr>
        <w:pStyle w:val="Normal"/>
        <w:ind w:left="7371" w:right="28" w:hanging="0"/>
        <w:rPr>
          <w:b/>
          <w:b/>
          <w:bCs/>
          <w:lang w:val="uk-UA"/>
        </w:rPr>
      </w:pPr>
      <w:r>
        <w:rPr>
          <w:bCs/>
          <w:lang w:val="uk-UA"/>
        </w:rPr>
        <w:t>затвердженої рішенням Бахмутської міської ради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6663" w:firstLine="708"/>
        <w:rPr/>
      </w:pPr>
      <w:r>
        <w:rPr>
          <w:bCs/>
          <w:lang w:val="uk-UA"/>
        </w:rPr>
        <w:t xml:space="preserve">21.10.2020 </w:t>
      </w:r>
      <w:r>
        <w:rPr>
          <w:bCs/>
        </w:rPr>
        <w:t>№</w:t>
      </w:r>
      <w:r>
        <w:rPr>
          <w:bCs/>
          <w:lang w:val="uk-UA"/>
        </w:rPr>
        <w:t xml:space="preserve"> 6/148-315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ХОДИ З РЕАЛІЗАЦІЇ ПРОГРАМИ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709"/>
        <w:gridCol w:w="1701"/>
        <w:gridCol w:w="1276"/>
        <w:gridCol w:w="709"/>
        <w:gridCol w:w="708"/>
        <w:gridCol w:w="709"/>
        <w:gridCol w:w="851"/>
        <w:gridCol w:w="708"/>
        <w:gridCol w:w="709"/>
        <w:gridCol w:w="851"/>
        <w:gridCol w:w="1984"/>
      </w:tblGrid>
      <w:tr>
        <w:trPr>
          <w:trHeight w:val="69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у діяльності (завданн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захо 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ієнтовні обсяги фінансуванн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5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4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Забезпечення належного рівня пожежної безпеки  в установах бюджетної сфери комунальної власності Бахмутської міської об’єднаної територіальн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Придбання вогнега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,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і підрозділи Бахмутської міської ради, установи бюджетної 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б’єднаної територіальної громади (далі – Бюджет Бахмутської міської ОТ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побігання виникненню пожеж та зменшення їх негативних наслідків в установах бюджетної сфери комунальної власності </w:t>
            </w:r>
          </w:p>
        </w:tc>
      </w:tr>
      <w:tr>
        <w:trPr>
          <w:trHeight w:val="8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Проведення технічного обслуговування (перезарядка) вогнега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і підрозділи Бахмутської міської ради, установи бюджетної 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установах бюджетної сфери комунальної власності</w:t>
            </w:r>
          </w:p>
        </w:tc>
      </w:tr>
      <w:tr>
        <w:trPr>
          <w:trHeight w:val="4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3. Проведення електровимірювання  опору ізоляції та контуру заземл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і підрозділи Бахмутської міської ради, установи бюджетної 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установах бюджетної сфери комунальної власності</w:t>
            </w:r>
          </w:p>
        </w:tc>
      </w:tr>
      <w:tr>
        <w:trPr>
          <w:trHeight w:val="8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0"/>
                <w:szCs w:val="20"/>
                <w:lang w:val="uk-UA"/>
              </w:rPr>
              <w:t>1.4. Встановлення вогнезахисних дверей в приміщеннях  архівосховищ, бібліотек та протипожежних люків на горищ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і підрозділи Бахмутської міської ради, установи бюджетної 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установах бюджетної сфери комунальної власності</w:t>
            </w:r>
          </w:p>
        </w:tc>
      </w:tr>
      <w:tr>
        <w:trPr>
          <w:trHeight w:val="14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. Ремонт та технічне обслуговування пожежних гідран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і підрозділи Бахмутської міської ради, установи бюджетної 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установах бюджетної сфери комунальної власності</w:t>
            </w:r>
          </w:p>
        </w:tc>
      </w:tr>
      <w:tr>
        <w:trPr>
          <w:trHeight w:val="7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 Забезпечення належного рівня пожежної безпеки в  закладах Управління освіти Бахмутської міської рад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О</w:t>
            </w:r>
            <w:r>
              <w:rPr>
                <w:color w:val="000000"/>
                <w:sz w:val="20"/>
                <w:szCs w:val="20"/>
                <w:lang w:val="uk-UA"/>
              </w:rPr>
              <w:t>бладнання приміщень Бахмутської загальноосвітньої школи І-ІІІ ступенів №18 ім. Дмитра Чернявського системою протипожежного захисту та блискавко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з питань цивільного захисту, мобілізаційної та оборонної роботи Бахмутської міської ради (далі відділ ЦЗ, моб. та обор. робо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загальноосвітньому закладі</w:t>
            </w:r>
          </w:p>
        </w:tc>
      </w:tr>
      <w:tr>
        <w:trPr>
          <w:trHeight w:val="25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 Розробка проєктно-кошторисної документації та о</w:t>
            </w:r>
            <w:r>
              <w:rPr>
                <w:color w:val="000000"/>
                <w:sz w:val="20"/>
                <w:szCs w:val="20"/>
                <w:lang w:val="uk-UA"/>
              </w:rPr>
              <w:t>бладнання приміщення дошкільного навчального закладу  комбінованого типу,  ясла-садок №52 «Райдуга»  системою протипожежного захисту та блискавко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 дошкільному навчальному закладі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 </w:t>
            </w:r>
            <w:r>
              <w:rPr>
                <w:color w:val="000000"/>
                <w:sz w:val="20"/>
                <w:szCs w:val="20"/>
                <w:lang w:val="uk-UA"/>
              </w:rPr>
              <w:t>Розробка проєктно-кошторисної документації та обладнання приміщень загальноосвітніх закладів системою протипожежного захисту та блискавко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4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34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проєктно-кошторисної документації для 5-ти загальноосвітніх закладів. Запобігання виникненню пожеж та зменшення їх негативних наслідків  в 5-ти загальноосвітніх закладах</w:t>
            </w:r>
          </w:p>
        </w:tc>
      </w:tr>
      <w:tr>
        <w:trPr>
          <w:trHeight w:val="12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4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4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 Розробка проєктно-кошторисної документації та обладнання приміщень дошкільних навчальних закладів системою протипожежного захисту та блискавко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84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4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проєктно-кошторисної документації для 15 дошкільних навчальних закладів. Запобігання виникненню пожеж та зменшення їх негативних наслідків  в  15-ти дошкільних навчальних закладах</w:t>
            </w:r>
          </w:p>
        </w:tc>
      </w:tr>
      <w:tr>
        <w:trPr>
          <w:trHeight w:val="146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84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4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5. Обладнання приміщення Бахмутської загальноосвітньої школи І-ІІ ступенів №3 системою протипожежного захисту та блискавко захисту, </w:t>
            </w:r>
            <w:r>
              <w:rPr>
                <w:sz w:val="20"/>
                <w:szCs w:val="20"/>
                <w:lang w:val="uk-UA"/>
              </w:rPr>
              <w:t>обробка дерев’яних  елементів  горищних покрит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80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загальноосвітньому закладі</w:t>
            </w:r>
          </w:p>
        </w:tc>
      </w:tr>
      <w:tr>
        <w:trPr>
          <w:trHeight w:val="13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9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80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6. Обладнання  приміщення  Іванівської загальноосвітньої школи І-ІІІ  ступенів системою протипожежного захисту, </w:t>
            </w:r>
            <w:r>
              <w:rPr>
                <w:sz w:val="20"/>
                <w:szCs w:val="20"/>
                <w:lang w:val="uk-UA"/>
              </w:rPr>
              <w:t>обробка дерев’яних  елементів  горищних покрит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загальноосвітньому закладі</w:t>
            </w:r>
          </w:p>
        </w:tc>
      </w:tr>
      <w:tr>
        <w:trPr>
          <w:trHeight w:val="9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.7. Обладнання  приміщення Бахмутського міського Центру дітей та юнацтва системою протипожежного захисту та блискавко захисту, </w:t>
            </w:r>
            <w:r>
              <w:rPr>
                <w:sz w:val="20"/>
                <w:szCs w:val="20"/>
                <w:lang w:val="uk-UA"/>
              </w:rPr>
              <w:t>обробка дерев’яних  елементів  горищних покритт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47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 Бахмутському міському Центрі дітей та юнацтва</w:t>
            </w:r>
          </w:p>
        </w:tc>
      </w:tr>
      <w:tr>
        <w:trPr>
          <w:trHeight w:val="13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9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47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8. Обладнання приміщення Бахмутського міського Центру технічної творчості дітей та юнацтва системою протипожежного захисту та блискавко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Бахмутському міському Центрі  технічної творчості дітей та юнацтва</w:t>
            </w:r>
          </w:p>
        </w:tc>
      </w:tr>
      <w:tr>
        <w:trPr>
          <w:trHeight w:val="13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9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 Забезпечення належного рівня пожежної безпеки в  закладах Управління охорони  здоров’я Бахмутської міської рад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.1. О</w:t>
            </w:r>
            <w:r>
              <w:rPr>
                <w:sz w:val="20"/>
                <w:szCs w:val="20"/>
                <w:lang w:val="uk-UA"/>
              </w:rPr>
              <w:t>бладнання приміщень  Комунального некомерційного підприємства «Багатопрофільна лікарня інтенсивного лікування м. Бахмут» системою протипожежного 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правління охорони здоров’я Бахмутської міської ради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Комунальне некомерційне підприємство «Багато профільна лікарня інтенсивного лікування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 Бахмут»,</w:t>
            </w:r>
          </w:p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діл ЦЗ, моб. та обор.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будівлях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омунального некомерційного підприємства «Багатопрофільна лікарня інтенсивного лікування м. Бахмут»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 по вул. Сибірцева, 15 (будівля поліклініки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по вул. Ювілейна, 54 (будівля поліклініки та стаціонару, будівля стерилізаційного  відділення, харчоблоку, пат анатомії, пральні)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о вул. Миру 10 (гаражні приміщення, киснева станція, лікувальний корпус №1, №2, №3, №4, №5, №7, аптека лікарні, харчоблок, централізоване стерилізаційне відділення)</w:t>
            </w:r>
          </w:p>
        </w:tc>
      </w:tr>
      <w:tr>
        <w:trPr>
          <w:trHeight w:val="1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>
                <w:sz w:val="20"/>
                <w:szCs w:val="20"/>
                <w:lang w:val="uk-UA"/>
              </w:rPr>
              <w:t xml:space="preserve">3.2. </w:t>
            </w:r>
            <w:r>
              <w:rPr>
                <w:color w:val="000000"/>
                <w:sz w:val="20"/>
                <w:szCs w:val="20"/>
                <w:lang w:val="uk-UA"/>
              </w:rPr>
              <w:t>Розробка проєктно-кошторисної документації та виконання робіт з</w:t>
            </w:r>
            <w:r>
              <w:rPr>
                <w:sz w:val="20"/>
                <w:szCs w:val="20"/>
                <w:lang w:val="uk-UA"/>
              </w:rPr>
              <w:t xml:space="preserve"> обладнання приміщень  Комунального некомерційного підприємства «Бахмутська стоматологічна поліклініка» системою протипожежного 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Бахмутської міської ради, Комунальне некомерційне підприємство «Бахмутська стоматологічна поліклініка» 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єктно-кошторисної документації, запобігання виникненню пожеж та зменшення їх негативних наслідків  в </w:t>
            </w:r>
            <w:r>
              <w:rPr>
                <w:sz w:val="20"/>
                <w:szCs w:val="20"/>
                <w:lang w:val="uk-UA"/>
              </w:rPr>
              <w:t>Комунальному некомерційному підприємстві «Бахмутська стоматологічна поліклініка»</w:t>
            </w:r>
          </w:p>
        </w:tc>
      </w:tr>
      <w:tr>
        <w:trPr>
          <w:trHeight w:val="13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8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3. Розробка проєктно-кошторисної документації та виконання робіт з </w:t>
            </w:r>
            <w:r>
              <w:rPr>
                <w:sz w:val="20"/>
                <w:szCs w:val="20"/>
                <w:lang w:val="uk-UA"/>
              </w:rPr>
              <w:t>обладнання приміщень амбулаторій  Комунального некомерційного підприємства «Центр первинної  медичної допомоги м. Бахмута» розташованих на території Бахмутської міської об’єднаної територіальної громади системою протипожежного 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 - 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 Бахмутської міської ради, Комунальне некомерційне підприємство «Центр первинної  медичної допомоги            м. Бахмут», 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єктно-кошторисної документації для 8-ми  амбулаторій </w:t>
            </w:r>
            <w:r>
              <w:rPr>
                <w:sz w:val="20"/>
                <w:szCs w:val="20"/>
                <w:lang w:val="uk-UA"/>
              </w:rPr>
              <w:t>розташованих на території Бахмутської міської об’єднаної територіальної гром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установка системи протипожежного захисту в  приміщеннях. Запобігання виникненню пожеж та зменшення їх негативних наслідків. </w:t>
            </w:r>
          </w:p>
        </w:tc>
      </w:tr>
      <w:tr>
        <w:trPr>
          <w:trHeight w:val="13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81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  Забезпечення належного рівня пожежної безпеки  в закладах Управління культури Бахмутської міської рад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єктно-кошторисної документації та виконання робіт з </w:t>
            </w:r>
            <w:r>
              <w:rPr>
                <w:sz w:val="20"/>
                <w:szCs w:val="20"/>
                <w:lang w:val="uk-UA"/>
              </w:rPr>
              <w:t>обладнання приміщень сільських клубів та бібліотек системою протипожежного захис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-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культур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єктно-кошторисної документації для 6 сільських клубів та бібліотек </w:t>
            </w:r>
            <w:r>
              <w:rPr>
                <w:sz w:val="20"/>
                <w:szCs w:val="20"/>
                <w:lang w:val="uk-UA"/>
              </w:rPr>
              <w:t>розташованих на території Бахмутської міської об’єднаної територіальної гром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. Запобігання виникненню пожеж та зменшення їх негативних наслідків  </w:t>
            </w:r>
          </w:p>
        </w:tc>
      </w:tr>
      <w:tr>
        <w:trPr>
          <w:trHeight w:val="8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 Розробка проєктно-кошторисної документації  та виконання робіт з монтажу системи протипожежного захисту  в приміщенні танцювального залу «БАХМУТСЬКОГО МІСЬКОГО  ЦЕНТРУ КУЛЬТУРИ  ТА   ДОЗВІЛЛЯ ІМЕНІ ЄВГЕНА МАРТИНОВ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культур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робка проєктно-кошторисної документації,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побігання виникненню пожеж та зменшення їх негативних наслідків  в  приміщенні </w:t>
            </w:r>
            <w:r>
              <w:rPr>
                <w:sz w:val="20"/>
                <w:szCs w:val="20"/>
                <w:lang w:val="uk-UA"/>
              </w:rPr>
              <w:t>танцювального залу «БАХМУТСЬКИЙ МІСЬКИЙ  ЦЕНТР КУЛЬТУРИ  ТА   ДОЗВІЛЛЯ ІМЕНІ ЄВГЕНА МАРТИНОВА»</w:t>
            </w:r>
          </w:p>
        </w:tc>
      </w:tr>
      <w:tr>
        <w:trPr>
          <w:trHeight w:val="20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3. Розробка проєктно-кошторисної документації та виконання робіт з монтажу системи протипожежного захисту в приміщеннях Мистецької школи №2 с. Опит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культур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єктно-кошторисної документації  для  Мистецької школи №2 с. Опитне.  Запобігання виникненню пожеж та зменшення їх негативних наслідків.  </w:t>
            </w:r>
          </w:p>
        </w:tc>
      </w:tr>
      <w:tr>
        <w:trPr>
          <w:trHeight w:val="11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Обробка дерев’яних  елементів  горищних покриттів приміщень сільських клубів та бібліот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культур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побігання виникненню пожеж та зменшення їх негативних наслідків  в приміщеннях 5-ти сільських клубів та 4-х бібліотеках.</w:t>
            </w:r>
          </w:p>
        </w:tc>
      </w:tr>
      <w:tr>
        <w:trPr>
          <w:trHeight w:val="7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5. Обробка дерев’яних  елементів  горищних покриттів приміщень Мистецьких Шкі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культур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побігання виникненню пожеж та зменшення їх негативних наслідків  в приміщеннях 2-х Мистецьких Шкіл. </w:t>
            </w:r>
          </w:p>
        </w:tc>
      </w:tr>
      <w:tr>
        <w:trPr>
          <w:trHeight w:val="7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6. Обробка дерев’яних  елементів  горищних покриттів приміщень в БКЗК «Міський народний Дім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культури Бахмутської міської ради, відділ ЦЗ, моб. та обор.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побігання виникненню пожеж та зменшення їх негативних наслідків  в </w:t>
            </w:r>
            <w:r>
              <w:rPr>
                <w:sz w:val="20"/>
                <w:szCs w:val="20"/>
                <w:lang w:val="uk-UA"/>
              </w:rPr>
              <w:t>БКЗК «Міський народний Дім»</w:t>
            </w:r>
          </w:p>
        </w:tc>
      </w:tr>
      <w:tr>
        <w:trPr>
          <w:trHeight w:val="8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  Забезпечення належного рівня пожежної безпеки  в закладах соціальної сф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1.</w:t>
            </w:r>
            <w:r>
              <w:rPr>
                <w:sz w:val="20"/>
                <w:szCs w:val="20"/>
                <w:lang w:val="uk-UA"/>
              </w:rPr>
              <w:t xml:space="preserve"> Обробка дерев’яних  елементів  горищних покриттів приміщення в будівлі </w:t>
            </w:r>
            <w:r>
              <w:rPr>
                <w:bCs/>
                <w:sz w:val="20"/>
                <w:szCs w:val="20"/>
                <w:lang w:val="uk-UA"/>
              </w:rPr>
              <w:t xml:space="preserve"> Територіального центру надання соціальних послуг Бахмут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Управління праці та соціального захисту населення Бахмутської міської ради, Територіальний центр надання соціальних послуг Бахмутської міської ради, </w:t>
            </w:r>
            <w:r>
              <w:rPr>
                <w:color w:val="000000"/>
                <w:sz w:val="20"/>
                <w:szCs w:val="20"/>
                <w:lang w:val="uk-UA"/>
              </w:rPr>
              <w:t>відділ ЦЗ, моб. та обор. роботи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побігання виникненню пожеж та зменшення їх негативних наслідків  в </w:t>
            </w:r>
            <w:r>
              <w:rPr>
                <w:bCs/>
                <w:sz w:val="20"/>
                <w:szCs w:val="20"/>
                <w:lang w:val="uk-UA"/>
              </w:rPr>
              <w:t>Територіальному центрі надання соціальних послуг Бахмутської міської ради</w:t>
            </w:r>
          </w:p>
        </w:tc>
      </w:tr>
      <w:tr>
        <w:trPr>
          <w:trHeight w:val="3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Обробка дерев’яних  елементів  горищних покриттів приміщення в будівлі Бахмутського міського центру соціальних служб для сім</w:t>
            </w:r>
            <w:r>
              <w:rPr>
                <w:bCs/>
                <w:sz w:val="20"/>
                <w:szCs w:val="20"/>
                <w:lang w:val="uk-UA"/>
              </w:rPr>
              <w:t>’</w:t>
            </w:r>
            <w:r>
              <w:rPr>
                <w:sz w:val="20"/>
                <w:szCs w:val="20"/>
                <w:lang w:val="uk-UA"/>
              </w:rPr>
              <w:t>ї, дітей та моло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, Бахмутський міський центр соціальних служб для сім</w:t>
            </w:r>
            <w:r>
              <w:rPr>
                <w:bCs/>
                <w:sz w:val="20"/>
                <w:szCs w:val="20"/>
                <w:lang w:val="uk-UA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ї, дітей та молоді, </w:t>
            </w:r>
            <w:r>
              <w:rPr>
                <w:color w:val="000000"/>
                <w:sz w:val="20"/>
                <w:szCs w:val="20"/>
                <w:lang w:val="uk-UA"/>
              </w:rPr>
              <w:t>відділ ЦЗ, моб. та обор. роботи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побігання виникненню пожеж та зменшення їх негативних наслідків  в </w:t>
            </w:r>
            <w:r>
              <w:rPr>
                <w:sz w:val="20"/>
                <w:szCs w:val="20"/>
                <w:lang w:val="uk-UA"/>
              </w:rPr>
              <w:t>Бахмутському міському центрі соціальних служб для сім</w:t>
            </w:r>
            <w:r>
              <w:rPr>
                <w:bCs/>
                <w:sz w:val="20"/>
                <w:szCs w:val="20"/>
                <w:lang w:val="uk-UA"/>
              </w:rPr>
              <w:t>’</w:t>
            </w:r>
            <w:r>
              <w:rPr>
                <w:sz w:val="20"/>
                <w:szCs w:val="20"/>
                <w:lang w:val="uk-UA"/>
              </w:rPr>
              <w:t>ї, дітей та молоді</w:t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 Підвищення кваліфікації відповідальних працівників у сфері пожежної безп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проведення навчання в Навчально-методичному центрі  цивільного захисту та безпеки життєдіяльності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0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о-методичний центр цивільного захисту та безпеки життєдіяльності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в 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вищення професійного рівня працівників відповідальних за  пожежну безпеку </w:t>
            </w:r>
          </w:p>
        </w:tc>
      </w:tr>
      <w:tr>
        <w:trPr>
          <w:trHeight w:val="3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 Організація контролю в сфері пожежної безп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ланових та непланових перевірок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 державним пожежно-рятувальним загоном ГУ ДСНС України у Донецькій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0-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державний пожежно-рятувальний загін ГУ ДСНС України у Донец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в 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готовка приписів для усунення порушень з пожежної безпеки на об’єктах з масовим перебуванням людей</w:t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lang w:val="uk-UA"/>
              </w:rPr>
              <w:t xml:space="preserve">Кошти </w:t>
            </w:r>
            <w:r>
              <w:rPr>
                <w:b/>
                <w:lang w:val="uk-UA"/>
              </w:rPr>
              <w:t>обласного бюджету</w:t>
            </w:r>
          </w:p>
          <w:p>
            <w:pPr>
              <w:pStyle w:val="Normal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21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3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26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и бюджету </w:t>
            </w:r>
            <w:r>
              <w:rPr>
                <w:b/>
                <w:lang w:val="uk-UA"/>
              </w:rPr>
              <w:t>Бахмутської міської об’єднаної територіальної громади</w:t>
            </w:r>
          </w:p>
          <w:p>
            <w:pPr>
              <w:pStyle w:val="Normal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9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75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и інших дже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 КОШТІВ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71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47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right="283" w:firstLine="426"/>
        <w:jc w:val="both"/>
        <w:rPr/>
      </w:pPr>
      <w:r>
        <w:rPr>
          <w:i/>
          <w:lang w:val="uk-UA"/>
        </w:rPr>
        <w:t>Додаток 1 «Заходи з реалізації Програми» до Програми</w:t>
      </w:r>
      <w:r>
        <w:rPr>
          <w:bCs/>
          <w:i/>
          <w:lang w:val="uk-UA"/>
        </w:rPr>
        <w:t xml:space="preserve"> забезпечення пожежної безпеки в установах бюджетної сфери комунальної власності Бахмутської міської об’єднаної територіальної громади на 2020-2025 роки </w:t>
      </w:r>
      <w:r>
        <w:rPr>
          <w:i/>
          <w:lang w:val="uk-UA"/>
        </w:rPr>
        <w:t>підготовлений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ind w:right="-1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Начальник відділу з питань цивільного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захисту, мобілізаційної та оборон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851" w:footer="0" w:bottom="851"/>
      <w:pgNumType w:start="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0:00Z</dcterms:created>
  <dc:creator>ch26</dc:creator>
  <dc:description/>
  <cp:keywords/>
  <dc:language>en-US</dc:language>
  <cp:lastModifiedBy>мчс</cp:lastModifiedBy>
  <cp:lastPrinted>2020-10-16T11:25:00Z</cp:lastPrinted>
  <dcterms:modified xsi:type="dcterms:W3CDTF">2020-10-22T08:47:00Z</dcterms:modified>
  <cp:revision>46</cp:revision>
  <dc:subject/>
  <dc:title/>
</cp:coreProperties>
</file>