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righ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7655" w:righ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грами забезпечення пожежної безпеки в установах бюджетної сфери комунальної власності Бахмутської міської об’єднаної територіальної громади на 2020-2025 роки, затвердженої рішенням Бахмутс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1.10.202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№ 6/148-3153</w:t>
      </w:r>
    </w:p>
    <w:p>
      <w:pPr>
        <w:pStyle w:val="Normal"/>
        <w:ind w:left="7655" w:right="2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655" w:right="28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8"/>
        <w:gridCol w:w="1134"/>
        <w:gridCol w:w="1276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rFonts w:eastAsia="Times New Roman CYR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283" w:hanging="497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34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41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хідні данні на початок ді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34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4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ік</w:t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 Показники витрат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есурсів на реалізацію заходів програми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4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,0</w:t>
            </w:r>
          </w:p>
        </w:tc>
      </w:tr>
      <w:tr>
        <w:trPr/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. Показники продукту</w:t>
            </w:r>
          </w:p>
          <w:p>
            <w:pPr>
              <w:pStyle w:val="Normal"/>
              <w:ind w:left="1080" w:hanging="7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 забезпечення вогнегасниками установ бюджетної сфери комунальної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 установ бюджетної сфери комунальної власності в яких проведено електровимірювання опору ізоля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 відновлених пожежних гідра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гальноосвітніх закладів в приміщеннях яких обладнано систему протипожеж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итячих дошкільних закладів в приміщеннях яких обладнано систему протипожеж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гальноосвітніх закладів в яких проведено  обробку дерев’яних елементів горищних покриттів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итячих дошкільних закладів в яких проведено  обробку дерев’яних елементів горищних покриттів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ількість об’єктів  Комунального некомерційного підприємства «Багатопрофільна лікарня інтенсивного лікування м. Бахмут» в приміщеннях яких обладнано систему протипожеж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иміщень  Комунального некомерційного підприємства «Бахмутська стоматологічна лікарня» обладнаних системою протипожеж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амбулаторій  обладнаних системою протипожеж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будівель будинків культури, мистецьких шкіл, сільських клубів та бібліотек обладнаних системою протипожеж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будівель будинків культури, мистецьких шкіл, сільських клубів та бібліотек в яких проведено  обробку дерев’яних елементів горищних покриттів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ількість об’єктів соціальної сфери в яких проведено  обробку дерев’яних елементів горищних покриттів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лькість виготовленої проєктно- кошторисної документ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. Показники ефективності</w:t>
            </w:r>
          </w:p>
          <w:p>
            <w:pPr>
              <w:pStyle w:val="Normal"/>
              <w:ind w:firstLine="33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Зменшення часу на виявлення та реагування на пожежі в будівлях обладнаних системою протипожеж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більшення часу вогнетривкого захисту в яких проведено обробку дерев’яних елементів горищних покриттів приміщ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-45</w:t>
            </w:r>
          </w:p>
        </w:tc>
      </w:tr>
      <w:tr>
        <w:trPr/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. Показники якості</w:t>
            </w:r>
          </w:p>
          <w:p>
            <w:pPr>
              <w:pStyle w:val="Normal"/>
              <w:ind w:firstLine="33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нозований відсоток зменшення збитків від пожеж у порівнянні з середніми щорічними показни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е підвищення рівня пожежної безпеки в будівлях з масовим перебування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відповідність норма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ідповіда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є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є</w:t>
            </w:r>
          </w:p>
        </w:tc>
      </w:tr>
    </w:tbl>
    <w:p>
      <w:pPr>
        <w:pStyle w:val="Normal"/>
        <w:ind w:left="284" w:right="-1" w:firstLine="425"/>
        <w:jc w:val="both"/>
        <w:rPr/>
      </w:pPr>
      <w:r>
        <w:rPr>
          <w:i/>
          <w:sz w:val="28"/>
          <w:szCs w:val="28"/>
          <w:lang w:val="uk-UA"/>
        </w:rPr>
        <w:t>Додаток 2 «Показники результативності Програми» до Програми</w:t>
      </w:r>
      <w:r>
        <w:rPr>
          <w:bCs/>
          <w:i/>
          <w:sz w:val="28"/>
          <w:szCs w:val="28"/>
          <w:lang w:val="uk-UA"/>
        </w:rPr>
        <w:t xml:space="preserve"> забезпечення пожежної безпеки в установах бюджетної сфери комунальної власності Бахмутської міської об’єднаної територіальної громади на 2020-2025 роки </w:t>
      </w:r>
      <w:r>
        <w:rPr>
          <w:i/>
          <w:sz w:val="28"/>
          <w:szCs w:val="28"/>
          <w:lang w:val="uk-UA"/>
        </w:rPr>
        <w:t>підготовлений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ind w:left="284" w:right="-1" w:firstLine="42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84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цивільного</w:t>
      </w:r>
    </w:p>
    <w:p>
      <w:pPr>
        <w:pStyle w:val="Normal"/>
        <w:ind w:left="284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, мобілізаційної та оборонної роботи</w:t>
      </w:r>
    </w:p>
    <w:p>
      <w:pPr>
        <w:pStyle w:val="Normal"/>
        <w:ind w:left="284" w:right="-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>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701" w:footer="0" w:bottom="851"/>
      <w:pgNumType w:start="1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cs="Times New Roman CYR"/>
      <w:sz w:val="28"/>
      <w:szCs w:val="28"/>
      <w:lang w:val="hr-HR"/>
    </w:rPr>
  </w:style>
  <w:style w:type="character" w:styleId="Style16">
    <w:name w:val="Основной текст с отступом Знак"/>
    <w:basedOn w:val="Style14"/>
    <w:qFormat/>
    <w:rPr>
      <w:rFonts w:ascii="Times New Roman CYR" w:hAnsi="Times New Roman CYR" w:cs="Times New Roman CYR"/>
      <w:sz w:val="28"/>
      <w:szCs w:val="28"/>
      <w:lang w:val="hr-HR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  <w:sz w:val="28"/>
      <w:szCs w:val="28"/>
      <w:lang w:val="hr-HR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 CYR" w:hAnsi="Times New Roman CYR" w:cs="Times New Roman CYR"/>
      <w:sz w:val="28"/>
      <w:szCs w:val="28"/>
      <w:lang w:val="hr-H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0:00Z</dcterms:created>
  <dc:creator>ch26</dc:creator>
  <dc:description/>
  <cp:keywords/>
  <dc:language>en-US</dc:language>
  <cp:lastModifiedBy>мчс</cp:lastModifiedBy>
  <cp:lastPrinted>2020-08-10T17:56:00Z</cp:lastPrinted>
  <dcterms:modified xsi:type="dcterms:W3CDTF">2020-10-22T08:47:00Z</dcterms:modified>
  <cp:revision>45</cp:revision>
  <dc:subject/>
  <dc:title/>
</cp:coreProperties>
</file>