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uk-UA"/>
        </w:rPr>
      </w:pP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 </w:t>
      </w:r>
      <w:r>
        <w:rPr>
          <w:b/>
          <w:sz w:val="28"/>
        </w:rPr>
        <w:t xml:space="preserve">К  Р  А  </w:t>
      </w:r>
      <w:r>
        <w:rPr>
          <w:b/>
          <w:sz w:val="28"/>
          <w:lang w:val="uk-UA"/>
        </w:rPr>
        <w:t>Ї</w:t>
      </w:r>
      <w:r>
        <w:rPr>
          <w:b/>
          <w:sz w:val="28"/>
        </w:rPr>
        <w:t xml:space="preserve">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>148</w:t>
      </w:r>
      <w:r>
        <w:rPr>
          <w:b/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  <w:lang w:val="uk-UA"/>
        </w:rPr>
        <w:t xml:space="preserve">21.10.2020 </w:t>
      </w:r>
      <w:r>
        <w:rPr>
          <w:sz w:val="28"/>
        </w:rPr>
        <w:t>№</w:t>
      </w:r>
      <w:r>
        <w:rPr>
          <w:sz w:val="28"/>
          <w:lang w:val="uk-UA"/>
        </w:rPr>
        <w:t xml:space="preserve"> 6/148-3153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01" w:hRule="atLeast"/>
        </w:trPr>
        <w:tc>
          <w:tcPr>
            <w:tcW w:w="9781" w:type="dxa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ро затвердження Програми забезпечення пожежної безпеки в установах бюджетної сфери комунальної власності Бахмутської міської об’єднаної територіальної громади на 2020-2025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ішення виконкому Бахмутської міської ради від 13.10.2020 № 303 «Про ухвалення проєкту Програми забезпечення пожежної безпеки в установах бюджетної сфери комунальної власності Бахмутської міської об’єднаної територіальної громади на 2020-2025 роки», враховуючи висновки Управління економічного розвитку Бахмутської міської ради від 02.09.2020 №581/02, Фінансового управління Бахмутської міської ради від 04.09.2020 </w:t>
        <w:br/>
        <w:t>№02-20/526, результати громадських обговорень проєкту Програми забезпечення пожежної безпеки в установах бюджетної сфери комунальної власності Бахмутської міської об’єднаної територіальної громади на 2020-2025 роки (витяг з протоколу засідання Громадської ради при виконавчому комітеті Бахмутської міської ради від 08.09.2020 №10), відповідно до Кодексу цивільного захисту України, наказу Міністерства внутрішніх України від 30.12.2014 №1417 «Про затвердження Правил пожежної безпеки в Україні» (зі змінами), зареєстрованого в Міністерстві юстиції України 05.03.2015 за №252/26697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</w:t>
      </w:r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>із змінами), керуючись ст. 26 Закону України «Про місцеве самоврядування в Україні», Бахмутська міська рада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забезпечення пожежної безпеки в установах  бюджетної сфери комунальної власності Бахмутської міської об’єднаної територіальної громади на 2020-2025  роки (далі-Програма) (додається).</w:t>
      </w:r>
    </w:p>
    <w:p>
      <w:pPr>
        <w:pStyle w:val="Normal"/>
        <w:ind w:left="18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передбачити фінансування заходів Програми  в бюджеті Бахмутської міської об’єднаної територіальної громади  на 2020 рік, та  при формуванні проєктів  бюджету Бахмутської міської об’єднаної територіальної громади на наступні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відділ з питань цивільного захисту, мобілізаційної та оборонної роботи Бахмутської міської ради (Скляренк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      Кіщенко С.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іський голова    </w:t>
        <w:tab/>
        <w:tab/>
        <w:tab/>
        <w:t xml:space="preserve">                                               О.О.РЕВА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2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16:00Z</dcterms:created>
  <dc:creator>ch26</dc:creator>
  <dc:description/>
  <cp:keywords/>
  <dc:language>en-US</dc:language>
  <cp:lastModifiedBy>мчс</cp:lastModifiedBy>
  <cp:lastPrinted>2020-10-16T11:22:00Z</cp:lastPrinted>
  <dcterms:modified xsi:type="dcterms:W3CDTF">2020-10-22T08:49:00Z</dcterms:modified>
  <cp:revision>130</cp:revision>
  <dc:subject/>
  <dc:title>У К  Р  А  Ї  Н  А</dc:title>
</cp:coreProperties>
</file>