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414020" cy="577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lang w:val="en-US"/>
        </w:rPr>
        <w:t>11.11.</w:t>
      </w:r>
      <w:r>
        <w:rPr>
          <w:lang w:val="uk-UA"/>
        </w:rPr>
        <w:t xml:space="preserve">2020 </w:t>
      </w:r>
      <w:r>
        <w:rPr>
          <w:bCs/>
          <w:lang w:val="uk-UA"/>
        </w:rPr>
        <w:t xml:space="preserve">№ </w:t>
      </w:r>
      <w:r>
        <w:rPr>
          <w:bCs/>
          <w:lang w:val="en-US"/>
        </w:rPr>
        <w:t>331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TextBody"/>
        <w:ind w:right="4495" w:hanging="0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визначення територій обслуговування та закріплення їх за закладами загальної середньої освіти, підпорядкованими Управлінню освіти Бахмутської міської ради,  на 2021-2022 навчальний рік</w:t>
      </w:r>
    </w:p>
    <w:p>
      <w:pPr>
        <w:pStyle w:val="TextBody"/>
        <w:tabs>
          <w:tab w:val="clear" w:pos="708"/>
          <w:tab w:val="left" w:pos="3969" w:leader="none"/>
          <w:tab w:val="left" w:pos="4253" w:leader="none"/>
        </w:tabs>
        <w:ind w:right="51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ланом роботи виконавчих органів Бахмутської міської рад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20 року, затвердженим рішенням виконкому Бахмутської міської ради від 09.09.2020 № 262, на виконання Порядку зарахування, відрахування та переведення учнів до державних та комунальних закладів освіти для здобуття повної загальної середньої освіти, затвердженого наказом Міністерства освіти і науки України від 16.04.2018 №367, зареєстрованим в Міністерстві юстиції України 05.05.2018 за №564/32016,  відповідно до законів України: «Про повну загальну середню освіту», «Про позашкільну освіту»,  «Про дошкільну освіту», «Про освіту», рішення виконкому Бахмутської міської ради від 16.05.2018 № 88 «Про затвердження Порядку ведення обліку дітей дошкільного, шкільного віку та учнів на території Бахмутської міської об’єднаної територіальної громади» (зі змінами), керуючись ст.ст. 32, 52 Закону України «Про місцеве самоврядування в Україні»,  виконком Бахмут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території обслуговування та закріпити їх за закладами загальної середньої освіти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орядкованими Управлінню освіти Бахмутської міської ради, на 2021-2022 навчальний рік згідно переліку (додається).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е виконання рішення покласти на Управління освіти Бахмутської міської ради (Дроздов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  заступника міського голови Точену В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sz w:val="28"/>
          <w:lang w:val="uk-UA"/>
        </w:rPr>
        <w:t>Міський  голова</w:t>
        <w:tab/>
        <w:tab/>
        <w:t xml:space="preserve">                       </w:t>
        <w:tab/>
        <w:t xml:space="preserve">                           О.О. РЕ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46:00Z</dcterms:created>
  <dc:creator>Urist</dc:creator>
  <dc:description/>
  <cp:keywords/>
  <dc:language>en-US</dc:language>
  <cp:lastModifiedBy>Urist</cp:lastModifiedBy>
  <cp:lastPrinted>2020-10-07T14:39:00Z</cp:lastPrinted>
  <dcterms:modified xsi:type="dcterms:W3CDTF">2020-11-12T09:15:00Z</dcterms:modified>
  <cp:revision>8</cp:revision>
  <dc:subject/>
  <dc:title/>
</cp:coreProperties>
</file>