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widowControl w:val="false"/>
        <w:autoSpaceDE w:val="false"/>
        <w:ind w:left="9073" w:firstLine="708"/>
        <w:rPr/>
      </w:pPr>
      <w:r>
        <w:rPr>
          <w:lang w:val="en-US"/>
        </w:rPr>
        <w:t>11.11.</w:t>
      </w:r>
      <w:r>
        <w:rPr>
          <w:lang w:val="uk-UA"/>
        </w:rPr>
        <w:t xml:space="preserve">2020 </w:t>
      </w:r>
      <w:r>
        <w:rPr>
          <w:bCs/>
          <w:lang w:val="uk-UA"/>
        </w:rPr>
        <w:t xml:space="preserve">№ </w:t>
      </w:r>
      <w:r>
        <w:rPr>
          <w:bCs/>
          <w:lang w:val="en-US"/>
        </w:rPr>
        <w:t>33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 </w:t>
      </w:r>
      <w:r>
        <w:rPr>
          <w:b/>
          <w:color w:val="000000"/>
          <w:sz w:val="28"/>
          <w:szCs w:val="28"/>
          <w:lang w:val="uk-UA"/>
        </w:rPr>
        <w:t>територій  обслуговування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які  закріплюються  за закладами загальної середньої осві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орядкованими Управлінню освіти Бахмутської міської ради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2021-2022 навчальний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67"/>
        <w:gridCol w:w="1034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 закладу освіти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(адреса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Території  обслуговув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1 Бахмутської міської ради Донецької області, вул. Тургенєва, 1 - А, м. Бахму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она Китаєва, Бахмутського козацтва,  Благодатна, Вишнева, Джерельна, Колодязна,  Лікарняна, Маріупольська (№41 - №136а), Медова, Н.Маріупольська, Павлова, Південна, Садова (№205-№337), Слобідська, Смирнова, Тімірязєва,Тургенєв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й  Бірюковський (від №27), 2-й Бірюковський,  Джерельний, 1-й Китаєвський, 2-й Китаєвський, 1-й Козацький, 2-й Козацький, 3-й Козацький, Кутузова, тупик Лікарняний,  Медовий, Михайла Любова,  Південний, 1-й Цегляний, 2-й Цегляний.</w:t>
            </w:r>
          </w:p>
        </w:tc>
      </w:tr>
      <w:tr>
        <w:trPr>
          <w:trHeight w:val="348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а загальноосвітня школа І-ІІ ступенів №2 Бахмутської міської ради Донецької області, вул.Корсунського, 65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00000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логів, Григорія Сковороди, Донецька, І. Івкіна, В. Кібенка, Комунальна, Корсунського, Костянтинівська, 1-ша Лісна, 2-га Лісна, Народна, Павла Новгородцева, Полярна, Польова, Пушкіна,  Робоча,  Сосюри, Спортивна, Студентська, Чайковського (№41-№107), Центральна, Ювілейна (№53-№61 по непарній стороні), Крилов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Геологів, Григорія Сковороди,  Жуковського,  Корсунського,  2-й  Корсунського,  Лісний, Нахімова, Недєліна, Полярний, Новий, Центральний, 1-й Пушкіна, 2-й Пушкіна, 3-й Пушкіна,  4-й Пушкі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>c-ще. Хромов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лавіна (№2А,№9,№10,№14,№16), Вільямса (№1-№26), Докучаєва (№3-№28), Молодіжна (№1-№44), Нова (№3, №31), Чайковського (№62-№70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3 Бахмутської міської ради Донецької області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Чапліна</w:t>
            </w:r>
            <w:r>
              <w:rPr>
                <w:lang w:val="uk-UA"/>
              </w:rPr>
              <w:t>, 1</w:t>
            </w:r>
            <w:r>
              <w:rPr>
                <w:color w:val="C00000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00000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дова (№1-№75 по непарній стороні, №2-№32А по парній стороні), Сибірцева (№2-№80 по парній стороні), Колпакова (№1-№29), Крайня, Красносільська, Чаплі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й Садовий, 2-й Садовий, 3-й Садовий, 4-й Садовий, 5-й Садовий, 6-й Садовий, 7-й Садовий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-й Залізничний, 2-й Залізничний, 1-й Червоносільський, Чайковського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4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Загородня, 22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00000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ебастрова, 8-го Березня, Глиняна, Деконівська, Євгена Онопрієнко, Зарічна, Загородня, Михайлівська, Підгірна, Рабкоровська, Сількорівська, Силікатна, Трояндова, Шевченка( №59-№207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й Алебастровий,  2-й Алебастровий,  Глиняний,  Михайлівський, Силікатний, 1-й Трояндовий, 2-й Трояндовий, 1-й Шевченка, 2-й  Шевченка, 3-й Шевченка, 4-й Шевченк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с-ще. Хромов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огибченко  (№2/1, №2/2, №3/1, №3/2, №4/1, №4/2,  №5/1, №5/2, №6/1, №6/2), Радужна №1-№16), Трудові Резерви (№1-№22), Центральна (№1-№39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а загальноосвітня школа І-ІІІ ступенів №5 з профільним  навчанням 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аріупольська, 2,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зарна, Бахмутська (№1-№31),  Благовіщенська ( №4,№5), Бориса Грінченка  ( №61-№83 по непарній стороні, №76-№96 по парній стороні),Василя Першина (№1 - №8),  Гагаріна,  Гоголя, Дослідна,  Кооперативна,  Лермонтова, Магістратська (непарна сторона), Маріупольська (№1-№40), Минаєвська, Миру ( №60-206Б),  Набережна, Незалежності ( №67-№245), Нижня, Омеляна Бірюкова, Партизанська (№61 - №75),  Профсоюзна, Ростовська (№1-№68), Соборна,  Суворова, Торгова,Червона (з №60 по парній, з №63 по непарній), Щедра (№58 - №99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-й Бірюковський (№1-26), 1-й Великий Троїцький, 1-й Гоголя, 2–й Гоголя, 3-й Гоголя, 4-й Гоголя, Індустріальний,  Кооперативний, Магістратський,  тупик Магістратський, Малий Троїцький (до №26),   Набережний, Профспілковий, 2-й Соборний,  Філатова,Червони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ахмутська загальноосвітня школа І-ІІІ ступенів №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нецької області, вул.Ковальська, 121,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D0D0D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lang w:val="uk-UA"/>
              </w:rPr>
              <w:t>Бахмутська (№32-№101), Благовіщенська (№6-№45), Броварська,  Василя Першина  (№ 9 -  № 42), Вербна, 1-ша Вокзальна, 1-ша Залізнична, Ковальська, Козаченка, Космонавтів,   Різдвяна,  Садова (№173-№203 по непарній стороні, №128-№204а по парній стороні), Севастопольська, О. Сибірцева (№152-№202а по парній стороні),  Спартаківська, Тітова, 9 Травня, Широка.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  <w:lang w:val="uk-UA"/>
              </w:rPr>
            </w:pPr>
            <w:r>
              <w:rPr>
                <w:b/>
                <w:color w:val="0D0D0D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1-й Благовіщенський,  2-й  Благовіщенський, 1-й Вокзальний, 2-й Вокзальний, Всіхсвятський, Вчительський,  Кузнечний,  Садовий, Севастопольсь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>с. Андріївка. 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Переїздна (№3-№35), Степова (№9, №14-№26)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Кліщіївка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(№18, №27), Клубна (№1-№27), Першотравнева (№2-№80), Садова (№1-№38), Сонячна (№4), Тавричанська  (№1-№61), Шкільна (№1-№107)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ьовий (№1-№107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вул. Дружби, 1, 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D0D0D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Ангеліної,  Глінки, Дружби, Льотчиків, Макарова, Миколаєва, Можайського, Нестерова, Поповича, Івана Паторжинського, Промислова,  Раскової, Свято-Георгіївська, Сонячна, Танкістів,  Ушакова, Харківська, Хмельницького, Шаляпіна.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  <w:lang w:val="uk-UA"/>
              </w:rPr>
            </w:pPr>
            <w:r>
              <w:rPr>
                <w:b/>
                <w:color w:val="0D0D0D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 xml:space="preserve">1-й Дружби, 2-й Дружби, Можайського, 1-й Переїзний, 2-й Переїзний, Свято-Георгіївський, 1-й Танкістів, 2-й Танкістів, 3-й Танкістів, 1-й Ушакова, 2-й Ушакова, Харківський, Хмельницького, ДРП-5 (дорожньо-ремонтний пункт)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с-ще. Хромове. 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есела (№1-№8), Сільська (№1-№18), Мічуріна (№1-№17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с. Берхівка. 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ічна (№1,№1/2,№2,№9,№14,№20,№26), Підгорна (№1-№104), Лугова (№9,№10,№12,№14,№16,№18,№21,№24,№26), Першотравнева (№2-№32)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-ще.Ягідн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а загальноосвітня школа І-ІІІ ступенів №10 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аршина,50, 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брикосова, Бориса Грінченка (№2-№74 по парній стороні, №1-№59 по непарній стороні), Василя Гайворонського, Ватутіна, Гаршина, Горького, Добролюбова, Коцюбинського, Ломоносова, Маяковського, Мічуріна, Некрасова, П. Лумумби, Партизанська (№1-№59, №2-№60), Першотравнева, Північна, Ростовська,   Толстого, Федора Максименко, Франко, Червона (№4-№58 по парній стороні, №1-№61а по непарній стороні). Чернишевського, Чехова, Шевченка (№1-№58), Щедра (№2-№57), Степова, Піщан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утіна, Вузький, Горького, 1-й Ломоносівський, 2-й Ломоносівський, 3-й Ломоносівський, тупик Ломоносова, 1-й Партизанський, 2-й Партизанський,Першотравневий,  Східний, Щедрий, Степовий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ий  навчально- виховний комплекс «Загальноосвітня школа І-ІІІ ступенів №11– багатопрофільний  ліцей »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иру 22, 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.Горбатова (№1-№95), К. Лібкнехта, Магістратська (парна сторона), Миру (№1-№53), Незалежності (№1-№66),  Привокзальна, Садова (№77-№165 по непарній стороні, №34-№126 по парній стороні), Свободи, О.Сибірцева (№1-№37 по непарній стороні, №82-№150а, №172, №188 по парній стороні), Ціолковського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тупик Сибірцева, Ціолковськог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І-ІІІ ступенів №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нецької області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Леваневського, 111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Захисників України (№1-№15), Леваневського (№91 багатоповерхівка, з №93 непарна сторона), Носакова, Чайковського (№1-№1а, №2-№37), Ювілейна </w:t>
            </w:r>
            <w:r>
              <w:rPr>
                <w:color w:val="0D0D0D"/>
                <w:lang w:val="uk-UA"/>
              </w:rPr>
              <w:t>(№2- №26 по парній стороні,</w:t>
            </w:r>
            <w:r>
              <w:rPr>
                <w:lang w:val="uk-UA"/>
              </w:rPr>
              <w:t xml:space="preserve"> №67,№71, №73  по непарній стороні)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ахмутська загальноосвітня школа І-ІІІ ступенів №18  ім. Дмитра Чернявськ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Ювілейна, 34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D0D0D"/>
                <w:u w:val="single"/>
                <w:lang w:val="uk-UA"/>
              </w:rPr>
              <w:t>. Вулиці:</w:t>
            </w:r>
          </w:p>
          <w:p>
            <w:pPr>
              <w:pStyle w:val="Normal"/>
              <w:rPr/>
            </w:pPr>
            <w:r>
              <w:rPr>
                <w:color w:val="0D0D0D"/>
                <w:lang w:val="uk-UA"/>
              </w:rPr>
              <w:t>Воїнів-інтернаціоналістів, Гвардійська (з №47), Декабристів (№25,27,29,31,33,35,37 з №39), Захисників України (№17,21,23,27,29,33), Лариси Шепітько,  Леваневського (з №114 парна сторона), І.Левченко (№18-№111), Л. Українки (№46-№86), Медведєва,   П.Осипенко (№46- №86),  Перемоги (№101-№184, №220),  Рум'янцева,  Толбухіна (№95-№167), , Ювілейна (№28- №50 по парній стороні, №69,№75,№77,№81,№83,№85-№113 по непарній стороні),</w:t>
            </w:r>
            <w:r>
              <w:rPr>
                <w:color w:val="000000"/>
                <w:lang w:val="uk-UA"/>
              </w:rPr>
              <w:t xml:space="preserve"> Черняховського (№91-№131).</w:t>
            </w:r>
            <w:r>
              <w:rPr>
                <w:b/>
                <w:color w:val="0D0D0D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  <w:lang w:val="uk-UA"/>
              </w:rPr>
            </w:pPr>
            <w:r>
              <w:rPr>
                <w:b/>
                <w:color w:val="0D0D0D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Декабристів, Перемоги, Черняховськог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с-ще. Хромов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D0D0D"/>
                <w:lang w:val="uk-UA"/>
              </w:rPr>
              <w:t>Трудова,</w:t>
            </w:r>
            <w:r>
              <w:rPr>
                <w:lang w:val="uk-UA"/>
              </w:rPr>
              <w:t xml:space="preserve"> Донецька (№1,№4,№6), Київська (№28), Лугова (№1-№30), Є.Мартинова (№63,№65), Підгірна (№1-№68, №1а), Румянцева (№2,№6,№8,№8/2), Сумська (№1,№2,№5,№7,№8,№9,№12), Сосюри (№15,№39).</w:t>
            </w:r>
          </w:p>
        </w:tc>
      </w:tr>
      <w:tr>
        <w:trPr>
          <w:trHeight w:val="25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І ступенів №24 з поглибленим вивченням окремих предметів та курсів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еваневського, 10, м.Бахму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гова, Весела, Виноградна, Гвардійська (№1-№45), Гліба Слободіна, Дачна, Дорожна, Захисників України (з №35), Зелена, З.Космодем’янської, Колпакової (з №30), О.Кошового, Леваневського (№1-№91 по непарній стороні, №2-№112 по парній стороні), І.Левченко (№1-№17), М.Лєскова, Л.Українки (№1-№45),  Матросова, Морська, Оборони, П.Осипенко (№1-№45),  Перемоги (№1-№100), Пирогова, Річна, Сєрова, Толбухіна  (№59-№93), Чкалова, Черняховського (№1 - №90, Декабристів (№1-№23)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говий, Виноградний, Дачний, З.Космодем’янської, Кримського, Леваневського, бульвар Металургів, Оборони, 1-й Річний, 2-й Річний,  2-й Червоносільський, 3-й Червоносільський.</w:t>
            </w:r>
          </w:p>
        </w:tc>
      </w:tr>
      <w:tr>
        <w:trPr>
          <w:trHeight w:val="28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йцівський </w:t>
            </w:r>
            <w:r>
              <w:rPr>
                <w:color w:val="000000"/>
                <w:lang w:val="uk-UA"/>
              </w:rPr>
              <w:t>заклад загальної  середньої освіти  І-ІІ ступенів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Шкільна, буд.,1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Зайцеве, Бахмутський район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Зайцев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а, Гагаріна, Садова, Молодіжна, Підгірна, Ветеринарна, Мостова, Зарічна, Верхня, Виноградна, Восточна, Трудова, Спортивна, Кооперативна, Степова, Західна, Шкільна, Клубна, О.Кошового, Донецька, Нов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тивний, Цегляний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Весела Долина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ен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Вер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иця не має назви.</w:t>
            </w:r>
          </w:p>
        </w:tc>
      </w:tr>
      <w:tr>
        <w:trPr>
          <w:trHeight w:val="188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Іванівський </w:t>
            </w:r>
            <w:r>
              <w:rPr>
                <w:color w:val="000000"/>
                <w:lang w:val="uk-UA"/>
              </w:rPr>
              <w:t xml:space="preserve">заклад загаль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едньої освіти  І-ІІІ ступенів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світня, буд.,10, с.Іванівське, Бахмутський район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Іванівськ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 років Перемоги, Воронезька, Восточна, Горбатова, Зарічна, Зелена, Липська, Миру, Нова, Освітня, Садова, Свободи, Терешкової, Широка, Шосейн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тишний, Шкільний.</w:t>
            </w:r>
          </w:p>
        </w:tc>
      </w:tr>
      <w:tr>
        <w:trPr>
          <w:trHeight w:val="21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линівський </w:t>
            </w:r>
            <w:r>
              <w:rPr>
                <w:color w:val="000000"/>
                <w:lang w:val="uk-UA"/>
              </w:rPr>
              <w:t xml:space="preserve"> заклад загальної середньої освіти  І-ІІІ ступенів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,1, с.Клинове, Бахмутський район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Клинов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а, Шкільна, Миру, Лісна, Шевченко, Тиха, Садова, Поль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довий, Польовий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Відродження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а, Молодіжна, Клубна, Нов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Мідна Руда.</w:t>
            </w:r>
          </w:p>
        </w:tc>
      </w:tr>
      <w:tr>
        <w:trPr>
          <w:trHeight w:val="35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питненський </w:t>
            </w:r>
            <w:r>
              <w:rPr>
                <w:color w:val="000000"/>
                <w:lang w:val="uk-UA"/>
              </w:rPr>
              <w:t xml:space="preserve"> заклад загальної  середньої освіти  І-ІІІ ступенів Бахмутської міської ради Донецької області</w:t>
            </w:r>
            <w:r>
              <w:rPr>
                <w:b/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,4, с.Опитне, Бахмутський район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uk-UA"/>
              </w:rPr>
              <w:t>с-ще. Опитн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кільна (№1,№1а,№1б,№2,№4,№4а,№5,№5а,№6,№7,№8,№9,№10,№11,№12,№12а,№13,№14,№14а,№15,№16,№16а,№17,№18,№19,№20,№21,№23,№25,№27,№29,№31,№33,№35,№37,№39,№41,№43,№43а,№45)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иївська №1,№2,№3,№3а,№4,№4а,№5,№6,№7,№8,№9,№10,№11,№12,№13,№14,№15,№17)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угова(№1,№2,№3,№4,№5,№6,№7,№8,№9,№10,№11,№12,№13,№14,№15,№16,№17,№19,№20,№21,№23,№24,№25,№27,№28), Набережна (№1,№3,№32), Нова (№5,№11,№12,№14,№30), Незалежності  (№247,№249,№251,№253,№255,№257,№259,№261,№263,№265,№267,№269,№271,№271а,№273,№275, №277,№279,№281,№283,№285,№287,№289,№291,№293,№295,№297,№299,№301)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адова (№1- №8,№10,№12), Сосюри (№1-№16, №18-№20), Українська (№1-№5,№7,№9,№11)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лий Троїцький (№26,№28,№30,№32,№34,№36,№38,№40,№42), Дачний (№1,№1а,№3,№5,№5а,№7)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Івангра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иця не має назви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-ще. Зеленопілля.</w:t>
            </w:r>
          </w:p>
        </w:tc>
      </w:tr>
      <w:tr>
        <w:trPr>
          <w:trHeight w:val="22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Покровський навчально-виховний комплекс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«Заклад загальної середньої освіти  І-ІІ ступенів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клад дошкільної освіти»</w:t>
            </w:r>
          </w:p>
          <w:p>
            <w:pPr>
              <w:pStyle w:val="Heading4"/>
              <w:numPr>
                <w:ilvl w:val="3"/>
                <w:numId w:val="2"/>
              </w:numPr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lang w:val="uk-UA"/>
              </w:rPr>
              <w:t>Бахмут</w:t>
            </w:r>
            <w:r>
              <w:rPr>
                <w:b w:val="false"/>
                <w:color w:val="000000"/>
                <w:sz w:val="24"/>
                <w:lang w:val="uk-UA"/>
              </w:rPr>
              <w:t>ської міської ради Донецької області</w:t>
            </w:r>
            <w:r>
              <w:rPr>
                <w:b w:val="false"/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40 років Перемоги,13, с.Покровське, Бахмутський район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Покровське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хідна, Механізаторів, Гагаріна, Садова, Степова, Шосейна, Центральна,Миру, Зелена, 40 років Перемоги, Польова, Васі Носакова, Набережна, Трудова, Шевченка, Литовченка, Річкова, Гафура Гуляма, Горянка, Міліцейська, Калинов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і  Носакова, Парковий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. Нова Кам’янка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окам’янська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426" w:firstLine="425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лік  територій  обслуговування, </w:t>
      </w:r>
      <w:r>
        <w:rPr>
          <w:i/>
          <w:color w:val="000000"/>
          <w:sz w:val="28"/>
          <w:szCs w:val="28"/>
          <w:lang w:val="uk-UA"/>
        </w:rPr>
        <w:t xml:space="preserve">які  закріплюються  за   закладами загальної середньої освіти, </w:t>
      </w:r>
      <w:r>
        <w:rPr>
          <w:i/>
          <w:sz w:val="28"/>
          <w:szCs w:val="28"/>
          <w:lang w:val="uk-UA"/>
        </w:rPr>
        <w:t>підпорядкованими Управлінню освіти Бахмутської міської ради,</w:t>
      </w:r>
      <w:r>
        <w:rPr>
          <w:i/>
          <w:color w:val="000000"/>
          <w:sz w:val="28"/>
          <w:szCs w:val="28"/>
          <w:lang w:val="uk-UA"/>
        </w:rPr>
        <w:t xml:space="preserve"> на  2021-2022  навчальний рік, </w:t>
      </w:r>
      <w:r>
        <w:rPr>
          <w:i/>
          <w:sz w:val="28"/>
          <w:szCs w:val="28"/>
          <w:lang w:val="uk-UA"/>
        </w:rPr>
        <w:t>складено Управлінням  освіти  Бахмутської  міської  ради</w:t>
      </w:r>
    </w:p>
    <w:p>
      <w:pPr>
        <w:pStyle w:val="Normal"/>
        <w:ind w:left="426" w:firstLine="28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>Начальник  Управління  освіти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 міської  ради                                                  Н.Ю. Дроздо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уючий справами виконкому 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міської ради                                                    Л.С. Герасимо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50" w:gutter="0" w:header="711" w:top="7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en-US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lang w:val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lang w:val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lang w:val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lang w:val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lang w:val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  <w:lang w:val="en-US" w:eastAsia="zh-CN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02:00Z</dcterms:created>
  <dc:creator>Urist</dc:creator>
  <dc:description/>
  <cp:keywords/>
  <dc:language>en-US</dc:language>
  <cp:lastModifiedBy>Urist</cp:lastModifiedBy>
  <cp:lastPrinted>2020-10-07T13:55:00Z</cp:lastPrinted>
  <dcterms:modified xsi:type="dcterms:W3CDTF">2020-11-12T10:19:00Z</dcterms:modified>
  <cp:revision>7</cp:revision>
  <dc:subject/>
  <dc:title/>
</cp:coreProperties>
</file>