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9"/>
          <w:tab w:val="left" w:pos="7938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85775" cy="6191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i/>
        </w:rPr>
        <w:tab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 К  Р  А  Ї  Н  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</w:rPr>
        <w:t>Б а х м у т с ь к а    м і с ь к а   р а д 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ВИКОНАВЧИЙ КОМІТЕТ</w:t>
      </w:r>
    </w:p>
    <w:p>
      <w:pPr>
        <w:pStyle w:val="Heading3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2020 №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338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 Бахм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ухвалення проєкту Програми</w:t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розвитку міськелектротранспорту</w:t>
      </w:r>
      <w:r>
        <w:rPr>
          <w:i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на</w:t>
      </w:r>
      <w:r>
        <w:rPr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2021-2025 рок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єкт Програми розвитку міськелектротранспорту на 2021-2025 роки, розроблений Управлінням розвитку міського господарства та капітального будівництва Бахмутської міської ради, заслухавши інформацію начальника Управління розвитку міського господарства та капітального будівництва Бахмутської міської ради Гармаш С.М. з цього питання, з метою подальшого розвитку транспортної інфраструктури Бахмутської міської об’єднаної територіальної громади, враховуючи висновки: Фінансового управління Бахмутської міської ради від 30.09.2020 № 03-29/592, Управління економічного розвитку Бахмутської міської ради від 05.10.2020 № 677/02, результати громадського обговорення проєкту Програми розвитку міськелектротранспорту на 2021-2025 роки (витяг з протоколу засідання Громадської ради при виконавчому комітеті Бахмутської міської ради від 06.10.2020 № 11), відповідно до Закону України «Про міський електричний транспорт», Порядку розроблення, фінансування, моніторингу міських цільових програм та звітності про їх виконання, затвердженого рішенням  Бахмутської міської ради від 22.02.2017 №6/98-1780 (зі змінами), керуючись </w:t>
      </w:r>
      <w:r>
        <w:rPr>
          <w:sz w:val="28"/>
          <w:lang w:val="uk-UA"/>
        </w:rPr>
        <w:t xml:space="preserve">ст.ст. 29, 30, 52 </w:t>
      </w:r>
      <w:r>
        <w:rPr>
          <w:sz w:val="28"/>
          <w:szCs w:val="28"/>
          <w:lang w:val="uk-UA"/>
        </w:rPr>
        <w:t>Закону України «Про місцеве самоврядування в Україні»,</w:t>
      </w:r>
      <w:r>
        <w:rPr>
          <w:sz w:val="28"/>
          <w:lang w:val="uk-UA"/>
        </w:rPr>
        <w:t xml:space="preserve"> виконком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 Ухвалити проєкт Програми розвитку </w:t>
      </w:r>
      <w:r>
        <w:rPr>
          <w:sz w:val="28"/>
          <w:szCs w:val="28"/>
          <w:lang w:val="uk-UA"/>
        </w:rPr>
        <w:t>міськелектротранспорту на 2021-2025 роки</w:t>
      </w:r>
      <w:r>
        <w:rPr>
          <w:sz w:val="28"/>
          <w:lang w:val="uk-UA"/>
        </w:rPr>
        <w:t xml:space="preserve"> (далі – проєкт Програми) (додається).</w:t>
      </w:r>
    </w:p>
    <w:p>
      <w:pPr>
        <w:pStyle w:val="Normal"/>
        <w:tabs>
          <w:tab w:val="clear" w:pos="709"/>
          <w:tab w:val="left" w:pos="7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5" w:leader="none"/>
        </w:tabs>
        <w:ind w:firstLine="709"/>
        <w:jc w:val="both"/>
        <w:rPr/>
      </w:pPr>
      <w:r>
        <w:rPr>
          <w:sz w:val="28"/>
          <w:lang w:val="uk-UA"/>
        </w:rPr>
        <w:t>2. Доручити начальнику Управління розвитку міського господарства та капітального будівництва Бахмутської міської ради Гармаш С.М. внести проєкт Програми на розгляд Бахмутської міської ради.</w:t>
      </w:r>
    </w:p>
    <w:p>
      <w:pPr>
        <w:pStyle w:val="Normal"/>
        <w:tabs>
          <w:tab w:val="clear" w:pos="709"/>
          <w:tab w:val="left" w:pos="7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розвитку міського господарства та капітального будівництва Бахмутської міської ради (Гармаш)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ішення покласти на заступника міського голови Стрющенка О.В.</w:t>
      </w:r>
    </w:p>
    <w:p>
      <w:pPr>
        <w:pStyle w:val="Normal"/>
        <w:ind w:left="-142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ab/>
        <w:t xml:space="preserve">                                                           О.О. РЕВА</w:t>
        <w:tab/>
        <w:tab/>
        <w:tab/>
        <w:tab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2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lang w:val="uk-UA"/>
        </w:rPr>
      </w:pPr>
      <w:r>
        <w:rPr>
          <w:bCs/>
          <w:lang w:val="uk-UA"/>
        </w:rPr>
        <w:t>УХВАЛЕНО</w:t>
      </w:r>
    </w:p>
    <w:p>
      <w:pPr>
        <w:pStyle w:val="Normal"/>
        <w:ind w:left="5664" w:firstLine="708"/>
        <w:rPr>
          <w:bCs/>
          <w:lang w:val="uk-UA"/>
        </w:rPr>
      </w:pPr>
      <w:r>
        <w:rPr>
          <w:bCs/>
          <w:lang w:val="uk-UA"/>
        </w:rPr>
        <w:t>Рішення виконкому</w:t>
      </w:r>
    </w:p>
    <w:p>
      <w:pPr>
        <w:pStyle w:val="Normal"/>
        <w:ind w:left="6372" w:hanging="0"/>
        <w:rPr/>
      </w:pPr>
      <w:r>
        <w:rPr>
          <w:bCs/>
          <w:lang w:val="uk-UA"/>
        </w:rPr>
        <w:t>Бахмутської міської ради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11.11.2020 № 338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ГРАМ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РОЗВИТКУ МІСЬКЕЛЕКТРОТРАНСПОРТУ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НА 2021-2025 РО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3855" w:leader="none"/>
          <w:tab w:val="left" w:pos="388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ab/>
      </w:r>
    </w:p>
    <w:p>
      <w:pPr>
        <w:pStyle w:val="Normal"/>
        <w:tabs>
          <w:tab w:val="clear" w:pos="709"/>
          <w:tab w:val="left" w:pos="3855" w:leader="none"/>
          <w:tab w:val="left" w:pos="388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3855" w:leader="none"/>
          <w:tab w:val="left" w:pos="388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3855" w:leader="none"/>
          <w:tab w:val="left" w:pos="388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</w:t>
      </w:r>
      <w:r>
        <w:rPr>
          <w:b/>
          <w:sz w:val="32"/>
          <w:szCs w:val="32"/>
          <w:lang w:val="uk-UA"/>
        </w:rPr>
        <w:t>м. БАХМУТ</w:t>
      </w:r>
    </w:p>
    <w:p>
      <w:pPr>
        <w:pStyle w:val="Normal"/>
        <w:tabs>
          <w:tab w:val="clear" w:pos="709"/>
          <w:tab w:val="left" w:pos="3855" w:leader="none"/>
          <w:tab w:val="left" w:pos="3885" w:leader="none"/>
          <w:tab w:val="center" w:pos="4677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20</w:t>
      </w:r>
    </w:p>
    <w:p>
      <w:pPr>
        <w:pStyle w:val="Normal"/>
        <w:tabs>
          <w:tab w:val="clear" w:pos="709"/>
          <w:tab w:val="left" w:pos="3855" w:leader="none"/>
          <w:tab w:val="left" w:pos="388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міст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8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аспорт Програми………………………………………………………….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изначення проблем, на розв’язання яких спрямована Програма……...</w:t>
      </w:r>
      <w:r>
        <w:rPr>
          <w:sz w:val="28"/>
          <w:szCs w:val="28"/>
          <w:lang w:val="ru-RU"/>
        </w:rPr>
        <w:t>5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Визначення мети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……….………………………………………</w:t>
      </w:r>
      <w:r>
        <w:rPr>
          <w:sz w:val="28"/>
          <w:szCs w:val="28"/>
          <w:lang w:val="ru-RU"/>
        </w:rPr>
        <w:t>6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ґрунтування шляхів і засобів розв’язання проблеми, </w:t>
      </w:r>
    </w:p>
    <w:p>
      <w:pPr>
        <w:pStyle w:val="Style18"/>
        <w:ind w:left="0"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показники результативності………………………….………………...….</w:t>
      </w:r>
      <w:r>
        <w:rPr>
          <w:sz w:val="28"/>
          <w:szCs w:val="28"/>
          <w:lang w:val="ru-RU"/>
        </w:rPr>
        <w:t>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Очікувані результати виконання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..…………………..………..8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сяги та джерела фінансування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……………………………..8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Строки та етапи виконання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……………………………..……..8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ординація та контроль за ходом виконання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………………</w:t>
      </w:r>
      <w:r>
        <w:rPr>
          <w:sz w:val="28"/>
          <w:szCs w:val="28"/>
          <w:lang w:val="ru-RU"/>
        </w:rPr>
        <w:t>8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даток 1. Заходи з реалізації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………………...……..………</w:t>
      </w:r>
      <w:r>
        <w:rPr>
          <w:sz w:val="28"/>
          <w:szCs w:val="28"/>
          <w:lang w:val="ru-RU"/>
        </w:rPr>
        <w:t>10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даток 2. Показники результативності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……………………</w:t>
      </w:r>
      <w:r>
        <w:rPr>
          <w:sz w:val="28"/>
          <w:szCs w:val="28"/>
          <w:lang w:val="ru-RU"/>
        </w:rPr>
        <w:t>16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3. Ресурсне забезпечення Програми ………………...…….…..18</w:t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color w:val="FF0000"/>
          <w:highlight w:val="yellow"/>
          <w:lang w:val="uk-UA"/>
        </w:rPr>
      </w:pPr>
      <w:r>
        <w:rPr>
          <w:color w:val="FF0000"/>
          <w:highlight w:val="yellow"/>
          <w:lang w:val="uk-UA"/>
        </w:rPr>
      </w:r>
    </w:p>
    <w:p>
      <w:pPr>
        <w:pStyle w:val="Style18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8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розвитку міського господарства та капітального будівництва Бахмут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, номер і наз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ч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умента пр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лення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робник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розвитку міського господарства та капітального будівництва Бахмут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врозробни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органи Бахмутської міської рад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Е   ПІДПРИЄМС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БАХМУТЕЛЕКТРОТРАНС"</w:t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розвитку міського господарства та капітального будівництва Бахмут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ввиконавц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  ПІДПРИЄМС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БАХМУТЕЛЕКТРОТРАНС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реаліз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- 2025 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тапи викон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I етап – 2021-2022 рі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II етап – 2023-2024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I етап – 2025 рік</w:t>
            </w:r>
          </w:p>
        </w:tc>
      </w:tr>
      <w:tr>
        <w:trPr>
          <w:trHeight w:val="1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а Програм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ищення технічного рівня оснащення та оновлення парку рухомого склад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ОГО   ПІДПРИЄМ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БАХМУТЕЛЕКТРОТРАНС". Розвиток транспортної інфраструктури Бахмутської міської об’єднаної територіальної громади: розвиток екологічно чистого виду транспорту, розвиток соціального виду транспорту, забезпечення доступу незахищених верств населення та людей з обмеженими фізичними можливостями до якісних послуг з перевезення громадським транспортом, підвищення транспортної безпеки та надійно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880,05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 гр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▪ </w:t>
            </w:r>
            <w:r>
              <w:rPr>
                <w:sz w:val="28"/>
                <w:szCs w:val="28"/>
                <w:lang w:val="uk-UA"/>
              </w:rPr>
              <w:t>коштів державного бюджету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▪ </w:t>
            </w: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▪ </w:t>
            </w:r>
            <w:r>
              <w:rPr>
                <w:sz w:val="28"/>
                <w:szCs w:val="28"/>
                <w:lang w:val="uk-UA"/>
              </w:rPr>
              <w:t>коштів бюджету Бахмутської міської ОТ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▪</w:t>
            </w:r>
            <w:r>
              <w:rPr>
                <w:sz w:val="28"/>
                <w:szCs w:val="28"/>
                <w:lang w:val="uk-UA"/>
              </w:rPr>
              <w:t>кошти інших джере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▪</w:t>
            </w:r>
            <w:r>
              <w:rPr>
                <w:sz w:val="28"/>
                <w:szCs w:val="28"/>
                <w:lang w:val="uk-UA"/>
              </w:rPr>
              <w:t>кошти підприємст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4485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73425,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9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икона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ищення технічного  рівня оснащення та оновлення парку рухомого склад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МУНАЛЬНОГО ПІДПРИЄМ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БАХМУТЕЛЕКТРОТРАНС"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екологічно чистого виду транспор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соціального виду транспор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ищення транспортної безпеки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йност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ючові показники ефективност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абільна робота мі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транспор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збитків на утримання рухомого складу КОМУНАЛЬНОГО ПІДПРИЄМ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"БАХМУТЕЛЕКТРОТРАНС"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кращення показників з енергоефективності. Забезпечення населення якісними послугами з перевезення міським електротранспортом з додержанням графіку руху тролейбусів.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, на розв’язання яких спрямована Програма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Ефективне функціонування міського електричного транспорту має не тільки економічне, але й велике соціальне значення, оскільки від його роботи залежить рівень задоволення щоденних потреб у перевезеннях широких верств насе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діяльність підприємств міського електричного транспорту значно менш впливає на стан навколишнього природного середовища, ніж автобуси з дизельними або бензиновими двигунами, бо електричний транспорт є екологічно чистим  видом транспорту  для міських пасажирських перевезень. Коефіцієнт корисної дії електродвигуна незрівнянно вище, ніж у двигуна внутрішнього згорання, енергія споживається тільки у режимі прискорення, в той час, як бензиновий або дизельний двигун працює безперервно, а сучасні системи дозволяють повертати електроенергію назад у мереж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Бахмутської міської об’єднаної територіальної громади перевезення пасажирів електричним транспортом здійснює КОМУНАЛЬНЕ ПІДПРИЄМСТВО «БАХМУТЕЛЕКТРОТРАНС» (далі – КП «БАХМУТЕЛЕКТРОТРАНС»), тролейбуси якого мають значні переваг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ичний транспорт – екологічний вид транспорту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електричний транспорт має велику  пасажиромісткіст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ичний транспорт забезпечує  перевезення  соціально незахищених верств  населе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характеристики підприємств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олейбусний рух у місті Бахмуті відкрито у 1968 році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ті функціонують сім тролейбусних маршрут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жність контактної мережі – 39,4 к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жність кабельних мереж – 9,7 к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о розраховано на 50 машино-місць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нції – 3 одиниці, потужністю 4800 кВт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рухомого складу КП «БАХМУТЕЛЕКТРОТРАНС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и експлуатації тролейбусів  складают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п'яти років – 4 одиниці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п'яти до десяти років - 1 одиниця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над десять років – 22 одини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с рухомого складу – 81,5 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вік тролейбусів складає – 21,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проблема – це оновлення рухомого складу тролейбусного парку. На інвентарному обліку КП "БАХМУТЕЛЕКТРОТРАНС" – 27 тролейбусних машин, 6 з них знаходяться на консервації, 2 на капітальному ремонті, тому що потребують значних витрат на оновленн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9933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ча контактна мережа має високий відсоток зносу, що тягне за собою додаткове споживання енергоресурсів, негативно впливає на якість обслуговування (низька швидкість руху, вимушені зупинки) та безпеку рух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 проблемами є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сокий відсоток застарілого обладнання міського електротранспорту не тільки є зношеним фізично і потребує ремонту чи заміни, але і характеризується моральним старінням техніки і, як наслідок нездатності задовольнити потребу пасажирів у комфортному та швидкому переміщенні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задовільний стан технічної бази міськелектротранспорту суттєво  впливає на обсяги перевезених пасажирів, комфорт та регулярність рух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достатнє компенсування втрати доходів від перевезення пільгової категорії пасажирів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даний час основним і водночас єдиним соціально-орієнтованим та найдешевшим видом громадського транспорту в нашій місцевості є електротранспорт – тролейбуси. Надання  послуг з перевезення здійснює КП «БАХМУТЕЛЕКТРОТРАНС». Але, зважаючи на зношеність рухомого складу та контактної мережі, недостатню кількість наявних тролейбусних машин та їх невідповідність міжнародним стандартам, на сьогодні підприємство знаходиться у критичному стані і не може у повному обсязі та на належному рівні виконувати свої функції соціального перевізника пасажирів, забезпечувати необхідну частоту перевезень та гідний рівень комфорту для пасажирів, у тому числі для людей з обмеженими фізичними можливостя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мети Програми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розвитку міськелектротранспорту на 2021-2025 роки (далі –Програма)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технічного  рівня оснащення та оновлення парку рухомого складу КП "БАХМУТЕЛЕКТРОТРАНС"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транспортної інфраструктури Бахмутської міської об’єднаної територіальної громад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Розвиток екологічно чистого виду тран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Розвиток соціального виду транспорту. Забезпечення доступу незахищених верств населення та людей з обмеженими фізичними можливостями до якісних   послуг з перевезення громадським транспор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транспортної безпеки та надійності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осягнення зазначеної мети передбачається розв’язати такі основні завдання: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ення стійкого розвитку підприємства, яке надає послуги перевезення міським електротранспортом, з урахуванням  необхідних фінансових  можливостей на оновлення та ремонт рухомого складу, контактної мережі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ення якісних та безпечних умов перевезення пасажирів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виток транспортної інфраструктури гром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  <w:lang w:val="uk-UA"/>
        </w:rPr>
        <w:t>4. Обґрунтування шляхів і засобів розв'язання проблеми,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результативності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ами досягнення мети Програми є: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ажена політика підприємства у питаннях придбання нового рухомого складу або проведенні ремонт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ідвищення ефективності збору оплати за проїзд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ефективного управління міським електричним транспортом, шляхом підписання договору на транспортні послуги з "Замовником" –Управлінням розвитку міського господарства та капітального будівництва Бахмут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ення способів та форм сплати за проїзд, створення системи інформування пасажирів про розклад руху, націленість у роботі на збільшення отримання доходів від перевезення пасажирів при раціональному використанні рухомого склад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стимулювання попиту через підвищення якості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якості технічного обслуговування та ремонту об'єктів міськелектротранспорту, підвищення енергоефективності, оптимізація обсягів надання транспортних послуг і збільшення експлуатаційної швидк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ення отримання доходів від інших видів діяльності: надання  площ для розміщення реклам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вдань Програми забезпечується шляхом виконання щорічних програмних заході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Програма направлена на реалізацію заходів за наступними напряма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  оновлення рухомого складу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  м</w:t>
      </w:r>
      <w:r>
        <w:rPr>
          <w:bCs/>
          <w:iCs/>
          <w:sz w:val="28"/>
          <w:szCs w:val="28"/>
          <w:lang w:val="uk-UA" w:eastAsia="uk-UA"/>
        </w:rPr>
        <w:t>одернізація інфраструктур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  розвиток маршрутної мережі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  технічне оснащенн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ходи Програми наведено у додатку 1 до Програми.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учі до уваги важливе соціальне значення міського електричного транспорту, його велику перевізну спроможність – виконання заходів Програми дозволить забезпечити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підвищення технічного  рівня оснащення та оновлення парку рухомого складу КОМУНАЛЬНОГО ПІДПРИЄМСТВА "БАХМУТЕЛЕКТРОТРАНС"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розвиток екологічно чистого та соціального виду транспорту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транспортної безпеки та надійності, покращення культури та якості обслуговування пасажирів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ення випуску машин на ліні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виконання Програми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 економічній сфері</w:t>
      </w:r>
      <w:r>
        <w:rPr>
          <w:sz w:val="28"/>
          <w:szCs w:val="28"/>
          <w:lang w:val="uk-UA"/>
        </w:rPr>
        <w:t xml:space="preserve"> - буде забезпечено ефективне використання електроенергії, що підвищить рівень доходів підприємств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 технологічній сфері</w:t>
      </w:r>
      <w:r>
        <w:rPr>
          <w:sz w:val="28"/>
          <w:szCs w:val="28"/>
          <w:lang w:val="uk-UA"/>
        </w:rPr>
        <w:t xml:space="preserve"> - буде покрашена надійність та комфорт перевезень пасажирів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ники результативності Програми викладені у Додатку 2 до Програми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  <w:lang w:val="uk-UA"/>
        </w:rPr>
        <w:t>6.  Обсяги та джерела фінансування  Програми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за рахунок бюджетних коштів, інших джерел фінансування не заборонених чинним законодавством, власних коштів КП «БАХМУТЕЛЕКТРОТРАНС»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lang w:val="uk-UA"/>
        </w:rPr>
        <w:t xml:space="preserve"> </w:t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 Строки та етапи виконання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виконання Програми – 5 років  (2021 – 2025 рок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етап – 2021-2022 рік, II етап – 2023-2024 рік, III етап – 2025 рі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8.  Координація та контроль за ходом виконання Програми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щодо виконання заходів Програми покладається на Управління розвитку міського господарства та капітального будівництва Бахмутської міської ради і на КП "БАХМУТЕЛЕКТРОТРАНС"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П «БАХМУТЕЛЕКТРОТРАНС» щороку здійснює аналіз виконання Програми. Результати виконання Програми з обґрунтуванням та оцінкою результатів виконання Програми заслуховуються один раз на рік на сесії Бахмутської міської ради. Рішення Бахмутської міської ради належать оприлюдненню на сайті ради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розвитку міського господарства та капітального будівництва Бахмутської міської ради щорічно надає звіт Бахмутській міській раді про стан виконання Програми та підсумковий звіт після закінчення Програм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Програми покладається на постійні комісії Бахмутської міської ради: з питань житлово-комунального господарства, екології, транспорту і зв’язку, з питань економічної і інвестиційної політики, бюджету і фінансів.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єк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грами розвитку міськелектротранспорту на 2021-2025 роки розроблений Управлінням розвитку міського господарства та капітального будівництва Бахмутської міської ради спільно з КОМУНАЛЬНИМ ПІДПРИЄМСТВОМ «БАХМУТЕЛЕКТРОТРАНС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витку міського господарств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капітального будівництв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хмутської міської ради                                                            С.М. Гармаш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ахмутської міської ради                                                        Л.С. Герасимова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6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1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проєкту Програми розвит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міськелектротранспорту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на 2021-2025 роки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ухваленого рішенням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Бахмутської міської ради</w:t>
      </w:r>
    </w:p>
    <w:p>
      <w:pPr>
        <w:pStyle w:val="Normal"/>
        <w:rPr>
          <w:sz w:val="16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11.11.2020 № 338</w:t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1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701"/>
        <w:gridCol w:w="1843"/>
        <w:gridCol w:w="1134"/>
        <w:gridCol w:w="1842"/>
        <w:gridCol w:w="1418"/>
        <w:gridCol w:w="992"/>
        <w:gridCol w:w="851"/>
        <w:gridCol w:w="850"/>
        <w:gridCol w:w="851"/>
        <w:gridCol w:w="992"/>
        <w:gridCol w:w="1052"/>
        <w:gridCol w:w="1803"/>
      </w:tblGrid>
      <w:tr>
        <w:trPr>
          <w:trHeight w:val="29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по роках, тис грн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63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сього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25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парку тролейбу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муніципального розвитку Бахмутської міської ради (далі УМР БМР), Управління розвитку міського господарства та капітального 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ництва 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міської ради, (далі УРМГтаКБ) 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00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700</w:t>
            </w:r>
          </w:p>
          <w:p>
            <w:pPr>
              <w:pStyle w:val="Normal"/>
              <w:ind w:left="-10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парку електротранспорту сучасним рухомим складом, 16 од.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3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умов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говору </w:t>
            </w:r>
          </w:p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  <w:lang w:val="uk-UA"/>
              </w:rPr>
              <w:t xml:space="preserve">фінансового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зин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послуг за платне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истув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едметом лізинг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ролейбус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права власності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ого стану та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107" w:hanging="0"/>
              <w:rPr/>
            </w:pPr>
            <w:r>
              <w:rPr>
                <w:sz w:val="20"/>
                <w:szCs w:val="20"/>
                <w:lang w:val="uk-UA"/>
              </w:rPr>
              <w:t xml:space="preserve">якісного ремонту тролейбусів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1. Придб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пасних частин для капіталь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монту тролейбус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довж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мі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експлуатації старих тролейбусів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од. щорічно</w:t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2. Поточний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едення до належного </w:t>
            </w:r>
          </w:p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ксплуатаційного стану 12 од. </w:t>
            </w:r>
          </w:p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олейбусів, </w:t>
            </w:r>
          </w:p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ічно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23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иток</w:t>
            </w:r>
          </w:p>
          <w:p>
            <w:pPr>
              <w:pStyle w:val="Normal"/>
              <w:ind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ної</w:t>
            </w:r>
          </w:p>
          <w:p>
            <w:pPr>
              <w:pStyle w:val="Normal"/>
              <w:ind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ежі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. Будівни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орот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ц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вохагрегатн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нції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испетчерського пун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  <w:lang w:val="uk-UA"/>
              </w:rPr>
              <w:t>Будівництво 1 маршруту</w:t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2. Коригування проєкт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"Будівництв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олейбус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шруту до с.Опитн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досконалення проєкту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сного ремонту   контактної мере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ів 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пчастин дл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ого ремонту контактної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едення до належ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плуатаційного стану контактної мережі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8570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езаварійної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боти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олейбус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невматичних шин на тролейбу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якості перевезень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езпек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луговування пасажир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6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пшення</w:t>
            </w:r>
          </w:p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ого стану тролейбу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днання дл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невматичний та ручний інструмент, домкрат, ши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нтажний та звар.апарат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ресор, ін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лежне виконання ремонтних робіт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парку спеціалізованих маш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автомобіля аварій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актної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Р БМ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якості та швидкост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ння робіт під час аварійни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уацій (1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парку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ажирськ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б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Р БМ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видк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ста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соналу на місця провед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хідних робіт, (1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фортних умов для пасажир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провадж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стеми контролю за рухом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ування про місцезнаходження мі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троль руху та місцезнаходження тролейбусів 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шканцями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и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right="-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я та підвищенн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фективності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цесу митт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хомого складу та поліпшення умов праці виробничого персо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втоматизованої мийки дл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сягнення 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фективності, 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ості, якості та безпеки процесу миття, 1од.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пуляризація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ої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мвол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прапорів для розміщення на контактній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5" w:right="-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, 2023, 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ОТ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ішув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порів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фортних умов на зупинках для пасажи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. Утримання 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ОТ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тримання 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лежному стані зупиночних пунктів та прилеглих до них територі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84 од.)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. Поточ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емонт 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структивних елемент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очних пунктів в належному стані (84 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новлення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упиночних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часних віянь та поліпш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стетич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гляд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очних пункт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5 од. щорічно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лежне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римання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ивної будівлі та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пшення умов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пітальний ремонт адмінбудівлі КП «БАХМУТ-ЕЛЕКТРОТРАН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7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75,05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унення недоліків конструктив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і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умов праці персоналу 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87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875,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8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заходів щодо забезпечення життєдіяльності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.1. Компенсація витрат від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зе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льгових категорій громад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5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нтабельної та безперебійн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бот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ічно понад 11 млн. пасажирів</w:t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.2. Фінансов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нансове 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Бахмутської 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75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.3 Відшкодування витрат з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ез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ажир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о д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говору з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мовником (УРМГта К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7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79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тливих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мов </w:t>
            </w:r>
            <w:r>
              <w:rPr>
                <w:sz w:val="20"/>
                <w:szCs w:val="20"/>
                <w:lang w:val="uk-UA"/>
              </w:rPr>
              <w:t xml:space="preserve">для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чинку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ів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бази відпочинку «Лісова галяв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но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чків для оздоровлення та відпочинк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соналу (5 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я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леглої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иторії та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горожі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8.1.Відновлення огорожі прилеглої територ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едення 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лежний стан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горож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8.2. Капітальний ремонт дорожнього покриття н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итор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лейбусного де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, 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сфальтування дорожнь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окритт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нутрішнь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итор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.3. Виготовлення та заміна в'їзних воріт підприємства та бок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монтув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рих т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ня нових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'їзних воріт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 та виробничи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озділів</w:t>
            </w:r>
          </w:p>
        </w:tc>
      </w:tr>
      <w:tr>
        <w:trPr>
          <w:trHeight w:val="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ого</w:t>
            </w:r>
          </w:p>
          <w:p>
            <w:pPr>
              <w:pStyle w:val="Normal"/>
              <w:ind w:left="-28" w:right="-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ункціонування підприєм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дення </w:t>
            </w:r>
          </w:p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ї </w:t>
            </w:r>
          </w:p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нергозабезпечення депо з заміною </w:t>
            </w:r>
          </w:p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хід на більш раціональну форму опалення 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29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ОТГ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1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325,05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25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73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8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60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48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425,05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7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163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46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2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228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1880,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Style2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1 «Заходи з реалізації Програми» до проєкту Програми розвитку міськелектротранспорту на 2021-2025 роки, підготовлений Управлінням розвитку міського господарства та капітального будівництва Бахмутської  міської ради спільно з КП «БАХМУТЕЛЕКТРОТРАНС»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розвитку міського господарства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та капітального будівництва Бахмутської міської ради                                                                                С.М. Гарма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center" w:pos="735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center" w:pos="7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center" w:pos="7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center" w:pos="7355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left="326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Style17"/>
        <w:spacing w:before="0" w:after="0"/>
        <w:ind w:left="3261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Додаток 2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проєкту Програми розвитк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міськелектротранспорту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на 2021-2025 рок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ухваленого рішенням виконкому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Бахмутської міської ради</w:t>
      </w:r>
    </w:p>
    <w:p>
      <w:pPr>
        <w:pStyle w:val="Normal"/>
        <w:ind w:left="3261" w:firstLine="7088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від 11.11.2020 № 338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3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6093"/>
        <w:gridCol w:w="1134"/>
        <w:gridCol w:w="1134"/>
        <w:gridCol w:w="1138"/>
        <w:gridCol w:w="992"/>
        <w:gridCol w:w="1134"/>
        <w:gridCol w:w="1134"/>
        <w:gridCol w:w="1134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хідні дані на початок дії програми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Етапи виконання прогр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 рік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ind w:left="426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витрат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         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обсяг витрат на реалізацію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63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28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ind w:left="709" w:hanging="360"/>
              <w:jc w:val="center"/>
              <w:rPr/>
            </w:pPr>
            <w:r>
              <w:rPr>
                <w:lang w:val="uk-UA"/>
              </w:rPr>
              <w:t>Показники продукту</w:t>
            </w:r>
          </w:p>
        </w:tc>
      </w:tr>
      <w:tr>
        <w:trPr>
          <w:trHeight w:val="2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новлення парку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запасних частин для капітального ремонту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точний ремонт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розворотного кільця, двохагрегатної підстанції, диспетчерського пун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аршр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автомобіля аварій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ої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пасажирського автоб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та впровадження системи контролю за рухом та  інформування про місцезнаходження мі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а встановлення  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ind w:left="993" w:hanging="360"/>
              <w:jc w:val="center"/>
              <w:rPr/>
            </w:pPr>
            <w:r>
              <w:rPr>
                <w:lang w:val="uk-UA"/>
              </w:rPr>
              <w:t>Показники ефективності</w:t>
            </w:r>
          </w:p>
        </w:tc>
      </w:tr>
      <w:tr>
        <w:trPr>
          <w:trHeight w:val="58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езення пасажирів: -  платні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-  пільг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пасажи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,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1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10,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19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20,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22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30,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25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40,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28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ходи від перевез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50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 на перевезення паса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40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і результ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ind w:left="284" w:hanging="360"/>
              <w:jc w:val="center"/>
              <w:rPr/>
            </w:pPr>
            <w:r>
              <w:rPr>
                <w:lang w:val="uk-UA"/>
              </w:rPr>
              <w:t>Показники якості</w:t>
            </w:r>
          </w:p>
        </w:tc>
      </w:tr>
      <w:tr>
        <w:trPr>
          <w:trHeight w:val="8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доволення потреб населення з перевезень міським електротранспортом з додержанням графіку руху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%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uk-UA" w:eastAsia="en-US"/>
        </w:rPr>
      </w:pPr>
      <w:r>
        <w:rPr>
          <w:i/>
          <w:sz w:val="22"/>
          <w:szCs w:val="22"/>
          <w:lang w:val="uk-UA" w:eastAsia="en-US"/>
        </w:rPr>
      </w:r>
    </w:p>
    <w:p>
      <w:pPr>
        <w:pStyle w:val="Style20"/>
        <w:ind w:firstLine="708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2 «Показники результативності Програми» до проєкту Програми розвитку міськелектротранспорту на 2021-2025 роки,  підготовлений  Управлінням розвитку міського господарства та капітального будівництва Бахмутської міської ради спільно з КП «БАХМУТЕЛЕКТРОТРАНС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розвитку міського господарства</w:t>
      </w:r>
    </w:p>
    <w:p>
      <w:pPr>
        <w:pStyle w:val="Normal"/>
        <w:tabs>
          <w:tab w:val="clear" w:pos="709"/>
          <w:tab w:val="center" w:pos="7355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>та капітального будівництва Бахмутської міської ради                                                                                С.М. Гармаш</w:t>
      </w:r>
    </w:p>
    <w:p>
      <w:pPr>
        <w:pStyle w:val="Normal"/>
        <w:tabs>
          <w:tab w:val="clear" w:pos="709"/>
          <w:tab w:val="center" w:pos="7355" w:leader="none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276" w:right="1135" w:gutter="0" w:header="709" w:top="1701" w:footer="709" w:bottom="765"/>
          <w:pgNumType w:start="10"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bCs/>
          <w:i/>
          <w:color w:val="000000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firstLine="5954"/>
        <w:rPr/>
      </w:pPr>
      <w:r>
        <w:rPr>
          <w:lang w:val="uk-UA"/>
        </w:rPr>
        <w:t>до  проєкту Програми розвитку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>міськелектротранспорту</w:t>
      </w:r>
    </w:p>
    <w:p>
      <w:pPr>
        <w:pStyle w:val="Normal"/>
        <w:ind w:firstLine="5954"/>
        <w:rPr/>
      </w:pPr>
      <w:r>
        <w:rPr>
          <w:lang w:val="uk-UA"/>
        </w:rPr>
        <w:t>на 2021-2025 роки,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  <w:t xml:space="preserve">ухваленого рішенням виконкому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lang w:val="uk-UA"/>
        </w:rPr>
        <w:t>Бахмутської міської рад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1.11.2020 № 33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Програм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134"/>
        <w:gridCol w:w="1134"/>
        <w:gridCol w:w="1134"/>
        <w:gridCol w:w="1134"/>
        <w:gridCol w:w="1276"/>
      </w:tblGrid>
      <w:tr>
        <w:trPr>
          <w:trHeight w:val="3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жерела фінансування 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Етапи виконання програми т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коштів, що пропону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и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витрат на ви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ння прогр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0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1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4 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 р.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сяг ресурсів,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63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880,0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юджет Бахмутської міської об’єднаної територіальної грома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48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32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425,0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>кошти підприєм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70,0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даток 3 «Ресурсне забезпечення Програми» до проєкту Програми розвитку міськелектротранспорту на 2021-2025 роки,  підготовлений  Управлінням розвитку міського господарства та капітального будівництва Бахмутської міської ради спільно з КП «БАХМУТЕЛЕКТРОТРАНС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міського господарств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а капітального будівництв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С.М. Гармаш</w:t>
      </w: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709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left" w:pos="432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rFonts w:ascii="Calibri" w:hAnsi="Calibri" w:eastAsia="Calibri" w:cs="Calibri"/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eastAsia="Calibri" w:cs="Calibri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3">
    <w:name w:val="Основной текст3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Calibri" w:cs="Calibri"/>
      <w:b/>
      <w:sz w:val="27"/>
      <w:lang w:val="uk-UA"/>
    </w:rPr>
  </w:style>
  <w:style w:type="character" w:styleId="8">
    <w:name w:val="Заголовок 8 Знак"/>
    <w:qFormat/>
    <w:rPr>
      <w:rFonts w:ascii="Calibri" w:hAnsi="Calibri" w:eastAsia="Calibri" w:cs="Calibri"/>
      <w:b/>
      <w:sz w:val="28"/>
      <w:lang w:val="en-US"/>
    </w:rPr>
  </w:style>
  <w:style w:type="character" w:styleId="Style15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6">
    <w:name w:val="Название Знак"/>
    <w:qFormat/>
    <w:rPr>
      <w:sz w:val="28"/>
      <w:szCs w:val="24"/>
      <w:lang w:val="en-US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atLeast" w:line="240"/>
    </w:pPr>
    <w:rPr>
      <w:sz w:val="26"/>
      <w:szCs w:val="26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13">
    <w:name w:val="1"/>
    <w:basedOn w:val="Normal"/>
    <w:next w:val="Heading"/>
    <w:qFormat/>
    <w:pPr>
      <w:jc w:val="center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27:00Z</dcterms:created>
  <dc:creator>Admin</dc:creator>
  <dc:description/>
  <cp:keywords/>
  <dc:language>en-US</dc:language>
  <cp:lastModifiedBy>Trofimova</cp:lastModifiedBy>
  <cp:lastPrinted>2020-10-26T15:37:00Z</cp:lastPrinted>
  <dcterms:modified xsi:type="dcterms:W3CDTF">2020-11-12T09:48:00Z</dcterms:modified>
  <cp:revision>82</cp:revision>
  <dc:subject/>
  <dc:title> </dc:title>
</cp:coreProperties>
</file>