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88724189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50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, для її тимчасового виїзду за межі Україн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 (зі змінами) та інші документи, зібрані службою у справах дітей Управління молодіжної політики та у справах дітей Бахмутської міської рад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з заявником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 (зі змінами),  відповідно до протоколу № 14 від 27.10.2020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Бахмутської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від 26.10.2020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hanging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О.О. РЕВА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6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Основной текст с отступом Знак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davidenkoia0512</cp:lastModifiedBy>
  <cp:lastPrinted>2020-10-28T12:15:00Z</cp:lastPrinted>
  <dcterms:modified xsi:type="dcterms:W3CDTF">2020-11-11T11:50:00Z</dcterms:modified>
  <cp:revision>294</cp:revision>
  <dc:subject/>
  <dc:title/>
</cp:coreProperties>
</file>